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66165</wp:posOffset>
            </wp:positionH>
            <wp:positionV relativeFrom="paragraph">
              <wp:posOffset>-610870</wp:posOffset>
            </wp:positionV>
            <wp:extent cx="8044815" cy="1107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4815" cy="1107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-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-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-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20"/>
        <w:jc w:val="both"/>
        <w:rPr/>
      </w:pPr>
      <w:r>
        <w:rPr/>
        <w:t>Рабочая программа дисциплины составлена в соответствии с требованиями ФГОС 3+ по направлению подготовки 44.03.01 «Педагогическое образование»</w:t>
      </w:r>
      <w:r>
        <w:rPr>
          <w:iCs/>
        </w:rPr>
        <w:t xml:space="preserve"> (квалификация «Бакалавр»)</w:t>
      </w:r>
      <w:r>
        <w:rPr/>
        <w:t>.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val="ru-RU"/>
        </w:rPr>
        <w:t xml:space="preserve">РП представляет собой совокупность дидактических материалов, направленных на реализацию содержательных, методических и организационных условий подготовки по </w:t>
      </w:r>
      <w:r>
        <w:rPr>
          <w:color w:val="000000"/>
          <w:lang w:val="ru-RU" w:eastAsia="ru-RU"/>
        </w:rPr>
        <w:t xml:space="preserve">направлению </w:t>
      </w:r>
      <w:r>
        <w:rPr>
          <w:lang w:val="ru-RU"/>
        </w:rPr>
        <w:t>44.03.01</w:t>
      </w:r>
      <w:r>
        <w:rPr>
          <w:color w:val="000000"/>
          <w:lang w:val="ru-RU" w:eastAsia="ru-RU"/>
        </w:rPr>
        <w:t xml:space="preserve"> «Педагогическое образование».</w:t>
      </w:r>
    </w:p>
    <w:p>
      <w:pPr>
        <w:pStyle w:val="Normal"/>
        <w:ind w:firstLine="709"/>
        <w:jc w:val="both"/>
        <w:rPr/>
      </w:pPr>
      <w:r>
        <w:rPr/>
        <w:t>Дисциплина относится к вариативной части в структуре образовательной программы бакалавриата.</w:t>
      </w:r>
    </w:p>
    <w:p>
      <w:pPr>
        <w:pStyle w:val="Normal"/>
        <w:ind w:firstLine="709"/>
        <w:jc w:val="both"/>
        <w:rPr/>
      </w:pPr>
      <w:r>
        <w:rPr/>
        <w:t>Общая трудоемкость дисциплины составляет 15 зачетных единиц, 540 часов. Продолжительность изучения дисциплины – 1, 2, 3 семестры.</w:t>
      </w:r>
    </w:p>
    <w:p>
      <w:pPr>
        <w:pStyle w:val="Normal"/>
        <w:ind w:firstLine="709"/>
        <w:jc w:val="both"/>
        <w:rPr/>
      </w:pPr>
      <w:r>
        <w:rPr/>
        <w:t xml:space="preserve">Ключевые слова: Метод математической индукции. </w:t>
      </w:r>
      <w:r>
        <w:rPr>
          <w:iCs/>
        </w:rPr>
        <w:t>Матрицы. Определитель. Ранг матрицы. Система линейных уравнений. Алгебраические структуры. Кольцо целых чисел. Делимость. Многочлены. Комплексные числа. Линейные и Евклидовы пространства. Линейные отображения и операторы. Квадратичные формы.</w:t>
      </w:r>
    </w:p>
    <w:p>
      <w:pPr>
        <w:pStyle w:val="Normal"/>
        <w:ind w:firstLine="709"/>
        <w:jc w:val="both"/>
        <w:rPr>
          <w:iCs/>
        </w:rPr>
      </w:pPr>
      <w:r>
        <w:rPr/>
        <w:t xml:space="preserve">Составители: Мамий Д.К., доцент кафедры алгебры и геометрии; </w:t>
      </w:r>
      <w:r>
        <w:rPr>
          <w:iCs/>
        </w:rPr>
        <w:t>Куприенко Н.Н., старший преподаватель кафедры алгебры и геометри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iCs/>
        </w:rPr>
        <w:tab/>
        <w:t>Изучение дисциплины «Алгебра» направлено на формирование следующих компетенций:</w:t>
      </w:r>
    </w:p>
    <w:p>
      <w:pPr>
        <w:pStyle w:val="ListParagraph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способность использовать естественнонаучные и математические знания для ориентирования в современном информационном пространстве (ОК-3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отовность реализовывать образовательные программы по учебному предмету в соответствии с требованиями образовательных стандартов (ПК-1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3"/>
        </w:numPr>
        <w:autoSpaceDE w:val="false"/>
        <w:ind w:left="0" w:hanging="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отовность использовать систематизированные теоретические и практические знания для постановки и решения исследовательских задач в области образования (ПК-11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iCs/>
        </w:rPr>
        <w:tab/>
        <w:t>Показателями компетенций являю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67"/>
          <w:tab w:val="left" w:pos="851" w:leader="none"/>
          <w:tab w:val="left" w:pos="1418" w:leader="none"/>
        </w:tabs>
        <w:spacing w:before="0" w:after="0"/>
        <w:ind w:left="0" w:hanging="0"/>
        <w:jc w:val="both"/>
        <w:rPr/>
      </w:pPr>
      <w:r>
        <w:rPr>
          <w:iCs/>
        </w:rPr>
        <w:t>знания – о фундаментальных понятиях алгебры; приемах и методах исследования множеств с алгебраическими операциями, векторных пространств, систем линейных уравнений, многочленов, групп, колец, полей, комплексных чисел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67"/>
          <w:tab w:val="left" w:pos="851" w:leader="none"/>
          <w:tab w:val="left" w:pos="1418" w:leader="none"/>
        </w:tabs>
        <w:spacing w:before="0" w:after="0"/>
        <w:ind w:left="0" w:hanging="0"/>
        <w:jc w:val="both"/>
        <w:rPr/>
      </w:pPr>
      <w:r>
        <w:rPr>
          <w:iCs/>
        </w:rPr>
        <w:t>умения</w:t>
      </w:r>
      <w:r>
        <w:rPr>
          <w:i/>
          <w:iCs/>
        </w:rPr>
        <w:t xml:space="preserve"> – </w:t>
      </w:r>
      <w:r>
        <w:rPr>
          <w:color w:val="000000"/>
        </w:rPr>
        <w:t>решать системы линейных уравнений, уметь работать с комплексными числами; вычислять определитель и уметь пользоваться его свойствами, уметь приводить квадратичные формы к каноническому виду, исследовать конечномерные линейные пространств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567"/>
          <w:tab w:val="left" w:pos="851" w:leader="none"/>
          <w:tab w:val="left" w:pos="1418" w:leader="none"/>
        </w:tabs>
        <w:spacing w:before="0" w:after="0"/>
        <w:ind w:left="0" w:hanging="0"/>
        <w:jc w:val="both"/>
        <w:rPr/>
      </w:pPr>
      <w:r>
        <w:rPr>
          <w:iCs/>
        </w:rPr>
        <w:t xml:space="preserve">навыки </w:t>
      </w:r>
      <w:r>
        <w:rPr>
          <w:color w:val="000000"/>
        </w:rPr>
        <w:t xml:space="preserve">– </w:t>
      </w:r>
      <w:r>
        <w:rPr/>
        <w:t>готовности к поиску новой информации для решения возникающих проблем; использовать полученные знания и умения для формирования и развития профессиональных компетенции.</w:t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567"/>
          <w:tab w:val="left" w:pos="1418" w:leader="none"/>
        </w:tabs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</w:rPr>
      </w:pPr>
      <w:r>
        <w:rPr>
          <w:b w:val="false"/>
        </w:rPr>
        <w:t xml:space="preserve">Таблица 1. Объем дисциплины (модуля) общая трудоемкость: 15 з.е. </w:t>
      </w:r>
    </w:p>
    <w:tbl>
      <w:tblPr>
        <w:tblW w:w="955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1027"/>
        <w:gridCol w:w="1031"/>
        <w:gridCol w:w="1134"/>
        <w:gridCol w:w="789"/>
        <w:gridCol w:w="1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часов</w:t>
            </w:r>
          </w:p>
        </w:tc>
        <w:tc>
          <w:tcPr>
            <w:tcW w:w="3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III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Аудиторные занят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20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екции (Л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рактические занятия (ПЗ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С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ИК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70,7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4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color w:val="000000"/>
              </w:rPr>
              <w:t>104,75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3,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5,7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ИТОГО СРС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3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3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ид итогового контрол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/экз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/эк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зач/экз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/>
      </w:pPr>
      <w:r>
        <w:rPr/>
        <w:t>Таблица 2. Распределение часов по темам и видам учебной работы</w:t>
      </w:r>
    </w:p>
    <w:tbl>
      <w:tblPr>
        <w:tblW w:w="96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402"/>
        <w:gridCol w:w="939"/>
        <w:gridCol w:w="720"/>
        <w:gridCol w:w="893"/>
        <w:gridCol w:w="727"/>
        <w:gridCol w:w="720"/>
        <w:gridCol w:w="746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62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/>
              <w:t>Л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/>
              <w:t>П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/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/>
              <w:t>Л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/>
              <w:t>СРС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1.Метод математической индукции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2.Матрицы.Действия над матрицам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3.Матрицы.ранспонирование матри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4.Определител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20 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5.Обратимость матриц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6.Ранг матриц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1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bCs/>
              </w:rPr>
            </w:pPr>
            <w:r>
              <w:rPr>
                <w:bCs/>
              </w:rPr>
              <w:t>7.Системы линейных уравнений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477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емес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</w:tr>
      <w:tr>
        <w:trPr>
          <w:trHeight w:val="41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bCs/>
              </w:rPr>
            </w:pPr>
            <w:r>
              <w:rPr>
                <w:bCs/>
              </w:rPr>
              <w:t>8.Алгебраические струк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bCs/>
              </w:rPr>
            </w:pPr>
            <w:r>
              <w:rPr>
                <w:bCs/>
              </w:rPr>
              <w:t>9.Кольцо целых чисе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10.Кольцо классов вычетов по данному модулю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11.Поле комплексных чисел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2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12.Многочлены одной переменной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bCs/>
                <w:color w:val="000000"/>
              </w:rPr>
              <w:t>13.Приводимость многочленов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емес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>
                <w:color w:val="000000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>
                <w:color w:val="000000"/>
              </w:rPr>
              <w:t>76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14.Линейное пространство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3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15.Линейные отображения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16.Линейные функционал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3.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17.Линейные оператор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18.Билинейные и квадратичные формы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19.Евклидовы пространства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емест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34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Heading3"/>
        <w:spacing w:before="0" w:after="0"/>
        <w:ind w:firstLine="180"/>
        <w:jc w:val="left"/>
        <w:rPr/>
      </w:pPr>
      <w:r>
        <w:rPr/>
        <w:t>Таблица 3. Содержание самостоятельной работы обучающихся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26"/>
        <w:gridCol w:w="5529"/>
        <w:gridCol w:w="1501"/>
      </w:tblGrid>
      <w:tr>
        <w:trPr>
          <w:trHeight w:val="7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ндивидуальное</w:t>
            </w:r>
          </w:p>
          <w:p>
            <w:pPr>
              <w:pStyle w:val="Normal"/>
              <w:autoSpaceDE w:val="false"/>
              <w:spacing w:lineRule="auto" w:line="276"/>
              <w:rPr>
                <w:i/>
                <w:i/>
                <w:iCs/>
              </w:rPr>
            </w:pPr>
            <w:r>
              <w:rPr>
                <w:i/>
                <w:iCs/>
              </w:rPr>
              <w:t>домашнее задани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ind w:left="1877" w:hanging="1877"/>
              <w:rPr/>
            </w:pPr>
            <w:r>
              <w:rPr/>
              <w:t>Модуль 1.1 темы: 1 (8 часов), 2 (8 часов), 3 (8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1.2 темы: 4 (10 час), 5 (8 час), 6 (8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1.3 темы: 7 (12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 xml:space="preserve">Модуль 2.1 темы: 8 (4 часа), 9 (4 часа) 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2.2 темы: 10 (4 час), 11 (8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2.3 темы: 12 (6 часов), 13 (8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3.1 темы: 14 (20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3.2 темы: 15 (12 часов), 16 (4 часа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3.3 темы: 17 (12 часов), 18 (8 часов), 19 (10 часов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/>
              <w:t>Письменна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амоподготовка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ind w:left="1877" w:hanging="1877"/>
              <w:rPr/>
            </w:pPr>
            <w:r>
              <w:rPr/>
              <w:t>Модуль 1.1 темы: 1 (12 часов), 2 (10часов), 3 (12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1.2 темы: 4 (10 часов), 5 (4 часа), 6 (6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1.3 темы: 7 (12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2.1 темы:  8(6 часов), 9 (6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2.2 темы: 10 (6 часов), 11 (6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2.3 темы: 12 (8 часов), 13 (10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3.1 темы: 14 (20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3.2 темы: 15 (12 часов), 16 (6 часов).</w:t>
            </w:r>
          </w:p>
          <w:p>
            <w:pPr>
              <w:pStyle w:val="Normal"/>
              <w:autoSpaceDE w:val="false"/>
              <w:spacing w:lineRule="auto" w:line="276"/>
              <w:ind w:left="1877" w:hanging="1877"/>
              <w:rPr/>
            </w:pPr>
            <w:r>
              <w:rPr/>
              <w:t>Модуль 3.3 темы: 17 (12 часов), 18 (6 часов), 19 (8 часов).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/>
              <w:t>Устная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/>
              <w:t>Всего часов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60" w:after="0"/>
              <w:rPr/>
            </w:pPr>
            <w:r>
              <w:rPr/>
              <w:t>33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1. Темы курсовых работ (проектов).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  <w:t>Не предусмотрено.</w:t>
      </w:r>
    </w:p>
    <w:p>
      <w:pPr>
        <w:pStyle w:val="Normal"/>
        <w:spacing w:before="0" w:after="0"/>
        <w:ind w:firstLine="539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2. Перечень учебно-методического обеспечения для самостоятельной работы обучающихся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b/>
          <w:b/>
          <w:bCs/>
        </w:rPr>
      </w:pPr>
      <w:r>
        <w:rPr/>
        <w:t>Беклемишев Д.В. Курс аналитической геометрии и линейной алгебры. Учебник для вузов. - М.: Физматлит, 2009. – 312 с. (ЭБС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b/>
          <w:b/>
          <w:bCs/>
        </w:rPr>
      </w:pPr>
      <w:r>
        <w:rPr/>
        <w:t>Винберг Э.Б. Курс алгебры. - Новое издание, перераб. И доп. - М.: МЦНМО, 2011. – 592 с. (ЭБС)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b/>
          <w:b/>
          <w:bCs/>
        </w:rPr>
      </w:pPr>
      <w:r>
        <w:rPr/>
        <w:t>Кострикин А.И. Введение в алгебру. Часть 1: Основы алгебры - М.: МЦНМО, 2010. – 272 с.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b/>
          <w:b/>
          <w:bCs/>
        </w:rPr>
      </w:pPr>
      <w:r>
        <w:rPr/>
        <w:t>Кострикин А.И. Введение в алгебру. Часть 2: Линейная алгебра- М.: МЦНМО, 2010. – 368 с.</w:t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4</w:t>
      </w:r>
      <w:r>
        <w:rPr/>
        <w:t>. Основная литература</w:t>
      </w:r>
    </w:p>
    <w:tbl>
      <w:tblPr>
        <w:tblW w:w="9460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6922"/>
        <w:gridCol w:w="179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писание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гриф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/>
              <w:t>Беклемишев Д.В.Курс аналитической геометрии и линейной алгебры. Учебник для вузов. - М.: Физматлит, 2009. – 312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Рекомендовано М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Винберг Э.Б.Курс алгебры. - Новое издание, перераб. И доп. - М.: МЦНМО, 2011. – 592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Ильин В. А., Позняк Э.Г. Линейная алгебра: Учеб.для вузов. - М.: Физматлит, 2010. – 280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Рекомендовано М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/>
              <w:t>Кадомцев С. Б.Аналитическая геометрия и линейная алгебра. - М.: Физматлит, 2011. – 168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стрикин А.И.Введение в алгебру. Часть 1: Основы алгебры- М.: МЦНМО, 2009. – 272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Рекомендовано МОС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/>
              <w:t>Кострикин А.И.Введение в алгебру. Часть 2: Линейная алгебра- М.: МЦНМО, 2009. – 368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Рекомендовано МОС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/>
              <w:t>Кострикин А.И.Введение в алгебру. Часть 3: Основные структуры алгебры- М.: МЦНМО, 2009. – 272 с. (ЭБС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Рекомендовано МОСО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6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/>
              <w:t>Сборник задач по алгебре. – И.В. Аржанцев и др. Под ред. А.И. Кострикина. - М.: МЦНМО, 2009. – 408 с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 Дополнитель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</w:rPr>
            </w:pPr>
            <w:r>
              <w:rPr>
                <w:bCs/>
              </w:rPr>
              <w:t>Куликов Л.Я. и др. Сборник задач по алгебре и теории. – М.: Просвещение, 1993. – 288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bCs/>
              </w:rPr>
              <w:t>Курош А.Г. Курс высшей алгебры : учеб.для вузов. – М.: Наука, 1968. – 431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bCs/>
              </w:rPr>
              <w:t>ПроскуряковИ.В.</w:t>
            </w:r>
            <w:r>
              <w:rPr/>
              <w:t>Сборник задач по линейной алгебре: учеб.Пособие. – М.: Наука, 200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both"/>
              <w:rPr>
                <w:bCs/>
              </w:rPr>
            </w:pPr>
            <w:r>
              <w:rPr>
                <w:bCs/>
              </w:rPr>
              <w:t>Фадеев Д.К., Соминский И.С. Задачи по высшей алгебре. – СПб.: Изд-во «Лань», 1998. – 288 с.</w:t>
            </w:r>
          </w:p>
        </w:tc>
      </w:tr>
    </w:tbl>
    <w:p>
      <w:pPr>
        <w:pStyle w:val="Heading3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6.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 в Интернете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Гельфанд И.М. - Лекции по линейной алгебре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http://bookfi.org/book/467606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 xml:space="preserve">Курош А.Г. - Курс высшей алгебры  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hyperlink r:id="rId3">
              <w:r>
                <w:rPr>
                  <w:rStyle w:val="InternetLink"/>
                </w:rPr>
                <w:t>http://bookfi.org/book/638225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Бутузов В.Ф. - Линейная алгебра в вопросах и задачах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http://www.libedu.ru/l_b/butuzov_v_f_/lineinaja_algebra_v_voprosah_i_zadachah.htm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Ильин В.А., Позняк Э.Г. Линейная алгебр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http://www.newlibrary.ru/book/ilin_v_a___poznjak_ye_g_/lineinaja_algebra.htm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Стренг Г. - Линейная алгебра и ее применения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http://www.newlibrary.ru/book/streng_g_/lineinaja_algebra_i_ee_primenenija.html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Мишина А.П., Проскуряков И.В. - Высшая алгебр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http://reslib.com/book/Visshaya_algebra#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Кадомцев С.Б. - Аналитическая геометрия и линейная алгебра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http://reslib.com/book/Analiticheskaya_geometriya_i_linejnaya_algebra#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Электронные книги по высшей математике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http://mathserfer.com/books.php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6. Методические рекомендации по дисциплине (модулю).</w:t>
      </w:r>
    </w:p>
    <w:p>
      <w:pPr>
        <w:pStyle w:val="Normal"/>
        <w:spacing w:before="0" w:after="0"/>
        <w:ind w:firstLine="540"/>
        <w:rPr/>
      </w:pPr>
      <w:r>
        <w:rPr>
          <w:color w:val="000000"/>
          <w:shd w:fill="FFFFFF" w:val="clear"/>
        </w:rPr>
        <w:t>Содержание лекции должно отвечать следующим дидактическим требованиям:</w:t>
      </w:r>
      <w:r>
        <w:rPr>
          <w:color w:val="000000"/>
        </w:rPr>
        <w:t xml:space="preserve"> изложение материала от простого к сложному, от известного к неизвестному; логичность, четкость и ясность в изложении материала; возможность проблемного изложения, дискуссии, диалога с целью активизации деятельности студентов; связь теоретических положений и выводов с практикой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На практических занятиях отрабатываются теоретические знания, полученные на лекциях. Преподаватель должен учесть у каждого обучающего свой темп решения той или иной задачи. Поэтому «сильным» обучающимся нужно предоставить другие задачи или возможность выступление перед группой. Во время парной игры группа разбивается на пары «сильный» и «слабый», при этом «сильный» объясняет «слабому», а «слабый» преподавателю и по ответу «слабого» оценивается работа всей пары.</w:t>
      </w:r>
    </w:p>
    <w:p>
      <w:pPr>
        <w:pStyle w:val="Normal"/>
        <w:spacing w:before="0" w:after="0"/>
        <w:ind w:firstLine="540"/>
        <w:rPr/>
      </w:pPr>
      <w:r>
        <w:rPr>
          <w:color w:val="000000"/>
        </w:rPr>
        <w:t>Модульно-рейтинговая система обучения предполагает систематическое проведение мероприятий таких, как контрольные вопросы, стандартные задачи, итоговую контрольную работу по модулю.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</w:rPr>
      </w:pPr>
      <w:r>
        <w:rPr>
          <w:color w:val="000000"/>
        </w:rPr>
        <w:t>Для рационального освоения учебного материала обучающимся рекомендуется сначала выучить и понять формулировки определений, теорем и лемм (на контрольных вопросах можно будет заработать баллы). Затем изучить доказательства всех утверждений, полученных на лекции, и выполнить рекомендуемые задачи на дом (на итоговой контрольной работе по каждому модулю можно будет заработать баллы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7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/>
      </w:pPr>
      <w:r>
        <w:rPr/>
        <w:t>Учебные классы, материалы библиотеки АГУ и учебно-методических кабинетов, интерактиная доска.</w:t>
      </w:r>
    </w:p>
    <w:p>
      <w:pPr>
        <w:pStyle w:val="Normal"/>
        <w:ind w:firstLine="567"/>
        <w:rPr/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/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autoSpaceDE w:val="false"/>
        <w:spacing w:before="0" w:after="0"/>
        <w:ind w:firstLine="539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59" w:right="748" w:gutter="0" w:header="709" w:top="851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8z1">
    <w:name w:val="WW8Num8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Arial" w:hAnsi="Arial" w:cs="Arial"/>
      <w:b/>
      <w:bCs/>
      <w:sz w:val="24"/>
      <w:szCs w:val="24"/>
    </w:rPr>
  </w:style>
  <w:style w:type="character" w:styleId="Heading5Char">
    <w:name w:val="Heading 5 Char"/>
    <w:qFormat/>
    <w:rPr>
      <w:rFonts w:ascii="Arial" w:hAnsi="Arial" w:cs="Arial"/>
    </w:rPr>
  </w:style>
  <w:style w:type="character" w:styleId="Heading6Char">
    <w:name w:val="Heading 6 Char"/>
    <w:qFormat/>
    <w:rPr>
      <w:rFonts w:cs="Times New Roman"/>
      <w:i/>
      <w:iCs/>
    </w:rPr>
  </w:style>
  <w:style w:type="character" w:styleId="Heading7Char">
    <w:name w:val="Heading 7 Char"/>
    <w:qFormat/>
    <w:rPr>
      <w:rFonts w:ascii="Arial" w:hAnsi="Arial" w:cs="Arial"/>
      <w:b/>
      <w:bCs/>
      <w:sz w:val="28"/>
      <w:szCs w:val="28"/>
    </w:rPr>
  </w:style>
  <w:style w:type="character" w:styleId="Heading8Char">
    <w:name w:val="Heading 8 Char"/>
    <w:qFormat/>
    <w:rPr>
      <w:rFonts w:ascii="Arial" w:hAnsi="Arial" w:cs="Arial"/>
      <w:i/>
      <w:iCs/>
      <w:sz w:val="20"/>
      <w:szCs w:val="20"/>
    </w:rPr>
  </w:style>
  <w:style w:type="character" w:styleId="Heading9Char">
    <w:name w:val="Heading 9 Char"/>
    <w:qFormat/>
    <w:rPr>
      <w:rFonts w:ascii="Arial" w:hAnsi="Arial" w:cs="Arial"/>
      <w:b/>
      <w:bCs/>
      <w:i/>
      <w:iCs/>
      <w:sz w:val="18"/>
      <w:szCs w:val="18"/>
    </w:rPr>
  </w:style>
  <w:style w:type="character" w:styleId="Heading1Char">
    <w:name w:val="Heading 1 Char"/>
    <w:qFormat/>
    <w:rPr>
      <w:rFonts w:cs="Times New Roman"/>
      <w:b/>
      <w:bCs/>
      <w:kern w:val="2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  <w:lang w:val="en-US"/>
    </w:rPr>
  </w:style>
  <w:style w:type="paragraph" w:styleId="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7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5">
    <w:name w:val="Перечисление"/>
    <w:basedOn w:val="Normal"/>
    <w:next w:val="Normal"/>
    <w:qFormat/>
    <w:pPr>
      <w:numPr>
        <w:ilvl w:val="0"/>
        <w:numId w:val="9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6">
    <w:name w:val="Перечисление (список)"/>
    <w:basedOn w:val="Normal"/>
    <w:next w:val="Normal"/>
    <w:qFormat/>
    <w:pPr>
      <w:numPr>
        <w:ilvl w:val="0"/>
        <w:numId w:val="10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ookfi.org/book/63822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18:00Z</dcterms:created>
  <dc:creator>User</dc:creator>
  <dc:description/>
  <cp:keywords/>
  <dc:language>en-US</dc:language>
  <cp:lastModifiedBy>ADMIN-402</cp:lastModifiedBy>
  <cp:lastPrinted>2021-01-31T11:35:00Z</cp:lastPrinted>
  <dcterms:modified xsi:type="dcterms:W3CDTF">2021-02-02T10:18:00Z</dcterms:modified>
  <cp:revision>2</cp:revision>
  <dc:subject/>
  <dc:title> </dc:title>
</cp:coreProperties>
</file>