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32535</wp:posOffset>
            </wp:positionH>
            <wp:positionV relativeFrom="paragraph">
              <wp:posOffset>-721360</wp:posOffset>
            </wp:positionV>
            <wp:extent cx="7856855" cy="1082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6855" cy="1082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4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pacing w:before="0" w:after="0"/>
        <w:ind w:right="-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  <w:t>Оглавление</w:t>
      </w:r>
    </w:p>
    <w:p>
      <w:pPr>
        <w:pStyle w:val="Normal"/>
        <w:spacing w:before="0" w:after="0"/>
        <w:ind w:right="-57" w:hanging="0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</w:t>
      </w:r>
    </w:p>
    <w:p>
      <w:pPr>
        <w:pStyle w:val="ListParagraph1"/>
        <w:tabs>
          <w:tab w:val="clear" w:pos="708"/>
          <w:tab w:val="left" w:pos="432" w:leader="none"/>
        </w:tabs>
        <w:spacing w:before="0" w:after="0"/>
        <w:ind w:left="0" w:right="-5" w:hanging="0"/>
        <w:contextualSpacing/>
        <w:jc w:val="both"/>
        <w:rPr/>
      </w:pPr>
      <w:r>
        <w:rPr/>
        <w:tab/>
        <w:tab/>
        <w:t>Пояснительная записка ……………………………………...……………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Цели и задачи дисциплины……………………………………………......3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Объём дисциплины (модуля) по видам учебной работы…………...…...4</w:t>
      </w:r>
    </w:p>
    <w:p>
      <w:pPr>
        <w:pStyle w:val="ListParagraph1"/>
        <w:numPr>
          <w:ilvl w:val="0"/>
          <w:numId w:val="6"/>
        </w:numPr>
        <w:spacing w:before="0" w:after="0"/>
        <w:ind w:left="720" w:right="-5" w:hanging="360"/>
        <w:contextualSpacing/>
        <w:jc w:val="both"/>
        <w:rPr/>
      </w:pPr>
      <w:r>
        <w:rPr/>
        <w:t>Содержание дисциплины (модуля)…………………………………...…..4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 xml:space="preserve">Самостоятельная работа обучающихся………………………………….  5 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Учебно-методическое обеспечение дисциплины (модуля)……………...7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етодические рекомендации по дисциплине (модулю)……………….10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spacing w:before="0" w:after="0"/>
        <w:ind w:left="720" w:right="-5" w:hanging="360"/>
        <w:contextualSpacing/>
        <w:jc w:val="both"/>
        <w:rPr/>
      </w:pPr>
      <w:r>
        <w:rPr/>
        <w:t>Материально-техническое обеспечение дисциплины (модуля)…….....12</w:t>
      </w:r>
    </w:p>
    <w:p>
      <w:pPr>
        <w:pStyle w:val="ListParagraph1"/>
        <w:numPr>
          <w:ilvl w:val="0"/>
          <w:numId w:val="6"/>
        </w:numPr>
        <w:tabs>
          <w:tab w:val="clear" w:pos="708"/>
          <w:tab w:val="left" w:pos="432" w:leader="none"/>
        </w:tabs>
        <w:ind w:left="720" w:right="-5" w:hanging="360"/>
        <w:jc w:val="both"/>
        <w:rPr/>
      </w:pPr>
      <w:r>
        <w:rPr/>
        <w:t>Лист регистрации изменений…………………………………….……....13</w:t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/>
      </w:pPr>
      <w:r>
        <w:rPr/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ind w:left="0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Style5"/>
        <w:tabs>
          <w:tab w:val="clear" w:pos="720"/>
        </w:tabs>
        <w:spacing w:lineRule="auto" w:line="240"/>
        <w:rPr>
          <w:b/>
          <w:b/>
          <w:iCs/>
        </w:rPr>
      </w:pPr>
      <w:r>
        <w:rPr>
          <w:b/>
          <w:iCs/>
        </w:rPr>
        <w:t>Пояснительная записка</w:t>
      </w:r>
    </w:p>
    <w:p>
      <w:pPr>
        <w:pStyle w:val="Default"/>
        <w:ind w:firstLine="708"/>
        <w:jc w:val="both"/>
        <w:rPr/>
      </w:pPr>
      <w:r>
        <w:rPr/>
        <w:t xml:space="preserve">Рабочая программа дисциплины составлена в соответствии с требованиями  ФГОС3 + по направлению подготовки  </w:t>
      </w:r>
      <w:r>
        <w:rPr>
          <w:b/>
          <w:bCs/>
        </w:rPr>
        <w:t>44.03.01 Педагогическое образование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/>
        <w:t xml:space="preserve">РП пере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направлению подготовки: </w:t>
      </w:r>
      <w:r>
        <w:rPr>
          <w:b/>
          <w:bCs/>
        </w:rPr>
        <w:t>44.03.05 Педагогическое образование.</w:t>
      </w:r>
    </w:p>
    <w:p>
      <w:pPr>
        <w:pStyle w:val="Default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5"/>
        <w:tabs>
          <w:tab w:val="clear" w:pos="720"/>
        </w:tabs>
        <w:spacing w:lineRule="auto" w:line="240"/>
        <w:ind w:left="0" w:firstLine="708"/>
        <w:rPr/>
      </w:pPr>
      <w:r>
        <w:rPr/>
        <w:t>Дисциплина относится  к базовой части блока Б1 образовательной программы.</w:t>
      </w:r>
      <w:r>
        <w:rPr>
          <w:iCs/>
        </w:rPr>
        <w:t xml:space="preserve"> </w:t>
      </w:r>
    </w:p>
    <w:p>
      <w:pPr>
        <w:pStyle w:val="Style5"/>
        <w:tabs>
          <w:tab w:val="clear" w:pos="720"/>
        </w:tabs>
        <w:spacing w:lineRule="auto" w:line="240"/>
        <w:ind w:left="0" w:firstLine="708"/>
        <w:rPr>
          <w:b/>
          <w:b/>
          <w:iCs/>
        </w:rPr>
      </w:pPr>
      <w:r>
        <w:rPr>
          <w:iCs/>
        </w:rPr>
        <w:t>Трудоемкость дисциплины:</w:t>
      </w:r>
      <w:r>
        <w:rPr>
          <w:b/>
          <w:iCs/>
        </w:rPr>
        <w:t xml:space="preserve"> </w:t>
      </w:r>
      <w:r>
        <w:rPr/>
        <w:t xml:space="preserve">72 академических часа - 2 з.е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Контактная работ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занятия лекционного типа: 26 час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занятия по приему нормативов ВФСК ГТО: 46 часов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Ключевые слова: физическая культура, спор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Составитель: Ельникова О.О. старший преподаватель кафедры физического воспитания.</w:t>
      </w:r>
    </w:p>
    <w:p>
      <w:pPr>
        <w:pStyle w:val="Style5"/>
        <w:numPr>
          <w:ilvl w:val="0"/>
          <w:numId w:val="3"/>
        </w:numPr>
        <w:spacing w:lineRule="auto" w:line="240"/>
        <w:ind w:left="0" w:hanging="0"/>
        <w:rPr/>
      </w:pPr>
      <w:r>
        <w:rPr>
          <w:b/>
        </w:rPr>
        <w:t>Цели и задачи дисциплины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 w:val="false"/>
          <w:iCs/>
        </w:rPr>
      </w:pPr>
      <w:r>
        <w:rPr/>
        <w:t xml:space="preserve">Процесс изучения дисциплины направлен на формирование следующих </w:t>
      </w:r>
      <w:r>
        <w:rPr>
          <w:b w:val="false"/>
          <w:bCs w:val="false"/>
        </w:rPr>
        <w:t>компетенций</w:t>
      </w:r>
      <w:r>
        <w:rPr>
          <w:b w:val="false"/>
        </w:rPr>
        <w:t>:</w:t>
      </w:r>
      <w:r>
        <w:rPr/>
        <w:t xml:space="preserve"> </w:t>
      </w:r>
      <w:r>
        <w:rPr>
          <w:b w:val="false"/>
          <w:bCs w:val="false"/>
          <w:kern w:val="0"/>
        </w:rPr>
        <w:t>готовностью поддерживать уровень физической подготовки, обеспечивающий полноценную деятельность (ОК-8);</w:t>
      </w:r>
      <w:r>
        <w:rPr>
          <w:b w:val="false"/>
          <w:bCs w:val="false"/>
          <w:iCs/>
        </w:rPr>
        <w:t xml:space="preserve">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 xml:space="preserve">Показателями компетенций являются: 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 xml:space="preserve">- знания </w:t>
      </w:r>
      <w:r>
        <w:rPr/>
        <w:t>научно-практических основ физической культуры и здорового образа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- умения -  </w:t>
      </w:r>
      <w:r>
        <w:rPr/>
        <w:t>использование средств и методов физического воспитания для профессионально-личностного развития, физического самосовершенствования, формирования здорового образа и стиля жизни;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/>
      </w:pPr>
      <w:r>
        <w:rPr>
          <w:b/>
          <w:bCs/>
          <w:i/>
          <w:iCs/>
        </w:rPr>
        <w:t>- навыки</w:t>
      </w:r>
      <w:r>
        <w:rPr>
          <w:i/>
          <w:iCs/>
        </w:rPr>
        <w:t xml:space="preserve"> </w:t>
      </w:r>
      <w:r>
        <w:rPr>
          <w:iCs/>
        </w:rPr>
        <w:t>самоорганизации</w:t>
      </w:r>
      <w:r>
        <w:rPr>
          <w:i/>
          <w:iCs/>
        </w:rPr>
        <w:t xml:space="preserve"> </w:t>
      </w:r>
      <w:r>
        <w:rPr>
          <w:iCs/>
        </w:rPr>
        <w:t xml:space="preserve">организации здорового образа жизни в условиях будущей профессиональной деятельности. </w:t>
      </w:r>
    </w:p>
    <w:p>
      <w:pPr>
        <w:pStyle w:val="Normal"/>
        <w:autoSpaceDE w:val="false"/>
        <w:ind w:right="-1" w:firstLine="709"/>
        <w:jc w:val="both"/>
        <w:rPr/>
      </w:pPr>
      <w:r>
        <w:rPr/>
        <w:t>Программной и нормативной основой системы физического воспитания различных групп населения Российской Федерации, является  ВФСК «ГТО», который устанавливает государственные требования к физической подготовленности граждан Российской Федерации, включающие виды испытаний (тесты) и нормы, перечень знаний, навыков ведения здорового образа жизни, двигательных умений и навыков.</w:t>
      </w:r>
    </w:p>
    <w:p>
      <w:pPr>
        <w:pStyle w:val="TextBodyIndent"/>
        <w:ind w:left="0" w:right="-1" w:firstLine="709"/>
        <w:jc w:val="both"/>
        <w:rPr/>
      </w:pPr>
      <w:r>
        <w:rPr/>
        <w:t>Целью внедрения Комплекса является повышение эффективности использования возможностей физической культуры и спорта в укреплении здоровья, гармоничном и всестороннем развитии личности, воспитании патриотизма и гражданственности, улучшении качества жизни граждан Российской Федерации.</w:t>
      </w:r>
    </w:p>
    <w:p>
      <w:pPr>
        <w:pStyle w:val="TextBodyIndent"/>
        <w:ind w:left="0" w:right="-1" w:firstLine="709"/>
        <w:jc w:val="both"/>
        <w:rPr/>
      </w:pPr>
      <w:r>
        <w:rPr/>
        <w:t>Комплекс направлен на обеспечение преемственности осуществлении физического воспитания населения.</w:t>
      </w:r>
    </w:p>
    <w:p>
      <w:pPr>
        <w:pStyle w:val="Normal"/>
        <w:ind w:right="-1" w:firstLine="708"/>
        <w:jc w:val="both"/>
        <w:rPr/>
      </w:pPr>
      <w:r>
        <w:rPr/>
        <w:t>Задачи Комплекса: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1) увеличение числа граждан, систематически занимающихся физической культурой и спорт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2) повышение уровня физической подготовленности, продолжительности жизни граждан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3) формирование у населения осознанных потребностей в систематических занятиях физической культурой и спортом, физическом самосовершенствовании, ведении здорового образа жизни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right="-1" w:firstLine="709"/>
        <w:jc w:val="both"/>
        <w:rPr/>
      </w:pPr>
      <w:r>
        <w:rPr/>
        <w:t>4) повышение общего уровня знаний населения о средствах, методах и формах организации самостоятельных занятий, в том числе с использованием современных информационных технологий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1" w:firstLine="709"/>
        <w:jc w:val="both"/>
        <w:rPr/>
      </w:pPr>
      <w:r>
        <w:rPr/>
        <w:t>5) модернизация системы физического воспитания и системы развития массового, детско-юношеского, школьного и студенческого спорта в образовательных организациях, в том числе путем увеличения количества спортивных клубов.</w:t>
      </w:r>
    </w:p>
    <w:p>
      <w:pPr>
        <w:pStyle w:val="Style5"/>
        <w:tabs>
          <w:tab w:val="clear" w:pos="720"/>
        </w:tabs>
        <w:spacing w:lineRule="auto" w:line="240"/>
        <w:ind w:lef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rPr/>
      </w:pPr>
      <w:r>
        <w:rPr>
          <w:b/>
          <w:iCs/>
        </w:rPr>
        <w:t>2.</w:t>
      </w:r>
      <w:r>
        <w:rPr>
          <w:b/>
        </w:rPr>
        <w:t xml:space="preserve">  Объем дисциплины </w:t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Таблица 1. Объем дисциплины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763"/>
        <w:gridCol w:w="858"/>
        <w:gridCol w:w="865"/>
        <w:gridCol w:w="866"/>
        <w:gridCol w:w="928"/>
        <w:gridCol w:w="1042"/>
        <w:gridCol w:w="1042"/>
        <w:gridCol w:w="1324"/>
      </w:tblGrid>
      <w:tr>
        <w:trPr>
          <w:trHeight w:val="278" w:hRule="atLeast"/>
        </w:trPr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17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чная форма обучения </w:t>
            </w:r>
          </w:p>
        </w:tc>
      </w:tr>
      <w:tr>
        <w:trPr>
          <w:trHeight w:val="278" w:hRule="atLeast"/>
        </w:trPr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актические занятия:</w:t>
            </w:r>
          </w:p>
          <w:p>
            <w:pPr>
              <w:pStyle w:val="Normal"/>
              <w:rPr/>
            </w:pPr>
            <w:r>
              <w:rPr/>
              <w:t>- Занятия по приему нормативов ВФСК ГТО;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-------------------</w:t>
            </w:r>
          </w:p>
        </w:tc>
      </w:tr>
      <w:tr>
        <w:trPr>
          <w:trHeight w:val="278" w:hRule="atLeast"/>
        </w:trPr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--------</w:t>
            </w:r>
          </w:p>
        </w:tc>
      </w:tr>
    </w:tbl>
    <w:p>
      <w:pPr>
        <w:pStyle w:val="Normal"/>
        <w:spacing w:before="0" w:after="0"/>
        <w:ind w:firstLine="539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очная форма обучения</w:t>
      </w:r>
    </w:p>
    <w:p>
      <w:pPr>
        <w:pStyle w:val="Heading3"/>
        <w:spacing w:before="0" w:after="60"/>
        <w:jc w:val="center"/>
        <w:rPr/>
      </w:pPr>
      <w:r>
        <w:rPr/>
        <w:t>(общая трудоемкость- 2 зачетные единицы)</w:t>
      </w:r>
    </w:p>
    <w:tbl>
      <w:tblPr>
        <w:tblW w:w="96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763"/>
        <w:gridCol w:w="858"/>
        <w:gridCol w:w="865"/>
        <w:gridCol w:w="866"/>
        <w:gridCol w:w="928"/>
        <w:gridCol w:w="1043"/>
        <w:gridCol w:w="1043"/>
        <w:gridCol w:w="1325"/>
      </w:tblGrid>
      <w:tr>
        <w:trPr>
          <w:trHeight w:val="187" w:hRule="atLeast"/>
        </w:trPr>
        <w:tc>
          <w:tcPr>
            <w:tcW w:w="1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76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Заочная форма обучения</w:t>
            </w:r>
          </w:p>
        </w:tc>
      </w:tr>
      <w:tr>
        <w:trPr>
          <w:trHeight w:val="187" w:hRule="atLeast"/>
        </w:trPr>
        <w:tc>
          <w:tcPr>
            <w:tcW w:w="1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Лекционные занятия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----------</w:t>
            </w:r>
          </w:p>
        </w:tc>
      </w:tr>
      <w:tr>
        <w:trPr>
          <w:trHeight w:val="332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актические занят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Самостоятельная работа</w:t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Всего часов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Отчетность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before="0" w:after="0"/>
        <w:rPr/>
      </w:pPr>
      <w:r>
        <w:rPr>
          <w:b/>
          <w:iCs/>
        </w:rPr>
        <w:t>3. Содержание дисциплины (модуля).</w:t>
      </w:r>
    </w:p>
    <w:p>
      <w:pPr>
        <w:pStyle w:val="Normal"/>
        <w:spacing w:before="0" w:after="0"/>
        <w:ind w:firstLine="539"/>
        <w:jc w:val="center"/>
        <w:rPr/>
      </w:pPr>
      <w:r>
        <w:rPr/>
        <w:t>Таблица 2. Распределение часов по темам и видам учебной работы</w:t>
      </w:r>
    </w:p>
    <w:p>
      <w:pPr>
        <w:pStyle w:val="Normal"/>
        <w:spacing w:before="0" w:after="0"/>
        <w:ind w:firstLine="539"/>
        <w:jc w:val="center"/>
        <w:rPr/>
      </w:pPr>
      <w:r>
        <w:rPr/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5726"/>
        <w:gridCol w:w="812"/>
        <w:gridCol w:w="795"/>
        <w:gridCol w:w="936"/>
      </w:tblGrid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(модуля)</w:t>
            </w:r>
          </w:p>
        </w:tc>
        <w:tc>
          <w:tcPr>
            <w:tcW w:w="5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Наименование разделов (модулей) и тем дисциплины</w:t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Л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КЗ</w:t>
            </w:r>
          </w:p>
        </w:tc>
      </w:tr>
      <w:tr>
        <w:trPr>
          <w:trHeight w:val="148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.Физическая культура в общекультурной и профессиональной подготовке студентов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. Социально-биологические основы физической культу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3. Основы здорового образа жизни студента. Физическая культура в обеспечении здоровья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Определение исходного уровня физической подготовленности на основе нормативов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4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Психофизиологические основы учебного труда и интеллектуальной деятельност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5. Общая физическая и спортивная подготовка  в системе физического воспитания.</w:t>
            </w:r>
          </w:p>
          <w:p>
            <w:pPr>
              <w:pStyle w:val="Normal"/>
              <w:spacing w:before="0" w:after="0"/>
              <w:rPr/>
            </w:pPr>
            <w:r>
              <w:rPr/>
              <w:t>6. Основы методики самостоятельных занятий физическими упражнениям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142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. Спорт. Индивидуальный выбор видов спорта или систем физических упражнений.</w:t>
            </w:r>
          </w:p>
          <w:p>
            <w:pPr>
              <w:pStyle w:val="PlainText"/>
              <w:tabs>
                <w:tab w:val="clear" w:pos="708"/>
                <w:tab w:val="left" w:pos="927" w:leader="none"/>
                <w:tab w:val="right" w:pos="1985" w:leader="none"/>
                <w:tab w:val="left" w:pos="8364" w:leader="none"/>
              </w:tabs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собенности занятий избранным видом спорта, системой физических упражнении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color w:val="FF0000"/>
              </w:rPr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1765" w:hRule="atLeast"/>
        </w:trPr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. Самоконтроль занимающихся физическими упражнениями и спортом.</w:t>
            </w:r>
          </w:p>
          <w:p>
            <w:pPr>
              <w:pStyle w:val="Normal"/>
              <w:spacing w:before="0" w:after="0"/>
              <w:rPr/>
            </w:pPr>
            <w:r>
              <w:rPr/>
              <w:t>10. Профессионально- прикладная физическая подготовка студентов.</w:t>
            </w:r>
          </w:p>
          <w:p>
            <w:pPr>
              <w:pStyle w:val="Normal"/>
              <w:autoSpaceDE w:val="false"/>
              <w:rPr/>
            </w:pPr>
            <w:r>
              <w:rPr/>
              <w:t>11.Физическая культура в профессиональной деятельности бакалавра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нтроль уровня физической подготовлен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На основе ВФСК ГТО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8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194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</w:rPr>
        <w:t>4. Самостоятельная работа обучающихся.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  <w:t>Таблица 3. Виды самостоятельной работы обучающихся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24"/>
        <w:gridCol w:w="3410"/>
        <w:gridCol w:w="1738"/>
      </w:tblGrid>
      <w:tr>
        <w:trPr>
          <w:trHeight w:val="6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№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>
          <w:trHeight w:val="8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едение дневника самоконтрол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амоконтроль занимающихся физическими упражнениями и спортом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Дневник самоконтроля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Составление и выполнение комплексов упражнений утренней гимнастики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План конспект </w:t>
            </w:r>
          </w:p>
        </w:tc>
      </w:tr>
      <w:tr>
        <w:trPr>
          <w:trHeight w:val="3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Составление комплексов физических упражнений по профилактике и коррекции нарушений опорно-двигательного аппара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Основы методики самостоятельных занятий физическими упражнениями.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План конспект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4.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абота со специальной литературой для подготовки сообщений и докладов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 xml:space="preserve">Все темы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60" w:after="0"/>
              <w:rPr/>
            </w:pPr>
            <w:r>
              <w:rPr/>
              <w:t>Реферат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4.1. Темы рефератов для самостоятельной работы 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. Значение двигательной активности для здоровья человек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. Влияние физических упражнений на умственную работоспособность.</w:t>
      </w:r>
    </w:p>
    <w:p>
      <w:pPr>
        <w:pStyle w:val="Normal"/>
        <w:autoSpaceDE w:val="false"/>
        <w:spacing w:before="0" w:after="0"/>
        <w:jc w:val="both"/>
        <w:rPr/>
      </w:pPr>
      <w:r>
        <w:rPr>
          <w:lang w:eastAsia="en-US"/>
        </w:rPr>
        <w:t>3. Влияние физических упражнений на сердечнососудистую и дыхательную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систему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4. Возрастные особенности двигательных качеств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5. Методы развития сил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6. Развитие вынослив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7. Развитие быстрот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8. Развитие гибкост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9. Методики оценки усталости и утомл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0. Средства восстановления организма после физической нагруз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1. Растяжка как вид оздоровительного воздействия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2. Основные стороны подготовки спортсмен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3. Оценка и коррекция телосложени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4. Формирование правильной осанк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5. Закаливание – одно из средств укрепления здоровья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6. Корректирующая гимнастика для глаз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18. Раздельное питан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0. Лечебная физкультура при заболевании гипертон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1. Лечебная физкультура при заболевании сколиоз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2. Лечебная физкультура при заболевании миопией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3. Лечебная физкультура при заболевании гастри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4. Занятия спортом как средство развития профессионально важных жизненных качеств (на примере конкретной профессиональной деятельности)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5. Здоровый образ жизни и факторы его определяющие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6. Профилактика травматизма при занятиях физическими упражнениями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7. Предупреждение профессиональных заболеваний и самоконтроль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8. Национальные виды спорта и игры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29. Учет половых и возрастных особенностей при занятиях физической культурой и спорто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0. Организм человека, как единая биологическая система. Воздействие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1. Понятие о гигиене. Значение гигиенических требований и норм для организм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2. Национальные виды спорта и игры народов мира.</w:t>
      </w:r>
    </w:p>
    <w:p>
      <w:pPr>
        <w:pStyle w:val="Normal"/>
        <w:autoSpaceDE w:val="false"/>
        <w:spacing w:before="0" w:after="0"/>
        <w:jc w:val="both"/>
        <w:rPr>
          <w:lang w:eastAsia="en-US"/>
        </w:rPr>
      </w:pPr>
      <w:r>
        <w:rPr>
          <w:lang w:eastAsia="en-US"/>
        </w:rPr>
        <w:t>33. Профилактика профессиональных заболеваний и травматизма средствами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lang w:eastAsia="en-US"/>
        </w:rPr>
      </w:pPr>
      <w:r>
        <w:rPr>
          <w:lang w:eastAsia="en-US"/>
        </w:rPr>
        <w:t>физической культур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  <w:lang w:eastAsia="en-US"/>
        </w:rPr>
        <w:t xml:space="preserve">4.2. Перечень учебно-методического обеспечения для самостоятельной работы обучающихся: 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. Лечебная физическая культура: учеб.: доп. Мин. обр. РФ / ред. С. Н. Попов. - М.: Академия, 2005. - 416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2. Хозяинов Г.И. Акмеология физической культуры и спорта: учеб. пособие: рек. УМО / Г.И. Хозяинов, Н.В. Кузьмина, Л.Е. Варфоломеева. – М.: Академия, 2005. - 205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3. Кожин А.А. Здоровый человек и его окружение: учеб.: рек. Мин. обр. РФ (А.А. Кожин, В.Р. Кучма, О.В.Сивочалова. – М.: Академия, 2006. – 399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4. Физическая реабилитация: учеб.: рек. УМО / под ред. С. Н. Попова. - Ростов н/Д: Феникс, 2005. - 604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5. Сизоненко К.Н. Утренняя гигиеническая гимнастика для студента: Учеб.- метод. пособие / К. Н. Сизоненко. - Благовещенск: Изд-во Амур. гос. ун-та, 2006. - 56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6. Лейфа, А.В. Физическая культура в профессиональной деятельности специалиста по социальной работе: учеб. пособие / А. В. Лейфа. - Благовещенск: Изд-во Амур. гос. ун-та, 2006. - 67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7. Кашуба, С.А. Физкультура и спорт в Благовещенске: Конец XIX - начало XX вв. / С. А. Кашуба. - Благовещенск: Зея, 2006. - 143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8. Алексеев С.В. Спортивное право России: правовые основы физической культуры и спорта: учеб.: рек. УМО / С. В. Алексеев ; под ред. П. В. Крашенинникова. - М. : ЮНИТИ-ДАНА : Закон и право, 2005. - 670 с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9. Пичуева Е.Л. Легкая атлетика в системе физического воспитания вузов [Текст]: Учеб. пособие / Е.Л. Пичуева. - Изд-во Амур. гос. ун-та, 2008. - 84 c.</w:t>
      </w:r>
    </w:p>
    <w:p>
      <w:pPr>
        <w:pStyle w:val="Normal"/>
        <w:autoSpaceDE w:val="false"/>
        <w:spacing w:before="0" w:after="0"/>
        <w:ind w:firstLine="708"/>
        <w:jc w:val="both"/>
        <w:rPr>
          <w:lang w:eastAsia="en-US"/>
        </w:rPr>
      </w:pPr>
      <w:r>
        <w:rPr>
          <w:lang w:eastAsia="en-US"/>
        </w:rPr>
        <w:t>10. Сафронова В.А. Общеразвивающие упражнения на занятиях по физической культуре в вузе [Текст]: Учеб. пособие / В.А. Сафронова, Е.В. Токарь, В.В. Коробков. - Изд-во Амур. гос. ун-та, 2008. - 96 c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/>
      </w:pPr>
      <w:r>
        <w:rPr>
          <w:b/>
        </w:rPr>
        <w:t>5. Учебно-методическое обеспечение дисциплины (модуля).</w:t>
      </w:r>
    </w:p>
    <w:p>
      <w:pPr>
        <w:pStyle w:val="Normal"/>
        <w:jc w:val="center"/>
        <w:rPr>
          <w:color w:val="993300"/>
        </w:rPr>
      </w:pPr>
      <w:r>
        <w:rPr>
          <w:rFonts w:eastAsia="Times New Roman"/>
          <w:color w:val="993300"/>
        </w:rPr>
        <w:t xml:space="preserve">  </w:t>
      </w:r>
      <w:r>
        <w:rPr>
          <w:color w:val="993300"/>
        </w:rPr>
        <w:t>Таблица 1. Основ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44"/>
      </w:tblGrid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Чеснова Е.Л. Физическая культура. Учебное пособие для вузов. – М.: Директ-Медиа, 2013. 160 с. ЭБС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color w:val="000000"/>
              </w:rPr>
              <w:t>Организационные аспекты управления физкультурно-спортивным движением: учебное пособие. Организационные аспекты управления физкультурно-спортивным движением: учебное пособие [Электронный ресурс] / Москва: Советский спорт, 2013. - 464с. - 978-5-9718-0628-8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Верхошанский Ю.В. Основы специальной силовой подготовки в спорте [Электронный ресурс] / Москва: Советский спорт, 2013. - 214с. - 978-5-9718-0609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Марков К.К. Техника современного волейбола: монография [Электронный ресурс] / Красноярск: Сибирский федеральный университет, 2013. -220с. - 978-5-7638-2841-2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</w:rPr>
            </w:pPr>
            <w:r>
              <w:rPr>
                <w:color w:val="000000"/>
              </w:rPr>
              <w:t>Макаров Ю.М. Концептуальные особенности совершенствования системы спортивной подготовки в игровых видах: монография [Электронный ресурс] / Москва/Берлин: Директ-Медиа, 2015. -150с. - 978-5-4475-3923-8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Марков К.К., Николаева О.О. Тренер – педагог и психолог: монография [Электронный ресурс] / Красноярск: Сибирский федеральный университет, 2013. -249с. - 978-5-7638-2842-9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Соболев С.В., Соболева Н.В. Совершенствование тренировочного процесса в спортивном туризме в дисциплине «Дистанции – пешеходные»: монография [Электронный ресурс] / Красноярск: Сибирский федеральный университет, 2014. -134с. - 978-5-7638-3112-2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Беставишвили Т. Разумный фитнес: Книга клиента [Электронный ресурс] / Прага: Animedia Company, 2013. -274с. - 978-80-87762-78-3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анжелей И.В. Инновации в физическом воспитании: учебное пособие [Электронный ресурс] / Москва/Берлин: Директ-Медиа, 2015. -144с. - 978-5-4475-5264-0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Манжелей И.В. Педагогические модели физического воспитания: учебное пособие [Электронный ресурс] / Москва/Берлин: Директ-Медиа, 2015. -199с. - 978-5-4475-5265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Мельничук А.А., Пономарев В.В. Физкультурно-спортивная деятельность студентов в вузе: теоретические и практические основы [Электронный ресурс] / Красноярск: СибГТУ, 2013. -173с.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iCs/>
              </w:rPr>
            </w:pPr>
            <w:r>
              <w:rPr>
                <w:color w:val="000000"/>
              </w:rPr>
              <w:t>Еремушкин М.А. Двигательная активность и здоровье: от лечебной гимнастики до паркура [Электронный ресурс] / Москва: Спорт, 2016. -184с. - 978-5-9907239-7-9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орданская Ф.А. Функциональная подготовленность волейболистов: диагностика, механизмы адаптации, коррекция симптомов дизадаптации [Электронный ресурс] / Москва: Спорт, 2016. -172с. - 978-5-906839-69-5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изкультурно-спортивный комплекс «Готов к труду и обороне» : путь к здоровью и физическому совершенству [Электронный ресурс] / Москва: Спорт, 2016. -234с. - 978-5-906839-79-4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нковец В.Э. Энциклопедия тестирований: монография [Электронный ресурс] / Москва: Спорт, 2016. -456с. - 978-5-906839-49-7</w:t>
            </w:r>
          </w:p>
        </w:tc>
      </w:tr>
      <w:tr>
        <w:trPr>
          <w:trHeight w:val="21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-180" w:leader="none"/>
              </w:tabs>
              <w:snapToGrid w:val="false"/>
              <w:spacing w:before="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сероссийский физкультурно-спортивный комплекс «Готов к труду и обороне» (ГТО) [Электронный ресурс] / Москва: Спорт, 2016. - 209с. - 978-5-9907239-9-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</w:t>
      </w:r>
      <w:r>
        <w:rPr/>
        <w:t>Таблица 5. Дополнительная литерату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Физическое воспитание детей со сколиозом и нарушением осанки/ Под общ. ред. Г.А. Халемского. – 2 е изд.; испр. и доп. – М.: Изд-во НЦ ЭНАС, 2004. – 80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оррис К.М. Бодибилдинг, Упражнения для брюшного пресса.-М.: ООО «Издательство Астерель»: ООО «Издательство АСТ», 2004.- 152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нова Н.А. Дыхательная гимнастика А.Н. Стрельниковой в Школе здоровья Н.Семеновой «Надежда».- СПб.: «Изд-во «ДИЛЯ», 2003. – 128 с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Лисицкая Т.С., Сиднева Л.В. Аэробика: в 2 т. – М.: Федерация аэробики России, 2002. 216с.  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/>
              <w:t>Спортивные игры: Техника, тактика, методика обучения: Учеб. Для студ. высш. пед. учеб. заведений / Ю.Д. Железняк. – М.: издательский центр «Академия», 2002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луянов В. Технология оздоровительной физической культуры. М.: СпортАкадемПресс, 2001. 248с. 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одков А.С., Сологуб Е.Б. Физиология человека. Общая. Спортивная. Возрастная / Учебник. М.: Терра-Спорт, Олимпия Пресс, 2001. 520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color w:val="000000"/>
              </w:rPr>
              <w:t xml:space="preserve">Стефени Керони, Энтони Рэнкен. Формирование тела со свободными отягощениями. М.: Терра Спорт, 2001 86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еннеди Р.,  Гринвуд-Робинсон М. Фитнесс тренинг. Медиа спорт 2000, 215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лов В.И., Михайлович Ф.Ф. Валеология: здоровье, молодость, красота, долголетие. М.: «Недра Коммюникейшенс Лтд», 1999. 664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/>
              <w:t>Виленский М.Я., Горшков А.Г. Основы здорового образа жизни студента.-в.ж.:Среднее профессиональное образование, 1995 ,Н 4,5,6; 1996, N1,2,3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учкин С.Н. Методы оценки уровня здоровья и физической работоспособности: Учебное пособие. Волгоград, 1994. 104 с.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эксим Тобис, Мэри Стюарт. Растягивайся и расслабляйся. М.: Физкультура и спорт, 1994.159 с. </w:t>
            </w:r>
          </w:p>
        </w:tc>
      </w:tr>
      <w:tr>
        <w:trPr>
          <w:trHeight w:val="844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медицинских знаний учащихся: Проб. учеб. для сред. учеб. заведений / М.И. Гоголев, Б.А. Гайко; Под ред. М.И. Гоголева.-М.: Просвещение, 1991. – 112 с.: ил.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ила плюс грация: Атлетическая гимнастика для всех / Авт. –сост. М.Б. Акопянц, Б.А. Подливаев. – М.: Физкультура и спорт, 1990.–160 с.  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лков В.М., Мильнер Е.Г. Человек и бег. – М.: Физкультура и спорт, 1987. – 144 с. </w:t>
            </w:r>
          </w:p>
        </w:tc>
      </w:tr>
      <w:tr>
        <w:trPr>
          <w:trHeight w:val="599" w:hRule="atLeast"/>
        </w:trPr>
        <w:tc>
          <w:tcPr>
            <w:tcW w:w="91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аблица 6. Нормативная литература: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библиографическое описание</w:t>
            </w:r>
          </w:p>
        </w:tc>
      </w:tr>
      <w:tr>
        <w:trPr>
          <w:trHeight w:val="5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«О физической культуре и спорте в Российской Федерации» от 04.12.07 N 329-ФЗ;</w:t>
            </w:r>
          </w:p>
        </w:tc>
      </w:tr>
      <w:tr>
        <w:trPr>
          <w:trHeight w:val="78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иказ Минобразования России «Об утверждении государственных образовательных стандартов высшего профессионального образования от 02.03.2000 N 686;</w:t>
            </w:r>
          </w:p>
        </w:tc>
      </w:tr>
      <w:tr>
        <w:trPr>
          <w:trHeight w:val="4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Приказ Минобразования России «О совершенствовании процесса физического воспитания в образовательных учреждениях РФ» №2715/227\166\19 от 16.07.2002 г. </w:t>
            </w:r>
          </w:p>
        </w:tc>
      </w:tr>
      <w:tr>
        <w:trPr>
          <w:trHeight w:val="823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е правовое и программно-методическое обеспечение сферы физической культуры и спорта: Документы и материалы (1999-2004 годы)/ Авт.-сост. П.А. Рожков. М.: советский спорт. 2004. – 1280 с.</w:t>
            </w:r>
          </w:p>
        </w:tc>
      </w:tr>
      <w:tr>
        <w:trPr>
          <w:trHeight w:val="651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ормативно -  правовое регулирование в сфере ФК и спорта .- М.: Советский спорт, 2003.- 148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Техника безопасности на уроках физической культуры/ Составители: Муравьев В.А., Созинова Н.А. – М.: СпортАкадемПресс, 2001.- 96 с.</w:t>
            </w:r>
          </w:p>
        </w:tc>
      </w:tr>
      <w:tr>
        <w:trPr>
          <w:trHeight w:val="738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Федеральный закон от 29 декабря 2012 г. № 273-ФЗ "Об образовании в Российской Федер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аблица 7. Электронные и информационные ресурсы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496"/>
      </w:tblGrid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Название, адрес ресурса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 xml:space="preserve">Электронный учебник по физическому воспитанию – </w:t>
            </w:r>
            <w:hyperlink r:id="rId3">
              <w:r>
                <w:rPr>
                  <w:rStyle w:val="InternetLink"/>
                </w:rPr>
                <w:t>http://cnit.ssau.ru/kadis/ocnov_set/index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993300"/>
              </w:rPr>
            </w:pPr>
            <w:r>
              <w:rPr/>
              <w:t>Васильева Е.Э. Как написать курсовую работу.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hyperlink r:id="rId4">
              <w:r>
                <w:rPr>
                  <w:rStyle w:val="InternetLink"/>
                </w:rPr>
                <w:t>http://vasilyeva.edu.by/sm.aspx?uid=132109</w:t>
              </w:r>
            </w:hyperlink>
            <w:r>
              <w:rPr/>
              <w:t xml:space="preserve"> ЭБС</w:t>
            </w:r>
          </w:p>
        </w:tc>
      </w:tr>
      <w:tr>
        <w:trPr>
          <w:trHeight w:val="219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3. </w:t>
            </w:r>
          </w:p>
        </w:tc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>
                <w:color w:val="993300"/>
              </w:rPr>
            </w:pPr>
            <w:r>
              <w:rPr/>
              <w:t xml:space="preserve">Примерная программа по физической культуре. - </w:t>
            </w:r>
            <w:hyperlink r:id="rId5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dokuments</w:t>
              </w:r>
              <w:r>
                <w:rPr>
                  <w:rStyle w:val="InternetLink"/>
                </w:rPr>
                <w:t>.htm</w:t>
              </w:r>
            </w:hyperlink>
            <w:r>
              <w:rPr>
                <w:u w:val="single"/>
              </w:rPr>
              <w:t xml:space="preserve"> </w:t>
            </w:r>
            <w:r>
              <w:rPr/>
              <w:t>ЭБС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8. Периодические изд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869"/>
      </w:tblGrid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журнала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учно-метод. журнал Физическая культура, спорт – наука и практика</w:t>
            </w:r>
          </w:p>
        </w:tc>
      </w:tr>
      <w:tr>
        <w:trPr>
          <w:trHeight w:val="551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60" w:after="0"/>
              <w:jc w:val="both"/>
              <w:rPr/>
            </w:pPr>
            <w:r>
              <w:rPr/>
              <w:t>научно-теоретич. журнал Теория и практика физической культур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Методические рекомендации по дисциплине (модулю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етодические указания обучающимся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Для допуска к занятиям по физическому воспитанию все студенты обязаны пройти медицинский осмотр, который проводится в вузе ежегодно. </w:t>
      </w:r>
    </w:p>
    <w:p>
      <w:pPr>
        <w:pStyle w:val="Normal"/>
        <w:autoSpaceDE w:val="false"/>
        <w:ind w:firstLine="708"/>
        <w:jc w:val="both"/>
        <w:rPr/>
      </w:pPr>
      <w:r>
        <w:rPr/>
        <w:t>По результатам медицинского осмотра все обучающиеся распределяются по группам. Выделяются основная, подготовительная, и специальная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К основной группе</w:t>
      </w:r>
      <w:r>
        <w:rPr/>
        <w:t xml:space="preserve"> относятся студенты без отклонений в состоянии здоровья и физическом развитии, имеющие хорошее функциональное состояние и соответственную возрасту физическую подготовленность, а также учащиеся с незначительными  отклонениями, но не отстающие от сверстников в физическом развитии и физической подготовленности. Отнесенным к этой группе разрешаются занятия в полном объеме по учебной программе физического воспитания, подготовка и сдача тестов индивидуальной физической подготовленности. В зависимости от особенностей телосложения, типа высшей нервной деятельности, функционального резерва и индивидуальных предпочтений им рекомендуются занятия определенным видом спорта в спортивных секциях вуз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подготовительной группе  </w:t>
      </w:r>
      <w:r>
        <w:rPr/>
        <w:t>относятся практически здоровые обучающиеся, имеющие те или иные морфофункциональные отклонения или физически слабо подготовленные; входящие в группы риска по возникновению патологии или с хроническими заболеваниями.  Отнесенным к этой группе разрешаются занятия по учебным программа физического воспитания при условии индивидуальной дозировки физической нагрузки и исключения противопоказанных двигательных действий.</w:t>
        <w:tab/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 xml:space="preserve">К специальной группе </w:t>
      </w:r>
      <w:r>
        <w:rPr/>
        <w:t xml:space="preserve">относятся обучающиеся с отчетливыми отклонениями в состоянии здоровья постоянного (хронические заболевания, врожденные пороки развития в стадии компенсации) или временного характера либо в физическом развитии, не мешающие выполнению обычной учебной или воспитательной работы, однако, требующие ограничения физических нагрузок. Отнесенным к этой группе разрешаются занятия  оздоровительной физкультурой под руководством учителя физической культуры или инструктора, окончившего специальные курсы повышения квалификации. По направлению врача данным студентам может быть рекомендованы занятия </w:t>
      </w:r>
      <w:r>
        <w:rPr>
          <w:b/>
        </w:rPr>
        <w:t>лечебной физической культурой</w:t>
      </w:r>
      <w:r>
        <w:rPr/>
        <w:t xml:space="preserve"> по специально разработанной программ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</w:rPr>
        <w:t>Отделение спортивного совершенствования</w:t>
      </w:r>
      <w:r>
        <w:rPr/>
        <w:t xml:space="preserve"> – для студентов основной медицинской группы, имеющих спортивные разряды и желание заниматься тем или иным видом спорта. Зачисление на отделение спортивного совершенствования проводится после сдачи контрольных нормативов и зачетных требований по избранному виду спорта. Количественный состав учебных групп зависит от спортивно-технической подготовленности занимающихся и вида спорта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Методические рекомендации студентам по выполнению рефератов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1. Требования к оформлению титульного листа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сверху по центр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указывается название учебного учреждения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 центре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тема реферата (работы),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под темой справа – Ф.И.О. студента (полностью), группа, институт</w:t>
      </w:r>
    </w:p>
    <w:p>
      <w:pPr>
        <w:pStyle w:val="Normal"/>
        <w:autoSpaceDE w:val="false"/>
        <w:jc w:val="both"/>
        <w:rPr/>
      </w:pPr>
      <w:r>
        <w:rPr/>
        <w:t>Ф.И.О. руководителя, звание должность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>
          <w:iCs/>
        </w:rPr>
        <w:t>внизу</w:t>
      </w:r>
      <w:r>
        <w:rPr>
          <w:rFonts w:cs="Times New Roman,Italic;Times New Roman" w:ascii="Times New Roman,Italic;Times New Roman" w:hAnsi="Times New Roman,Italic;Times New Roman"/>
          <w:iCs/>
        </w:rPr>
        <w:t xml:space="preserve"> </w:t>
      </w:r>
      <w:r>
        <w:rPr/>
        <w:t>– город (на предпоследней строке) и год написания (на последней строке)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2. Оглавление.</w:t>
      </w:r>
    </w:p>
    <w:p>
      <w:pPr>
        <w:pStyle w:val="Normal"/>
        <w:autoSpaceDE w:val="false"/>
        <w:ind w:firstLine="708"/>
        <w:jc w:val="both"/>
        <w:rPr/>
      </w:pPr>
      <w:r>
        <w:rPr/>
        <w:t>Следующим после титульного листа должно идти оглавление. Это является не формальным, а обязательным требованием, так как с этого начинается культура научного труда.</w:t>
      </w:r>
    </w:p>
    <w:p>
      <w:pPr>
        <w:pStyle w:val="Normal"/>
        <w:autoSpaceDE w:val="false"/>
        <w:ind w:firstLine="708"/>
        <w:jc w:val="both"/>
        <w:rPr/>
      </w:pPr>
      <w:r>
        <w:rPr/>
        <w:t>Реферат следует составлять из четырех основных частей: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введ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основной части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заключения;</w:t>
      </w:r>
    </w:p>
    <w:p>
      <w:pPr>
        <w:pStyle w:val="Normal"/>
        <w:autoSpaceDE w:val="false"/>
        <w:jc w:val="both"/>
        <w:rPr/>
      </w:pPr>
      <w:r>
        <w:rPr>
          <w:rFonts w:cs="Symbol" w:ascii="Symbol" w:hAnsi="Symbol"/>
        </w:rPr>
        <w:t></w:t>
      </w:r>
      <w:r>
        <w:rPr/>
        <w:t>списка литературы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3. Основные требования к введению.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</w:rPr>
        <w:t xml:space="preserve">Введение </w:t>
      </w:r>
      <w:r>
        <w:rPr/>
        <w:t>должно включать в себя краткое обоснование темы реферата.</w:t>
      </w:r>
    </w:p>
    <w:p>
      <w:pPr>
        <w:pStyle w:val="Normal"/>
        <w:autoSpaceDE w:val="false"/>
        <w:jc w:val="both"/>
        <w:rPr/>
      </w:pPr>
      <w:r>
        <w:rPr/>
        <w:t>В этой части необходимо также показать, почему данный вопрос может представлять научный интерес и какое может иметь практическое значение. Таким образом, тема реферата должна быть актуальна либо с научной точки зрения, либо из практических соображений. Очень важно, чтобы студент умел выделить цель (или несколько целей), а также задачи, которые требуется решить для реализации цели. Введение должно содержать краткий обзор изученной литературы, в котором указывается взятый из того или иного источника материал, анализируются его сильные и слабые стороны. Объем введения обычно составляет одна- две страницы текста.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>
          <w:b/>
        </w:rPr>
        <w:t>4. Требования к основной части реферата.</w:t>
      </w:r>
    </w:p>
    <w:p>
      <w:pPr>
        <w:pStyle w:val="Normal"/>
        <w:autoSpaceDE w:val="false"/>
        <w:spacing w:before="0" w:after="0"/>
        <w:ind w:right="-1" w:firstLine="708"/>
        <w:jc w:val="both"/>
        <w:rPr/>
      </w:pPr>
      <w:r>
        <w:rPr/>
        <w:t>Основная часть реферата содержит материал, который отобран для рассмотрения проблемы. В этом разделе демонстрируется знание основных работ по исследуемому вопросу, а также умение работать с литературой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Подбирать  необходимые источники, проводить их анализ, сопоставление,</w:t>
      </w:r>
    </w:p>
    <w:p>
      <w:pPr>
        <w:pStyle w:val="Normal"/>
        <w:autoSpaceDE w:val="false"/>
        <w:spacing w:before="0" w:after="0"/>
        <w:ind w:right="-1" w:hanging="0"/>
        <w:jc w:val="both"/>
        <w:rPr/>
      </w:pPr>
      <w:r>
        <w:rPr/>
        <w:t>сравнение. Средний объем основной части реферата 10 - 15 страниц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5. Требования к заключению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Заключение – часть реферата, в которой формулируются выводы по параграфам, обращается внимание на выполнение поставленных во введени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задач и целей (или цели). Заключение должно быть четким, кратким, вытекающим из основной части. Объем заключения 1 – 2 страницы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6. Основные требования к списку изученной литературы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/>
        <w:t>Источники должны быть перечислены в алфавитной последовательности (по первым буквам фамилий авторов или по названиям сборников). № п/п. Фамилия, инициалы автора. Название издания, название статьи. Название сборника (журнала). Место издания: Издательство, год. Для</w:t>
      </w:r>
    </w:p>
    <w:p>
      <w:pPr>
        <w:pStyle w:val="Normal"/>
        <w:autoSpaceDE w:val="false"/>
        <w:spacing w:before="0" w:after="0"/>
        <w:jc w:val="both"/>
        <w:rPr/>
      </w:pPr>
      <w:r>
        <w:rPr/>
        <w:t>статьи из сборника, журнала, газеты указать выпуск, номер. Страницы статьи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от … - до…). В список литературы должно быть включено 5-7 источников</w:t>
      </w:r>
    </w:p>
    <w:p>
      <w:pPr>
        <w:pStyle w:val="Normal"/>
        <w:autoSpaceDE w:val="false"/>
        <w:spacing w:before="0" w:after="0"/>
        <w:jc w:val="both"/>
        <w:rPr/>
      </w:pPr>
      <w:r>
        <w:rPr/>
        <w:t>(включая Интернет-сайты).</w:t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b/>
          <w:b/>
        </w:rPr>
      </w:pPr>
      <w:r>
        <w:rPr>
          <w:b/>
        </w:rPr>
        <w:t>Методические рекомендации преподавателю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та кафедры физической культуры вузов планируется на основе учебной программы и включает в себ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план работы кафедры на учебный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рабочую учебную программу на весь период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план на год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конспект на отдельное занят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чебный журнал преподавателя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Рабочие программы составляются для всех студентов по учебным отделениям и предусматривают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сновные задачи, средства, методы их решения и способы контроля усвоения знаний, умений и навыков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ъем и последовательность освоения содержания учебного материала по годам обучения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обязательный минимум спортивно-оздоровительных мероприятий и соревнований для студентов.</w:t>
      </w:r>
    </w:p>
    <w:p>
      <w:pPr>
        <w:pStyle w:val="Normal"/>
        <w:autoSpaceDE w:val="false"/>
        <w:ind w:firstLine="708"/>
        <w:jc w:val="both"/>
        <w:rPr>
          <w:b/>
          <w:b/>
          <w:bCs/>
        </w:rPr>
      </w:pPr>
      <w:r>
        <w:rPr>
          <w:b/>
          <w:bCs/>
        </w:rPr>
        <w:t>Учет и контроль освоения учебного материала осуществляется посредством оценк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физкультурной образованности студентов (обеспечивается главным образом за счет теоретического курса);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- уровня физической подготовленности (обеспечивается нормативами </w:t>
      </w:r>
      <w:r>
        <w:rPr/>
        <w:t>ВФСК ГТО</w:t>
      </w:r>
      <w:r>
        <w:rPr>
          <w:bCs/>
        </w:rPr>
        <w:t>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систематичности занятий физическими упражнениями и избранным видом спорта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- уровня профессионально-прикладной физической подготовки.</w:t>
      </w:r>
    </w:p>
    <w:p>
      <w:pPr>
        <w:pStyle w:val="Normal"/>
        <w:autoSpaceDE w:val="false"/>
        <w:jc w:val="both"/>
        <w:rPr/>
      </w:pPr>
      <w:r>
        <w:rPr>
          <w:bCs/>
        </w:rPr>
        <w:tab/>
        <w:t xml:space="preserve">Контроль уровня физической подготовленности студентов осуществляется каждый семестр. Определение исходного уровня физической подготовленности первокурсников осуществляется в начале семестра после прохождения медицинского осмотра. Подготовка к сдаче нормативов </w:t>
      </w:r>
      <w:r>
        <w:rPr/>
        <w:t>ВФСК ГТО осуществляется на элективных занятиях</w:t>
      </w:r>
      <w:r>
        <w:rPr>
          <w:bCs/>
        </w:rPr>
        <w:t xml:space="preserve"> по физической культуре.  </w:t>
      </w:r>
    </w:p>
    <w:p>
      <w:pPr>
        <w:pStyle w:val="Normal"/>
        <w:rPr/>
      </w:pPr>
      <w:r>
        <w:rPr>
          <w:b/>
        </w:rPr>
        <w:t>7. Материально-техническое обеспечение дисциплины (модуля):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еоретического раздела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слайды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фотоматериалы;</w:t>
      </w:r>
    </w:p>
    <w:p>
      <w:pPr>
        <w:pStyle w:val="TextBody"/>
        <w:ind w:left="180" w:hanging="0"/>
        <w:jc w:val="left"/>
        <w:rPr>
          <w:sz w:val="24"/>
          <w:szCs w:val="24"/>
        </w:rPr>
      </w:pPr>
      <w:r>
        <w:rPr>
          <w:sz w:val="24"/>
          <w:szCs w:val="24"/>
        </w:rPr>
        <w:t>-  компьютерная техни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чебно-тренировочны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боры контроля развития основных физических качеств, уровня физической и спортивной подготовленности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табло информационно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спортивный инвентарь, оборудование;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аптечка.</w:t>
      </w:r>
    </w:p>
    <w:p>
      <w:pPr>
        <w:pStyle w:val="TextBody"/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етодико-практических занятий:</w:t>
      </w:r>
    </w:p>
    <w:p>
      <w:pPr>
        <w:pStyle w:val="TextBody"/>
        <w:widowControl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180"/>
        <w:jc w:val="both"/>
        <w:rPr>
          <w:sz w:val="24"/>
          <w:szCs w:val="24"/>
        </w:rPr>
      </w:pPr>
      <w:r>
        <w:rPr>
          <w:sz w:val="24"/>
          <w:szCs w:val="24"/>
        </w:rPr>
        <w:t>приборы врачебно-педагогического контроля.</w:t>
      </w:r>
    </w:p>
    <w:p>
      <w:pPr>
        <w:pStyle w:val="TextBody"/>
        <w:tabs>
          <w:tab w:val="clear" w:pos="708"/>
          <w:tab w:val="left" w:pos="360" w:leader="none"/>
        </w:tabs>
        <w:ind w:firstLine="18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Контрольного раздел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 измерительные приборы.</w:t>
      </w:r>
    </w:p>
    <w:p>
      <w:pPr>
        <w:pStyle w:val="TextBody"/>
        <w:tabs>
          <w:tab w:val="clear" w:pos="708"/>
          <w:tab w:val="left" w:pos="540" w:leader="none"/>
        </w:tabs>
        <w:ind w:firstLine="1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Учебно-спортивная база: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1 (игровой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спортивный зал № 2 (для настольного тенниса),</w:t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  <w:t>- зал № 3 (зал ЛФК),</w:t>
      </w:r>
    </w:p>
    <w:p>
      <w:pPr>
        <w:pStyle w:val="TextBody"/>
        <w:ind w:firstLine="18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- Республиканский стадион на правах аренд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>
          <w:bCs/>
        </w:rPr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>
          <w:rFonts w:eastAsia="Times New Roman"/>
        </w:rPr>
      </w:pPr>
      <w:bookmarkStart w:id="8" w:name="_Hlk494364376"/>
      <w:bookmarkEnd w:id="8"/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lineRule="auto" w:line="288"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tabs>
          <w:tab w:val="clear" w:pos="708"/>
          <w:tab w:val="left" w:pos="567" w:leader="none"/>
          <w:tab w:val="left" w:pos="2436" w:leader="none"/>
        </w:tabs>
        <w:spacing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TextBody"/>
        <w:ind w:firstLine="18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lang w:val="en-US"/>
        </w:rPr>
        <w:t>9</w:t>
      </w:r>
      <w:r>
        <w:rPr>
          <w:b/>
        </w:rPr>
        <w:t>. Лист регистрации изменен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600" w:type="pct"/>
        <w:jc w:val="left"/>
        <w:tblInd w:w="-100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"/>
        <w:gridCol w:w="1008"/>
        <w:gridCol w:w="867"/>
        <w:gridCol w:w="1005"/>
        <w:gridCol w:w="1869"/>
        <w:gridCol w:w="1150"/>
        <w:gridCol w:w="1499"/>
        <w:gridCol w:w="994"/>
        <w:gridCol w:w="1079"/>
      </w:tblGrid>
      <w:tr>
        <w:trPr>
          <w:trHeight w:val="423" w:hRule="atLeast"/>
          <w:cantSplit w:val="true"/>
        </w:trPr>
        <w:tc>
          <w:tcPr>
            <w:tcW w:w="10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Подпись</w:t>
            </w:r>
          </w:p>
        </w:tc>
        <w:tc>
          <w:tcPr>
            <w:tcW w:w="14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Footer"/>
              <w:spacing w:before="0" w:after="0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едения изменения</w:t>
            </w:r>
          </w:p>
        </w:tc>
      </w:tr>
      <w:tr>
        <w:trPr>
          <w:trHeight w:val="423" w:hRule="atLeast"/>
          <w:cantSplit w:val="true"/>
        </w:trPr>
        <w:tc>
          <w:tcPr>
            <w:tcW w:w="10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67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lang w:eastAsia="en-US"/>
        </w:rPr>
      </w:pPr>
      <w:r>
        <w:rPr>
          <w:lang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altName w:val="Italic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posOffset>0</wp:posOffset>
              </wp:positionH>
              <wp:positionV relativeFrom="page">
                <wp:posOffset>867410</wp:posOffset>
              </wp:positionV>
              <wp:extent cx="5941060" cy="103378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033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56" w:type="dxa"/>
                            <w:jc w:val="left"/>
                            <w:tblInd w:w="-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69"/>
                            <w:gridCol w:w="7287"/>
                          </w:tblGrid>
                          <w:tr>
                            <w:trPr>
                              <w:trHeight w:val="339" w:hRule="atLeast"/>
                            </w:trPr>
                            <w:tc>
                              <w:tcPr>
                                <w:tcW w:w="2069" w:type="dxa"/>
                                <w:vMerge w:val="restart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  <w:t>ФГБОУ ВО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rFonts w:eastAsia="Times New Roman"/>
                                    <w:i/>
                                    <w:iCs/>
                                  </w:rPr>
                                  <w:t xml:space="preserve"> </w:t>
                                </w:r>
                                <w:r>
                                  <w:rPr>
                                    <w:i/>
                                    <w:iCs/>
                                  </w:rPr>
                                  <w:t>«АГУ»</w:t>
                                </w:r>
                              </w:p>
                            </w:tc>
                            <w:tc>
                              <w:tcPr>
                                <w:tcW w:w="7287" w:type="dxa"/>
                                <w:tcBorders>
                                  <w:top w:val="threeDEmboss" w:sz="12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t xml:space="preserve">Федеральное государственное бюджетное образовательное учреждение высшего образования 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/>
                                  <w:t>«Адыгейский государственный университет»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069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before="0" w:after="0"/>
                                  <w:jc w:val="center"/>
                                  <w:rPr>
                                    <w:i/>
                                    <w:i/>
                                    <w:iCs/>
                                  </w:rPr>
                                </w:pPr>
                                <w:r>
                                  <w:rPr>
                                    <w:i/>
                                    <w:iCs/>
                                  </w:rPr>
                                </w:r>
                              </w:p>
                            </w:tc>
                            <w:tc>
                              <w:tcPr>
                                <w:tcW w:w="7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/>
                                  <w:t>Рабочая программа дисциплины (модуля)</w:t>
                                </w:r>
                              </w:p>
                            </w:tc>
                          </w:tr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069" w:type="dxa"/>
                                <w:vMerge w:val="continue"/>
                                <w:tcBorders>
                                  <w:top w:val="threeDEmboss" w:sz="12" w:space="0" w:color="000000"/>
                                  <w:left w:val="threeDEmboss" w:sz="12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2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threeDEmboss" w:sz="12" w:space="0" w:color="000000"/>
                                  <w:right w:val="threeDEmboss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0" w:after="0"/>
                                  <w:jc w:val="center"/>
                                  <w:rPr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  <w:t>СМК. ОП-2/РК-7.3.3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81.4pt;mso-wrap-distance-left:9pt;mso-wrap-distance-right:9pt;mso-wrap-distance-top:0pt;mso-wrap-distance-bottom:0pt;margin-top:68.3pt;mso-position-vertical-relative:page;margin-left:0pt;mso-position-horizontal-relative:margin">
              <v:fill opacity="0f"/>
              <v:textbox inset="0in,0in,0in,0in">
                <w:txbxContent>
                  <w:tbl>
                    <w:tblPr>
                      <w:tblW w:w="9356" w:type="dxa"/>
                      <w:jc w:val="left"/>
                      <w:tblInd w:w="-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69"/>
                      <w:gridCol w:w="7287"/>
                    </w:tblGrid>
                    <w:tr>
                      <w:trPr>
                        <w:trHeight w:val="339" w:hRule="atLeast"/>
                      </w:trPr>
                      <w:tc>
                        <w:tcPr>
                          <w:tcW w:w="2069" w:type="dxa"/>
                          <w:vMerge w:val="restart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  <w:t>ФГБОУ ВО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eastAsia="Times New Roman"/>
                              <w:i/>
                              <w:iCs/>
                            </w:rPr>
                            <w:t xml:space="preserve"> </w:t>
                          </w:r>
                          <w:r>
                            <w:rPr>
                              <w:i/>
                              <w:iCs/>
                            </w:rPr>
                            <w:t>«АГУ»</w:t>
                          </w:r>
                        </w:p>
                      </w:tc>
                      <w:tc>
                        <w:tcPr>
                          <w:tcW w:w="7287" w:type="dxa"/>
                          <w:tcBorders>
                            <w:top w:val="threeDEmboss" w:sz="12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/>
                          </w:pPr>
                          <w:r>
                            <w:rPr/>
                            <w:t xml:space="preserve">Федеральное государственное бюджетное образовательное учреждение высшего образования </w:t>
                          </w:r>
                        </w:p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/>
                            <w:t>«Адыгейский государственный университет»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069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before="0" w:after="0"/>
                            <w:jc w:val="center"/>
                            <w:rPr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i/>
                              <w:iCs/>
                            </w:rPr>
                          </w:r>
                        </w:p>
                      </w:tc>
                      <w:tc>
                        <w:tcPr>
                          <w:tcW w:w="7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before="0" w:after="0"/>
                            <w:jc w:val="center"/>
                            <w:rPr/>
                          </w:pPr>
                          <w:r>
                            <w:rPr/>
                            <w:t>Рабочая программа дисциплины (модуля)</w:t>
                          </w:r>
                        </w:p>
                      </w:tc>
                    </w:tr>
                    <w:tr>
                      <w:trPr>
                        <w:trHeight w:val="340" w:hRule="atLeast"/>
                      </w:trPr>
                      <w:tc>
                        <w:tcPr>
                          <w:tcW w:w="2069" w:type="dxa"/>
                          <w:vMerge w:val="continue"/>
                          <w:tcBorders>
                            <w:top w:val="threeDEmboss" w:sz="12" w:space="0" w:color="000000"/>
                            <w:left w:val="threeDEmboss" w:sz="12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2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threeDEmboss" w:sz="12" w:space="0" w:color="000000"/>
                            <w:right w:val="threeDEmboss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0" w:after="0"/>
                            <w:jc w:val="center"/>
                            <w:rPr>
                              <w:lang w:val="en-US"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СМК. ОП-2/РК-7.3.3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5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  <w:b/>
      <w:sz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kern w:val="2"/>
      <w:sz w:val="24"/>
      <w:szCs w:val="24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  <w:lang w:val="en-US"/>
    </w:rPr>
  </w:style>
  <w:style w:type="character" w:styleId="Heading5Char">
    <w:name w:val="Heading 5 Char"/>
    <w:qFormat/>
    <w:rPr>
      <w:rFonts w:ascii="Arial" w:hAnsi="Arial" w:cs="Arial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i/>
      <w:iCs/>
      <w:lang w:val="en-US"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  <w:lang w:val="en-US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PlainTextChar">
    <w:name w:val="Plain Text Char"/>
    <w:qFormat/>
    <w:rPr>
      <w:rFonts w:ascii="Courier New" w:hAnsi="Courier New" w:cs="Times New Roman"/>
      <w:sz w:val="20"/>
      <w:szCs w:val="20"/>
      <w:lang w:val="en-US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5">
    <w:name w:val="список с точками"/>
    <w:basedOn w:val="Normal"/>
    <w:qFormat/>
    <w:pPr>
      <w:tabs>
        <w:tab w:val="clear" w:pos="708"/>
        <w:tab w:val="left" w:pos="720" w:leader="none"/>
      </w:tabs>
      <w:spacing w:lineRule="auto" w:line="312" w:before="0" w:after="0"/>
      <w:ind w:left="720" w:hanging="360"/>
      <w:jc w:val="both"/>
    </w:pPr>
    <w:rPr/>
  </w:style>
  <w:style w:type="paragraph" w:styleId="ListParagraph1">
    <w:name w:val="List Paragraph1"/>
    <w:basedOn w:val="Normal"/>
    <w:qFormat/>
    <w:pPr>
      <w:spacing w:before="60" w:after="0"/>
      <w:ind w:left="720" w:hanging="0"/>
      <w:contextualSpacing/>
    </w:pPr>
    <w:rPr/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1">
    <w:name w:val="Текст1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 w:val="false"/>
      <w:bidi w:val="0"/>
      <w:ind w:firstLine="30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340" w:after="0"/>
      <w:ind w:left="560" w:right="600" w:hanging="0"/>
      <w:jc w:val="center"/>
    </w:pPr>
    <w:rPr>
      <w:rFonts w:ascii="Arial" w:hAnsi="Arial" w:eastAsia="Calibri" w:cs="Arial"/>
      <w:b/>
      <w:color w:val="auto"/>
      <w:sz w:val="1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nit.ssau.ru/kadis/ocnov_set/index.htm" TargetMode="External"/><Relationship Id="rId4" Type="http://schemas.openxmlformats.org/officeDocument/2006/relationships/hyperlink" Target="http://vasilyeva.edu.by/sm.aspx?uid=132109" TargetMode="External"/><Relationship Id="rId5" Type="http://schemas.openxmlformats.org/officeDocument/2006/relationships/hyperlink" Target="http://dokuments.ht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40:00Z</dcterms:created>
  <dc:creator>Анатолий</dc:creator>
  <dc:description/>
  <cp:keywords/>
  <dc:language>en-US</dc:language>
  <cp:lastModifiedBy>ADMIN-402</cp:lastModifiedBy>
  <cp:lastPrinted>2021-01-30T17:06:00Z</cp:lastPrinted>
  <dcterms:modified xsi:type="dcterms:W3CDTF">2021-02-02T10:40:00Z</dcterms:modified>
  <cp:revision>2</cp:revision>
  <dc:subject/>
  <dc:title>«УТВЕРЖДАЮ»</dc:title>
</cp:coreProperties>
</file>