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2287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228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экономической теории и управления персоналом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__________________  / А.Ш. Хуажева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96.75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экономической теории и управления персоналом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__________________  / А.Ш. Хуажева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Heading1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1.Б.04 Экономическая теор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1.03.01  Математи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ние математики и информа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i/>
          <w:iCs/>
          <w:sz w:val="28"/>
          <w:szCs w:val="28"/>
        </w:rPr>
        <w:t>Экономическая теор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  </w:t>
      </w:r>
      <w:r>
        <w:rPr>
          <w:i/>
          <w:iCs/>
          <w:sz w:val="28"/>
          <w:szCs w:val="28"/>
        </w:rPr>
        <w:t xml:space="preserve">Пшиканокова </w:t>
      </w:r>
      <w:r>
        <w:rPr>
          <w:i/>
          <w:sz w:val="28"/>
          <w:szCs w:val="28"/>
        </w:rPr>
        <w:t>Нуриет Ибрагимовна</w:t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2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экономической теории и управления персоналом      _____________/ А.Ш. Хуажев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на и одобрена на заседании кафедры ___________________________________, протокол № ____ от «_____» _____________ 20___ 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Экономическая теория». </w:t>
      </w:r>
    </w:p>
    <w:p>
      <w:pPr>
        <w:pStyle w:val="Normal"/>
        <w:ind w:left="100" w:firstLine="609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тестовых заданий, доклада по проблемным вопросам (в том числе в форме презентации),  эссе, реферата, контрольной работы, коллоквиума, опроса, творческого задания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зачёта.</w:t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 направлено на формирование следующих компетенций: </w:t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497"/>
        <w:gridCol w:w="2518"/>
        <w:gridCol w:w="2367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петенция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понентный состав компетенций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ет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обытия и процессы мировой и отечественной экономической истории; основные понятия экономической теории; основные макроэкономические и микроэкономические показатели, принципы их расчета;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онятийно-категориальный аппарат, основные законы гуманитарных и социальных наук в профессиональной деятельности; оценивать экономическую эффективность деятельности организации; анализировать социально-значимые проблемы и процессы;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целостного подхода к анализу проблем общества.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95"/>
        <w:gridCol w:w="1891"/>
        <w:gridCol w:w="207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ируемые разделы (темы) дисциплины (модуля)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очного средств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образования в системе экономических наук. Система образования РФ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к зачету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ая база образования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к зачету 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образования. Теория и практика определения эффективности образ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к зачету 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образования. Статьи сметы. Способы распределения доходов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к зачету 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ая деятельность образовательных учреждений. Платные услуги в образовательных учреждениях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к зачету 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налогов в образовании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к зачету 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уда и заработной плат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к зачету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 образовательных услуг. Анализ маркетинговой среды. Сегментирование рынка и анализ потребления образовательных услуг. Продвижение образовательных услу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локвиу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к зачету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-кредитная и финансовая системы национальной экономи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к зачету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экономическая нестабильность и социальная защита насе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к зачету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экономические отнош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к зачету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Знает:</w:t>
            </w:r>
            <w:r>
              <w:rPr>
                <w:sz w:val="22"/>
                <w:szCs w:val="22"/>
              </w:rPr>
              <w:t xml:space="preserve"> имеет представление об экономики образования как науки и ее место в системе наук;  о структуре системы образования РФ, материально- технической баз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ывает сложности в определении  особенностей финансирования ОУ; особенностей финансирования системы образования на разных уровнях управления; особенностей формирования платных ОУ; налогообложение в образовании; маркетинговую политику в образовании и особенности формирования оплаты тру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Знает:</w:t>
            </w:r>
            <w:r>
              <w:rPr>
                <w:sz w:val="22"/>
                <w:szCs w:val="22"/>
              </w:rPr>
              <w:t xml:space="preserve"> демонстрирует зн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и образования как науки и ее место в системе наук; структуру системы образования РФ, материально- техническую базу; особенности финансирования ОУ; особенности финансирования системы образования на разных уровнях управления; особенности формирования платных ОУ; налогообложение в образовании; маркетинговую политику в образовании и особенности формирования оплаты труда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нает</w:t>
            </w:r>
            <w:r>
              <w:rPr>
                <w:i/>
                <w:iCs/>
                <w:color w:val="FF0000"/>
                <w:sz w:val="22"/>
                <w:szCs w:val="22"/>
              </w:rPr>
              <w:t>: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зывает глубокое и полное знание экономики образования как науки и ее место в системе наук; структуру системы образования РФ, материально- техническую базу; особенности финансирования ОУ; особенности финансирования системы образования на разных уровнях управления; особенности формирования платных ОУ; налогообложение в образовании; маркетинговую политику в образовании и особенности формирования оплаты труда.</w:t>
            </w:r>
          </w:p>
        </w:tc>
      </w:tr>
      <w:tr>
        <w:trPr>
          <w:trHeight w:val="5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Умеет:</w:t>
            </w:r>
            <w:r>
              <w:rPr>
                <w:sz w:val="22"/>
                <w:szCs w:val="22"/>
              </w:rPr>
              <w:t xml:space="preserve"> испытывает сложности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е характера экономики образования как науки и ее место в системе наук; структуре системы образования РФ, материально- технической базы; особенностей финансирования ОУ; особенностей финансирования системы образования на разных уровнях управления; особенности формирования платных ОУ; налогообложение в образовании; маркетинговую политику в образовании и особенности формирования оплаты труд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и применении методов изучения общественного м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ет: </w:t>
            </w:r>
            <w:r>
              <w:rPr>
                <w:sz w:val="22"/>
                <w:szCs w:val="22"/>
              </w:rPr>
              <w:t>способен оценивать  и анализировать особенности развития современной системы образования, как в России; так и в мировом пространстве; использовать в практической деятельности основные понятия и категории, для полного понимания проблемы; понимать и разбираться в теориях, при этом используя источники как обязательные, так и дополнительные; формировать собственную позицию по отношению к экономике образования, вырабатывать свою точку зрения; определять степень прогрессивности экономических систем в рамках курса экономика образования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ет: </w:t>
            </w:r>
            <w:r>
              <w:rPr>
                <w:sz w:val="22"/>
                <w:szCs w:val="22"/>
              </w:rPr>
              <w:t>проявляет высокий уровень умений анализировать особенности развития современной системы образования, как в России; так и в мировом пространстве; использовать в практической деятельности основные понятия и категории, для полного понимания проблемы; понимать и разбираться в теориях, при этом используя источники как обязательные, так и дополнительные; формировать собственную позицию по отношению к экономике образования, вырабатывать свою точку зрения; определять степень прогрессивности экономических систем в рамках курса экономика образования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Владеет:</w:t>
            </w:r>
            <w:r>
              <w:rPr>
                <w:sz w:val="22"/>
                <w:szCs w:val="22"/>
              </w:rPr>
              <w:t xml:space="preserve"> может с трудом показать навыки в применении умения анализировать данные, описанные в периодической литературе и печатных изданиях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 расчета заработной платы работников образования, материально- технической базы ОУ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ов и использования результатов экономического анализа в процессе управления образовательным учрежден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Владеет: </w:t>
            </w:r>
            <w:r>
              <w:rPr>
                <w:sz w:val="22"/>
                <w:szCs w:val="22"/>
              </w:rPr>
              <w:t xml:space="preserve">некоторыми - умениями анализировать данные, описанные в периодической литературе и печатных изданиях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ми расчета заработной платы работников образования, материально- технической базы О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ами использования результатов экономического анализа в процессе управления образовательным учреждение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Владеет: </w:t>
            </w:r>
            <w:r>
              <w:rPr>
                <w:sz w:val="22"/>
                <w:szCs w:val="22"/>
                <w:lang w:eastAsia="ru-RU"/>
              </w:rPr>
              <w:t xml:space="preserve">навыками свободного использования </w:t>
            </w:r>
            <w:r>
              <w:rPr>
                <w:sz w:val="22"/>
                <w:szCs w:val="22"/>
              </w:rPr>
              <w:t xml:space="preserve">- умения анализировать данные, описанные в периодической литературе и печатных изданиях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ми расчета заработной платы работников образования, материально- технической базы ОУ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ами использования результатов экономического анализа в процессе управления образовательным учреждением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100" w:firstLine="5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Темы рефератов, эссе, докладов, сообщений</w:t>
      </w:r>
      <w:r>
        <w:rPr>
          <w:iCs/>
          <w:sz w:val="24"/>
          <w:szCs w:val="24"/>
        </w:rPr>
        <w:t>.</w:t>
      </w:r>
    </w:p>
    <w:p>
      <w:pPr>
        <w:pStyle w:val="Normal"/>
        <w:ind w:left="100" w:firstLine="54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 Возникновение и эволюция экономической науки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. Современные типы экономических систем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. Производственные возможности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4. Фазы общественного воспроизводства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5. Экономические ресурсы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6. Основные макроэкономические проблемы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7. Экономические циклы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8. Экономический кризис: понятие, причины, последствия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9. Инфляция: виды, причины, последствия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0. Модели экономического роста.  </w:t>
      </w:r>
    </w:p>
    <w:p>
      <w:pPr>
        <w:pStyle w:val="Normal"/>
        <w:ind w:left="100" w:firstLine="540"/>
        <w:jc w:val="both"/>
        <w:rPr/>
      </w:pPr>
      <w:r>
        <w:rPr>
          <w:iCs/>
          <w:sz w:val="24"/>
          <w:szCs w:val="24"/>
        </w:rPr>
        <w:t xml:space="preserve">11. Государственное регулирование рыночной экономики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2. Причины, условия возникновения, этапы развития рынка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3. Виды конкуренции. Конкуренция в здравоохранении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4. Преимущества и недостатки рынка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5. Спрос и предложение на рынке социальных услуг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6. Особенности рынка социальных услуг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7. Классификация рынков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8. Экономические показатели учреждения социальной сферы.</w:t>
      </w:r>
      <w:r>
        <w:rPr>
          <w:rFonts w:eastAsia="MS Mincho;ＭＳ 明朝" w:cs="MS Mincho;ＭＳ 明朝" w:ascii="MS Mincho;ＭＳ 明朝" w:hAnsi="MS Mincho;ＭＳ 明朝"/>
          <w:iCs/>
          <w:sz w:val="24"/>
          <w:szCs w:val="24"/>
        </w:rPr>
        <w:t> </w:t>
      </w:r>
      <w:r>
        <w:rPr>
          <w:iCs/>
          <w:sz w:val="24"/>
          <w:szCs w:val="24"/>
        </w:rPr>
        <w:t xml:space="preserve">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9. Основные фонды учреждения социальной сферы.  </w:t>
      </w:r>
    </w:p>
    <w:p>
      <w:pPr>
        <w:pStyle w:val="Normal"/>
        <w:ind w:left="100" w:firstLine="540"/>
        <w:jc w:val="both"/>
        <w:rPr/>
      </w:pPr>
      <w:r>
        <w:rPr>
          <w:iCs/>
          <w:sz w:val="24"/>
          <w:szCs w:val="24"/>
        </w:rPr>
        <w:t xml:space="preserve">20. Оборотные фонды учреждения социальной сферы.   </w:t>
      </w:r>
    </w:p>
    <w:p>
      <w:pPr>
        <w:pStyle w:val="Normal"/>
        <w:ind w:left="100" w:firstLine="540"/>
        <w:jc w:val="both"/>
        <w:rPr/>
      </w:pPr>
      <w:r>
        <w:rPr>
          <w:iCs/>
          <w:sz w:val="24"/>
          <w:szCs w:val="24"/>
        </w:rPr>
        <w:t xml:space="preserve">21. Финансово-кредитная система Российской Федерации.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2. Концепция развития социальной сферы до 2020 года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3. Реформирование социальной сферы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4. Социальная сфера в системе рыночных отношений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5. Зарубежный опыт финансирования социальной сферы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6. Финансовое обеспечение учреждений социальной сферы.  </w:t>
      </w:r>
    </w:p>
    <w:p>
      <w:pPr>
        <w:pStyle w:val="Normal"/>
        <w:ind w:left="100" w:firstLine="540"/>
        <w:jc w:val="both"/>
        <w:rPr/>
      </w:pPr>
      <w:r>
        <w:rPr>
          <w:iCs/>
          <w:sz w:val="24"/>
          <w:szCs w:val="24"/>
        </w:rPr>
        <w:t xml:space="preserve">27. Финансовое планирование в социальной сфере.  </w:t>
      </w:r>
    </w:p>
    <w:p>
      <w:pPr>
        <w:pStyle w:val="Normal"/>
        <w:ind w:left="100" w:firstLine="540"/>
        <w:jc w:val="both"/>
        <w:rPr/>
      </w:pPr>
      <w:r>
        <w:rPr>
          <w:iCs/>
          <w:sz w:val="24"/>
          <w:szCs w:val="24"/>
        </w:rPr>
        <w:t xml:space="preserve">28. Оплата труда в социальной сфере.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9. Ценообразование в социальной сфере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0. Определение стоимости социальных услуг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1. Менеджмент в социальной сфере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2. Маркетинг в социальной сфере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3. Реклама в социальной сфере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4. Проблемы социальной сферы.  </w:t>
      </w:r>
    </w:p>
    <w:p>
      <w:pPr>
        <w:pStyle w:val="Normal"/>
        <w:ind w:left="10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5. Перспективы развития предпринимательства в социальной сфере.  </w:t>
      </w:r>
    </w:p>
    <w:p>
      <w:pPr>
        <w:pStyle w:val="Normal"/>
        <w:ind w:left="10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стовые  задания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Выбрать правильный ответ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иболее важной проблемой в изучении экономики является: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производство и обмен товарами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агрегированные экономические процессы; 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использование ограниченных ресурсов; 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механизм реализации капиталов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Выбрать правильный ответ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реимуществам «чисто» рыночной экономики относят возможность: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осуществления директивного планирования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обеспечения граждан общественными благами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рыночной дифференциации доходов в обществе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обеспечения наиболее эффективного использования ограниченных ресурсов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г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Выбрать правильный ответ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основным чертам командной экономики можно отнести: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частную собственность на экономические ресурсы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рыночный механизм регулирования экономики без вмешательства государства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использование административно-распорядительных методов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высокий уровень социальной дифференциации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Выбрать правильный ответ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кономические потребности – это: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потребности, которые могут быть удовлетворены путѐм потребления материальных благ или услуг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блага, которые необходимы человеку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вещи и услуги, которые вы можете приобрести на свои ограниченные ресурсы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природные ресурсы, капитал и труд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Вставить правильный ответ. Автором работы «Исследование о природе и причинах богатства народов» является #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А. Смит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Расположите экономические школы в исторической последовательности их возникновения: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кейнсианство, 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) физиократы, 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) маржинализм, 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) классическая школа, 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) неоклассицизм, 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) меркантилизм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6,2,4,3,5,1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 Выбрать правильный ответ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Абсолютная» ограниченность ресурсов обусловлена: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исчерпаемостью ресурсов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евоспроизводимостью ресурсов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неограниченностью потребностей;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ограниченностью потребностей. 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льтернативная стоимость – это стоимость то варов и услуг, измеряема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бюро статистики труд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индексом потребительских цен;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) тем, чем надо пожертвовать для приобретения товаров или получения услуг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стоимостью затрат на совершение рыночной сделки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ставить правильный ответ. По мере максимизации производства определенного продукта эффективность использования ресурсов #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снижается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сякая функция полезности представляет собой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связь между составляющими набора благ и расходами на их приобретение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зависимость, в соответствии с которой разным наборам благ предоставляются значение, адекватные преимущества потребител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совокупность всех наборов благ, которые может приобрести потребитель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связь между количествами одного блага и других благ, адекватных по совокупной полезност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) максимальную точку полезности потребителя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а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блемы того, «что, как и для кого производить» могут иметь отношение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только к отсталой экономике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к любому обществу, безотносительно его социально-экономической и политической организаци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 только к рыночной экономике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только к тоталитарным системам или к обществам, где господствует централизованное планирование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ная проблема экономики состоит в том, что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человеческие желания ограниченны;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ресурсы безграничны;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люди должны всегда делать выбор при использовании ограниченных ресурсов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только в слаборазвитых странах существуют проблемы дефицита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кономические законы отражают: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переходные состояния экономических отношени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еобходимые и устойчивые связи экономических отношени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содержание экономических взаимосвязе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количественные оценки экономических явлений и процессов. </w:t>
      </w:r>
    </w:p>
    <w:p>
      <w:pPr>
        <w:pStyle w:val="Normal"/>
        <w:ind w:left="100" w:hanging="0"/>
        <w:jc w:val="both"/>
        <w:rPr/>
      </w:pPr>
      <w:r>
        <w:rPr>
          <w:bCs/>
          <w:sz w:val="24"/>
          <w:szCs w:val="24"/>
        </w:rPr>
        <w:t>Эталон ответа: б, в</w:t>
      </w:r>
    </w:p>
    <w:p>
      <w:pPr>
        <w:pStyle w:val="Normal"/>
        <w:ind w:left="1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ставить правильный ответ. Потребности человека удовлетворяются при помощи #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лаг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5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чем заключается единство законов природы и общества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носят объективный характер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е зависят от деятельности люде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проявляются через экономическую деятельность люде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носят исторически приходящий характер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) являются вечными. 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кими двумя основными причинами можно объяснить существование экономических проблем?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воздействием государства на экономику и растущим населением Земл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загрязнением окружающей среды и существованием транснациональных корпораци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наличием безработицы и инфляци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неограниченностью желаний людей и ограниченностью ресурс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г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7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чинами инфляции являю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милитаризация экономик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рушение денежного обращени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бюджетный дефицит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все верно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8.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нижение уровня цен при росте реального ВВП называе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стагфляцией;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девальвацией;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инфляцие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дефляцией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г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/>
      </w:pPr>
      <w:r>
        <w:rPr>
          <w:bCs/>
          <w:sz w:val="24"/>
          <w:szCs w:val="24"/>
        </w:rPr>
        <w:t>19. Вставить правильный ответ. В основу классификации экономических циклов положена #. Эталон ответа: периодичность цикла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0. Выбрать правильный ответ. К внутренним факторам возникновения циклических колебаний относят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потребление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инвестиции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деятельность правительства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все верно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г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1. Вставить правильный ответ. Какому ученому принадлежит создание концепции «длинных волн»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Н.Д. Кондратьеву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2. Выбрать правильный ответ. Укажите, как называется макроэкономическая проблема, которая описывается такими показателями, как масштабы экспорта и масштабы импорта товаров и услуг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накопление и масштаб инвестици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дефицит государственного бюджет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дефицит внешней торговл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дефицит платѐжного баланс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) проблема экономического цикла.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3. Укажите правильную последовательность фаз цикла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подъем, оживление, депрессия, кризис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кризис, оживление, подъем, депрессия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кризис, депрессия, оживление, подъем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подъем, оживление, кризис, депрессия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4. Выбрать правильный ответ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циально-экономическое явление, при котором часть рабочей силы не занята – это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самозанятость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безработиц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занятость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все верно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5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ффективность антициклического регулирования повышается при следующем сочетании инструментов фискальной и монетарной политики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повышение уровня налогообложения и уменьшение ставки рефинансировани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увеличение государственных расходов и повышение ставки рефинансировани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понижение уровня налогообложения и уменьшение ставки рефинансировани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увеличение государственных расходов и повышение нормы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6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фляция спроса ведет к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росту реального ВВП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росту безработицы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снижению уровня цен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увеличению количества денег в обращении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г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7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стижение предела снижения уровня деловой активности и объема инвестиций, роста уровня безработицы, сокращение реального ВВП до минимального уровня характерно дл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депресси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оживлени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спад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кризиса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а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8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кономисты считают, что полная занятость в стране достигается в том случае, если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все трудоспособное население работает; б) работают все, кто хочет работать;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число свободных рабочих мест соответствует числу безработных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работают все, кто достиг трудоспособного возраста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7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период спада экономики наблюдается рост ..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товарно-материальных запасов у фирм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курса акций на фондовой бирже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инвестиций в частном секторе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процентной ставки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а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8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ной формой научно-технического сотрудничества России с зарубежными партнерами являе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многостороннее межгосударственное сотрудничество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двустороннее сотрудничество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прямые связ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межведомственные научно-технические соглашения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9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икроэкономика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оперирует совокупными или общими уровнями доходов, занятости и производств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подробно исследует отдельных экономических субъектов, которые представляют экономическую систему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изучает детальную информацию об отдельных сегментах экономической системы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базируется на широком подходе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) изучает экономику предприятий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0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ирма производит и продает два товара: А и Б. Первый имеет много заменителей, а второй представляет значительную долю в доходах потребителей. Увеличение цены каждого из товаров приведет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к увеличению выручки от продажи товаров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к уменьшению выручки от продажи товаров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к увеличению выручки от продажи товара А и уменьшению ее от продажи товара Б; </w:t>
      </w:r>
    </w:p>
    <w:p>
      <w:pPr>
        <w:pStyle w:val="Normal"/>
        <w:ind w:left="100" w:hanging="0"/>
        <w:jc w:val="both"/>
        <w:rPr/>
      </w:pPr>
      <w:r>
        <w:rPr>
          <w:bCs/>
          <w:sz w:val="24"/>
          <w:szCs w:val="24"/>
        </w:rPr>
        <w:t>г) к уменьшению выручки от продажи товара А и увеличению ее от продажи товара Б. Эталон ответа: в, е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1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отличие от конкурентной фирмы монополист стреми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производить продукции меньше, а цену устанавливать выше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максимизировать прибыль;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) устанавливать цену, которая отвечает неэластичной части линии спрос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производить продукции больше и повышать цену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2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сли ценовая эластичность спроса для товара равняется – 0,5, то это означает, что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всякие изменения цены изменяют спрос на 50%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увеличению количества товара, на который предъявлен спрос, на 1% отвечает уменьшение цены на 0,5%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увеличению количества товара, на который предъявлен спрос, на 1%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вечает увеличение цены на 2%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изменение цены на 0,5% вызовет такое же изменение количества товара, на который предъявлен спрос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) снижению количества товара, на который предъявлен спрос, на 1% отвечает увеличение цены на 2%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аб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3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ривые безразличия имеют отрицательный наклон в том случае, если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функция полезности является возрастающе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отношение предпочтения является строго монотонным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они описывают предпочтение потребителя относительно товаров – совершенных комплементов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отношение предпочтение является отрицательным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4. Выбрать правильный ответ. При взаимодополняемости двух товаров рост цены на первый товар вызовет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рост спроса на второй товар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падение спроса на второй товар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падение предложения второго товар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рост предложения второго товара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5. Встави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Что происходит если цена товара выше точки пересечения кривой спроса и кривой предложения #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озникает перепроизводство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6. Выбрать правильный ответ.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ынок монополистической конкуренции характеризуется тем, что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фирма всегда получает положительную экономическую прибыль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еоднородный продукт продается на одном рынке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поведение одной фирмы значительно влияет на поведение другой;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покупатель способен влиять на рыночную цену товара.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7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икроэкономика изучает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проблемы занятости в экономике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общий уровень цен; в) производство конкретного товара и динамику его цены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производство в масштабе экономики страны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) природу экономических рынков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ж) условия конкуренции. </w:t>
      </w:r>
    </w:p>
    <w:p>
      <w:pPr>
        <w:pStyle w:val="Normal"/>
        <w:ind w:left="100" w:hanging="0"/>
        <w:jc w:val="both"/>
        <w:rPr/>
      </w:pPr>
      <w:r>
        <w:rPr>
          <w:bCs/>
          <w:sz w:val="24"/>
          <w:szCs w:val="24"/>
        </w:rPr>
        <w:t>Эталон ответа: в, д, ж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8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ложение и наклон кривой безразличия для отдельного потребителя объясняю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его предпочтениями и размерами доход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предпочтениями, размерами дохода и ценами товаров, которые покупаютс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только его предпочтениям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только ценам и товаров, которые покупаются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) только ее полезностью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9. Расставить типы конкуренции в порядке сокращения количества участников рынка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совершенная конкуренция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олигополия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монополистическая конкуренция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монополия </w:t>
      </w:r>
    </w:p>
    <w:p>
      <w:pPr>
        <w:pStyle w:val="Normal"/>
        <w:ind w:left="100" w:hanging="0"/>
        <w:jc w:val="both"/>
        <w:rPr/>
      </w:pPr>
      <w:r>
        <w:rPr>
          <w:bCs/>
          <w:sz w:val="24"/>
          <w:szCs w:val="24"/>
        </w:rPr>
        <w:t>Эталон ответа: а,в,б,г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0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Эластичный спрос» означает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минимальное изменение цены при максимальном изменении величины спрос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максимальное изменение цены при минимальном изменении величины спрос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максимальное изменение величины спроса при минимальном изменении цены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минимальное изменение  величины спроса при максимальном изменении цены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1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ждая точка на кривой безразличия означает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одинаковый уровень денежного доход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одинаковый уровень удовлетворения потребносте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различный уровень удовлетворения потребносте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одинаковый уровень удовлетворения потребностей и денежного дохода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2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кие факторы обеспечивают более высокую эффективность фирмы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экономия трансакционных издержек при проведении сложных и длительных операци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снижение риска недобросовестности контрагентов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снижение риска использования специфических активов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лучшая адаптация к внезапным изменениям ситуаци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) получения кредитов у Центрального банк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рыночное ценообразование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аб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3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ирма производит и продает два товара: А и Б. Первый имеет много заменителей, а второй представляет значительную долю в доходах потребителей. Увеличение цены каждого из товаров приведет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к увеличению выручки от продажи товаров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к уменьшению выручки от продажи товаров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к увеличению выручки от продажи товара А и уменьшению ее от продажи товара Б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к уменьшению выручки от продажи товара А и увеличению ее от продажи товара Б. Эталон ответа: ве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4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нижение объема финансовых ресурсов ведет к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увеличению масштабов инвестиций в производственную и социальную сферу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повышению роста производительности труда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своевременному решению социальных задач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ограничению возможности целенаправленного воздействия финансов на развитие экономики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г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5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 сверх установленного лимита хранить денежные средства в кассе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не может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может не более 100 руб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может в дни выплаты заработной платы, но не более 3 дней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может в дни выплаты пособий работникам предприятия, но не более 5 дней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6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 сверх установленного лимита хранить денежные средства в кассе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не может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может не более 100 руб.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) может в дни выплаты заработной платы, но не более 3 дней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может в дни выплаты пособий работникам предприятия, но не более 5 дней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7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имуществом безналичных расчетов являе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снижение расходов на денежное обращение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более надежная сохранность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повышенная потребность в наличных деньгах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отсутствие затрат на открытие расчетного счета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аб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8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четный счет открывае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 только один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есколько для одного предприятия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только для юридических лиц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для юридических и физических лиц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9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ущность объединения риска заключае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группа индивидов принимает на себя риск каждого из членов данного обществ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в разделении риска между несколькими хозяйствующими субъектам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в одновременном проведении нескольких не связанных между собой независимых рискованных сделок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все перечисленное верно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0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ринципам кредитования не относится принцип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единств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возвратност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дифференцированност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платности.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Эталон ответа: а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1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новным документом, регулирующим кредитные отношения предприятия с банком, являе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заявка на кредит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технико-экономическое обоснование проекта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кредитный договор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) договор займа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2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убъектами стоимостного распределения общественного продукта посредством финансов выступают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собственники национального богатства страны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государство в лице соответствующих субъектов власти, участвующих в стоимостном распределении общественного продукт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юридические лица, реализующие произведенную продукцию и оказывающие услуги потребителям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физические лица, производящие материальные ценности для личного потреблени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) индивидуальные предприниматели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вд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3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личия пенсии от пособия по социальному страхованию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зависимость пенсии от возраста получател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длительность получени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зависимость от трудового стаж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зависимость пенсии от заработной платы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) связь пенсии с долгосрочными социальными рискам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связь пенсии с краткосрочными социальными рисками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ад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4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атериальными носителями финансовых отношений являю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все денежные средств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финансовые ресурсы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доходы и расходы денежных фондов целевого назначени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валовой внутренний продукт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) национальный доход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б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5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инансовые отношения в сфере финансов экономических субъектов можно сгруппировать по: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методам хозяйствовани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организационно-правовым формам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отраслевому признаку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временному признаку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аб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6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струментом государственного финансового регулирования социальных пропорций не являю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налоговые льготы и санкции в отношении физических лиц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трансфертные платежи населению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бюджетное финансирование организаций, оказывающих социально- значимые услуг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амортизационная политика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) социальное страхование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д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7. Встави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вокупность целенаправленных мер государства в области использования финансов — это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 финансовая политика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8. Выбрать несколько правильных ответов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ерными утверждениями являю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социальное обеспечение может осуществляться и за счет прямого бюджетного финансирования, и за счет средств социального страхования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по российскому законодательству социальные пенсии относятся к государственному пенсионному обеспечению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по российскому законодательству выплаты пенсий из негосударственных пенсионных фондов не уменьшают размер выплат государственных пенси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в соответствии с российским законодательством социальные пособия и пенсии учитываются как доходы при определении налогооблагаемой базы по налогу на доходы физических лиц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талон ответа: абв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9. Выбрать правильный ответ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ъектами в системе управления финансами являются …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разнообразные виды финансовых отношений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финансовый аппарат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финансовое планирование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финансовый контроль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) стратегическое управлени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Эталон ответа: а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20"/>
        <w:jc w:val="both"/>
        <w:rPr/>
      </w:pPr>
      <w:r>
        <w:rPr/>
        <w:t>Тестовые задания могут проводиться на каждом занятии в качестве основного элемента закрепления знаний студентов. В этом случае тестовые задания оцениваются преподавателем либо в качестве полноценного ответа, либо в качестве элемента совокупной оценки знаний студента.</w:t>
      </w:r>
    </w:p>
    <w:tbl>
      <w:tblPr>
        <w:tblW w:w="99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960"/>
      </w:tblGrid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ценок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ыре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ния оценок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неудовлетворительно», «удовлетворительно», «хорошо», «отлично»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ие оценок баллам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тлично» - 5 баллов «хорошо» - 4 балла «удовлетворительно» - 3 балла «неудовлетворительно» - 2 балла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оги оценок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нее 50% правильных ответов – «неудовлетворительно»,  50%-69% правильных ответов – «удовлетворительно»,  70%-85% правильных ответов – «хорошо», 86%- 100% правильных ответов – «отлично»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ел длительности ответа на каждый вопрос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 мин.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едовательность выбора тем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едовательно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едовательность выборки вопросов из каждой темы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чайно</w:t>
            </w:r>
          </w:p>
        </w:tc>
      </w:tr>
    </w:tbl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устного опроса:</w:t>
      </w:r>
    </w:p>
    <w:p>
      <w:pPr>
        <w:pStyle w:val="Normal"/>
        <w:ind w:left="1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Охарактеризуйте предмет и методы экономической наук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В чем заключаются функции экономик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Охарактеризуйте разделы экономической наук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Охарактеризуйте общественное воспроизводство, его фазы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Что такое экономические ресурсы?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Охарактеризуйте ограниченность ресурсов.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 Что понимают под производственными возможностям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8. Сто такое производство и факторы производства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Охарактеризуйте экономические системы: традиционная, командно- административная, рыночная.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 Охарактеризуйте модели экономических систем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1. В чем сущность переходной экономик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2. Перечислите предположения простейшей кейнсианской модели равновесия на товарном рынке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3. В чем особенности потребления и сбережения домохозяйств в кейнсианской модели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4. Что такое автономное потребление? Дайте определения средней и предельной склонности к потреблению и соответственно к сбережению.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5. Как определяется равновесие на рынке товаров и услуг в кейнсианской модели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6. Охарактеризуйте основные этапы развития предмета экономической науки. По каким направлениям шло его расширение? Какие вопросы выпадали из поля зрения экономики и почему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7. В чем сходство и различия позитивного и нормативного подходов к экономике? В каких случаях предпочтительнее первый, а в каких – второй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8. Какие проблемы, стоящие перед экономической наукой, лучше исследовать на микроуровне, а какие – на макроуровне? Почему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9. Как бы вы провели границы между экономикой и смежными науками – политологией, социологией, психологией и т.д.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0. Возможно ли создание единого, универсального метода экономической науки? Если да, то каковы его характерные черты? Если нет, то почему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1. В чем достоинства и ограниченность систем, построенных на основе формальной и диалектической логики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2. Что такое эмпирический и теоретический методы? На каких стадиях развития науки они применяются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3. В каких случаях экономические явления лучше рассматривать исторически, в каких – логически? Охарактеризуйте достоинства и недостатки обоих методов. Приведите известные вам примеры их употребления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4. Каковы достоинства и недостатки эмпирического и теоретического методов? Какова их взаимосвязь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5. Перечислите и кратко охарактеризуйте основные известные вам современные школы и направления в экономической науке. Покажите особенности предмета и метода каждой из них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6. Предположим, что мы формализовали условия равновесия на каждом из индивидуальных товарных рынков. Определим равновесие национальной экономики в целом как ситуацию одновременного равновесия товарных рынков. Будет ли теория, исследующая условия такого равновесия, относиться к микро- или к макроэкономике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7. Ограниченность каких ресурсов сдерживает возможности экономического развития России? Как, по вашему мнению, следует решать проблему редкости этих ресурсов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8. Учитывают ли люди в повседневной жизни принцип альтернативных издержек? Приведите собственные примеры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9. Что происходит с кривой производственных возможностей, если растет количество ресурсов, находящихся в распоряжении общества? Может ли при этом произойти скачок вперед в развитии технологии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0. Может ли экономика работать эффективно при незанятости части ресурсов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1. Какие ресурсы выступали наиболее редкими в доиндустриальной экономике? Индустриальном и постиндустриальном обществе?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2. Каким образом традиционное общество, рыночная и командная экономика решали проблему редкости ресурсов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3. Возможно ли существование «чистой» рыночной или командной системы? Приведите примеры, когда государство в рыночной системе трансформирует автоматическое действие системы цен. В каких формах рынок оказывал влияние на экономику СССР в 30-80-е гг.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4. Можно л и делать вывод о неэффективности экономик бывших социалистических стран по сравнению с западными державами на основании данных об отставании производства потребительских товаров в СССР и Восточной Европе? Используйте при ответе аппарат кривой производственных возможностей.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5. Какова роль СНС в макроэкономическом анализе и управлении народным хозяйством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6. Макроэкономические пропорции в российской экономике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7. Каково соотношение понятий «ВВП» и «ВНП»?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8. Как рассчитать ВВП тремя методами?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9. В чем разница между номинальным и реальным ВВП. Что такое дефлятор?</w:t>
      </w:r>
      <w:r>
        <w:rPr>
          <w:rFonts w:eastAsia="MS Mincho;ＭＳ 明朝" w:cs="MS Mincho;ＭＳ 明朝" w:ascii="MS Mincho;ＭＳ 明朝" w:hAnsi="MS Mincho;ＭＳ 明朝"/>
          <w:bCs/>
          <w:sz w:val="24"/>
          <w:szCs w:val="24"/>
        </w:rPr>
        <w:t> 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0. В чем преимущества и недостатки показателя «индекс потребительских цен» по сравнению с дефлятором ВВП?  </w:t>
      </w:r>
    </w:p>
    <w:p>
      <w:pPr>
        <w:pStyle w:val="Normal"/>
        <w:ind w:left="100" w:hanging="0"/>
        <w:jc w:val="both"/>
        <w:rPr/>
      </w:pPr>
      <w:r>
        <w:rPr>
          <w:bCs/>
          <w:sz w:val="24"/>
          <w:szCs w:val="24"/>
        </w:rPr>
        <w:t xml:space="preserve">41. Что такое совокупный спрос, какова его структура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2. Перечислите основные факторы, увеличивающие совокупный спрос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3. Что такое совокупное предложение?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4. Охарактеризуйте факторы определяющие совокупное предложение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5. В чем суть классической и кейнсианской модели совокупного предложения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6. Поясните в чем состоит эффект мультипликатора и акселератора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7. Объясните причины фрикционной, структурной и циклической безработицы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8. В чем выражается влияние инфляции на экономику?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9. Объясните существующие различия между инфляцией спроса и инфляцией предложения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0. Назовите социально-экономические последствия инфляции и охарактеризуйте антиинфляционную политику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ки устных ответов: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Любое оценивание, проводимое в форме устного опроса, позволяет оценить знания и кругозор студента, умение логически построить ответ, владение монологической речью и иные коммуникативные навыки. Устный опрос обладает большими возможностями воспитательного воздействия преподавателя в процессе непосредственного контакта, создавая условия для его неформального общения со студентом. Важные воспитательные аспекты устного опроса: нравственный (честный ответ), дисциплинирующий (систематизация материала при ответе), дидактический (лучшее запоминание материала при интеллектуальной концентрации), эмоциональный (радость от успешного прохождения собеседования) и др.  Устный опрос выполняет и обучающую функцию: выявляются детали, которые по каким-то причинам оказались недостаточно осмысленными в ходе учебных занятий и при подготовке к зачѐту или экзамену. Устный вопрос обладает также мотивирующей функцией: правильно организованный устный опрос моет стимулировать учебную и научную деятельность студента. Основными видами устного опроса являю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индивидуальный (ответы у доски на вопросы по содержанию изученного материала)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фронтальный (расчленение изученного материала на сравнительно мелкие вопросы, чтобы проверить знания большего количества студентов)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уплотненный (одновременно с устным ответом одного студента у доски три-четыре студента письменно отвечают на отдельных листках на заранее подготовленные вопросы)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урочный балл (выставление оценки студентам за работу в течение всего занятия: активное участие в устных опросах других студентов, ответы на вопросы преподавателя при изложении нового материала и т.д.).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рный перечень вопросов к зачету: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Зарождение и развитие экономики как науки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2. Предмет и методы экономической наук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Этапы развития экономической науки. Современные экономические школы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4. Функции экономик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Экономическая наука и ее разделы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. Общественное воспроизводство, его фазы.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 Экономические ресурсы. Ограниченность ресурсов. Производственные возможности.  8. Производство, факторы производства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Экономические системы: традиционная, командно-административная, рыночная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 Модели экономических систем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1. Сущность и условия возникновения рынка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2. Виды рынка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3. Функции рынка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4. Спрос. Закон спроса. Кривая спроса. Эластичность спроса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5. Предложение. Закон предложения. Кривая предложения. Эластичность предложения.  16. Рыночное равновесие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7. Экономика фирмы.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8. Бухгалтерские и экономические затраты и прибыль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9. Роль государства в экономике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0. Основные макроэкономические регуляторы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1. Основные макроэкономические показатели национальной экономики: ВВП, ВНП, ЧНП, НД. Личный доход.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2. Вклад здравоохранения в развитие национальной экономики.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3. Экономические циклы. Фазы экономического цикла. Виды циклов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4. Экономический кризис: понятие, причины, социально-экономические последствия.  25. Экономический рост. Модели роста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6. Предмет и метод экономики здравоохранения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7. Здравоохранение в системе рыночных отношений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8. Экономические ресурсы здравоохранения.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9. Методология ценообразования в здравоохранени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0. Методы и расчѐты цен на медицинские услуг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1. Основные положения по определению стоимости медицинских услуг. 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2. Экономический анализ эффективности использования ресурсов медицинской организаци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3. Анализ использования основных средств медицинской организаци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4. Оплата труда медицинских работников. Анализ труда и заработной платы.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5. Концепция развития экономики здравоохранения до 2020 г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6. Модели организации здравоохранения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7. Стратегия развития системы здравоохранения Ставропольского края до 2020 г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8. Система финансирования здравоохранения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9. Одноканальная система финансирования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0. Опыт пилотных проектов финансирования медицинских учреждений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1. Экономические аспекты организации платных медицинских услуг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2. Формы и виды предпринимательской деятельност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3. Правовые основы предпринимательской деятельности в здравоохранении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4. Основные источники и показатели деятельности медицинских организаций. 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5. Предпринимательская культура.  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5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 Процедура оценивания обучающихся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ценивание знаний, умений и навыков, формируемых при изучении учебной дисциплины, осуществляется в процессе текущей и промежуточной аттест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Текущая аттестация </w:t>
      </w:r>
      <w:r>
        <w:rPr>
          <w:rFonts w:eastAsia="Times New Roman"/>
          <w:sz w:val="24"/>
          <w:szCs w:val="24"/>
          <w:lang w:eastAsia="ru-RU"/>
        </w:rPr>
        <w:t>проводится в течение периода обучения, отведенного на изучение учебной дисциплины, и включает контроль формирования компетенций в процессе аудиторных занятий и самостоятельной работы обучающегос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Промежуточная аттестация </w:t>
      </w:r>
      <w:r>
        <w:rPr>
          <w:rFonts w:eastAsia="Times New Roman"/>
          <w:sz w:val="24"/>
          <w:szCs w:val="24"/>
          <w:lang w:eastAsia="ru-RU"/>
        </w:rPr>
        <w:t>проводится согласно расписанию зачетно-экзаменационной сессии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/>
          <w:sz w:val="24"/>
          <w:szCs w:val="24"/>
          <w:lang w:eastAsia="ru-RU"/>
        </w:rPr>
        <w:t>Ей завершается изучение дисциплины. К промежуточной аттестации не допускаются студенты, не сдавшие текущую аттестацию.</w:t>
      </w:r>
    </w:p>
    <w:p>
      <w:pPr>
        <w:pStyle w:val="Normal"/>
        <w:ind w:left="100" w:firstLine="5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Критерии оценки реферата:</w:t>
      </w:r>
    </w:p>
    <w:p>
      <w:pPr>
        <w:pStyle w:val="Normal"/>
        <w:ind w:left="100" w:firstLine="540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   </w:t>
      </w:r>
    </w:p>
    <w:p>
      <w:pPr>
        <w:pStyle w:val="Normal"/>
        <w:ind w:left="10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0775</wp:posOffset>
                </wp:positionH>
                <wp:positionV relativeFrom="paragraph">
                  <wp:posOffset>-21590</wp:posOffset>
                </wp:positionV>
                <wp:extent cx="5897880" cy="45948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459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Выполненн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5 (отлично)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Исследование выполнено в полном объеме, ответ студента полный и правильный. Студент способен обобщить материал, сделать собственные выводы, выразить свое мнение, привести иллюстрирующие примеры. Реферат имеет логическую структуру, оформление соответствует техническому регламенту, содержание в полной мере раскрывает тему, работа представлена свое- временно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4 (хорошо)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Выполнено не менее 65% работы, ответ студента правильный, но неполный. Не приведены иллюстрирующие примеры, обобщающее мнение студента недостаточно четко выражено. Реферат имеет логическую структуру, имеются технические погрешности при оформлении работы, содержание в целом раскрывает тему, работа представлена своевремен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3 (удовлетворительно)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Выполнено не менее 50% работы, ответ правилен в основных моментах, нет иллюстрирующих примеров, нет собственного мнения студента, есть ошибки в деталях, или эти детали отсутствуют. Реферат не имеет четкой логической структуры, имеются технические погрешности при оформлении работы, содержание не в полной мере раскрывает тему, работа представлена своевременн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2 (неудовлетворительно)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Выполнено менее 50% работы, при ответе в основных аспектах темы допущены существенные ошибки, наличие плагиата в работе, работа представлена несвоевременно. Работа не представ- лен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361.8pt;mso-wrap-distance-left:9pt;mso-wrap-distance-right:9pt;mso-wrap-distance-top:0pt;mso-wrap-distance-bottom:0pt;margin-top:-1.7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4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Выполненн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5 (отлично)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Исследование выполнено в полном объеме, ответ студента полный и правильный. Студент способен обобщить материал, сделать собственные выводы, выразить свое мнение, привести иллюстрирующие примеры. Реферат имеет логическую структуру, оформление соответствует техническому регламенту, содержание в полной мере раскрывает тему, работа представлена свое- временно.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4 (хорошо)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Выполнено не менее 65% работы, ответ студента правильный, но неполный. Не приведены иллюстрирующие примеры, обобщающее мнение студента недостаточно четко выражено. Реферат имеет логическую структуру, имеются технические погрешности при оформлении работы, содержание в целом раскрывает тему, работа представлена своевремен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3 (удовлетворительно)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Выполнено не менее 50% работы, ответ правилен в основных моментах, нет иллюстрирующих примеров, нет собственного мнения студента, есть ошибки в деталях, или эти детали отсутствуют. Реферат не имеет четкой логической структуры, имеются технические погрешности при оформлении работы, содержание не в полной мере раскрывает тему, работа представлена своевременн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2 (неудовлетворительно)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Выполнено менее 50% работы, при ответе в основных аспектах темы допущены существенные ошибки, наличие плагиата в работе, работа представлена несвоевременно. Работа не представ- лен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20"/>
        <w:jc w:val="both"/>
        <w:rPr/>
      </w:pPr>
      <w:r>
        <w:rPr/>
        <w:t>Тестовые задания могут проводиться на каждом занятии в качестве основного элемента закрепления знаний студентов. В этом случае тестовые задания оцениваются преподавателем либо в качестве полноценного ответа, либо в качестве элемента совокупной оценки знаний студента.</w:t>
      </w:r>
    </w:p>
    <w:tbl>
      <w:tblPr>
        <w:tblW w:w="99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960"/>
      </w:tblGrid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ценок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ыре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ния оценок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неудовлетворительно», «удовлетворительно», «хорошо», «отлично»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ие оценок баллам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тлично» - 5 баллов «хорошо» - 4 балла «удовлетворительно» - 3 балла «неудовлетворительно» - 2 балла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оги оценок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нее 50% правильных ответов – «неудовлетворительно»,  50%-69% правильных ответов – «удовлетворительно»,  70%-85% правильных ответов – «хорошо», 86%- 100% правильных ответов – «отлично»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ел длительности ответа на каждый вопрос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 мин.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едовательность выбора тем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едовательно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едовательность выборки вопросов из каждой темы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чайно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ки устных ответов: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Любое оценивание, проводимое в форме устного опроса, позволяет оценить знания и кругозор студента, умение логически построить ответ, владение монологической речью и иные коммуникативные навыки. Устный опрос обладает большими возможностями воспитательного воздействия преподавателя в процессе непосредственного контакта, создавая условия для его неформального общения со студентом. Важные воспитательные аспекты устного опроса: нравственный (честный ответ), дисциплинирующий (систематизация материала при ответе), дидактический (лучшее запоминание материала при интеллектуальной концентрации), эмоциональный (радость от успешного прохождения собеседования) и др.  Устный опрос выполняет и обучающую функцию: выявляются детали, которые по каким-то причинам оказались недостаточно осмысленными в ходе учебных занятий и при подготовке к зачѐту или экзамену. Устный вопрос обладает также мотивирующей функцией: правильно организованный устный опрос моет стимулировать учебную и научную деятельность студента. Основными видами устного опроса являются: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индивидуальный (ответы у доски на вопросы по содержанию изученного материала)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фронтальный (расчленение изученного материала на сравнительно мелкие вопросы, чтобы проверить знания большего количества студентов)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уплотненный (одновременно с устным ответом одного студента у доски три-четыре студента письменно отвечают на отдельных листках на заранее подготовленные вопросы)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урочный балл (выставление оценки студентам за работу в течение всего занятия: активное участие в устных опросах других студентов, ответы на вопросы преподавателя при изложении нового материала и т.д.).</w:t>
      </w:r>
    </w:p>
    <w:p>
      <w:pPr>
        <w:pStyle w:val="Normal"/>
        <w:ind w:left="100" w:firstLine="4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ки результатов зачета</w:t>
      </w:r>
      <w:r>
        <w:rPr>
          <w:bCs/>
          <w:sz w:val="24"/>
          <w:szCs w:val="24"/>
        </w:rPr>
        <w:t>: Выставление оценок на зачете осуществляется на основе принципов объективности, справедливости, всестороннего анализа уровня знаний студентов. При выставлении оценки экзаменатор учитывает: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знание фактического материала по программе, в том числе; знание обязательной литературы, современных публикаций по программе курса, а также истории наук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тепень активности студента на практических занятиях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 решить задачи; </w:t>
      </w:r>
    </w:p>
    <w:p>
      <w:pPr>
        <w:pStyle w:val="Normal"/>
        <w:ind w:lef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личие пропусков семинарских и лекционных занятий по неуважительным причинам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567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ценка «зачтено» выставляется студенту, который: 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но усвоил предусмотренный программный материал;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правильно, аргументировано ответил на все вопросы, с приведением примеров; 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казал глубокие систематизированные знания, владеет приемами рассуждения и сопоставляет материал из разных источников: теорию связывает с практикой, другими темами данного курса, других изучаемых предметов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без ошибок выполнил практическое задание. </w:t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язательным условием выставленной оценки является правильная речь в быстром или умеренном темпе. Дополнительным условием получения оценки «зачтено» могут стать хорошие успехи при выполнении самостоятельной и контрольной работы, систематическая активная работа на семинарских занятиях.</w:t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Оценка «не зачтено» выставляется студенту, который не справился с 50% вопросов и заданий, в ответах на вопросы преподавателя допустил существенные ошибки. Не может ответить на дополнительные вопросы, предложенные преподавателем. Целостного представления о взаимосвязях, компонентах, этапах развития культуры у студента нет. Оценивается качество устной и письменной речи, как и при выставлении положительной оценки.</w:t>
      </w:r>
    </w:p>
    <w:p>
      <w:pPr>
        <w:pStyle w:val="Normal"/>
        <w:ind w:left="460" w:hanging="0"/>
        <w:rPr>
          <w:rFonts w:eastAsia="Times New Roman"/>
          <w:bCs/>
          <w:iCs/>
          <w:color w:val="FF0000"/>
          <w:sz w:val="24"/>
          <w:szCs w:val="24"/>
        </w:rPr>
      </w:pPr>
      <w:r>
        <w:rPr>
          <w:rFonts w:eastAsia="Times New Roman"/>
          <w:bCs/>
          <w:iCs/>
          <w:color w:val="FF0000"/>
          <w:sz w:val="24"/>
          <w:szCs w:val="24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60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60"/>
        </w:tabs>
        <w:ind w:left="46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0"/>
        </w:tabs>
        <w:ind w:left="4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6">
    <w:lvl w:ilvl="0">
      <w:start w:val="16"/>
      <w:numFmt w:val="decimal"/>
      <w:lvlText w:val="%1"/>
      <w:lvlJc w:val="left"/>
      <w:pPr>
        <w:tabs>
          <w:tab w:val="num" w:pos="460"/>
        </w:tabs>
        <w:ind w:left="460" w:hanging="360"/>
      </w:pPr>
      <w:rPr/>
    </w:lvl>
  </w:abstractNum>
  <w:abstractNum w:abstractNumId="7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/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/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/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/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/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/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652" w:leader="none"/>
      </w:tabs>
      <w:spacing w:before="240" w:after="60"/>
      <w:ind w:left="2652" w:hanging="1008"/>
      <w:outlineLvl w:val="4"/>
    </w:pPr>
    <w:rPr>
      <w:rFonts w:ascii="Arial" w:hAnsi="Arial" w:eastAsia="Times New Roman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084" w:leader="none"/>
      </w:tabs>
      <w:spacing w:before="240" w:after="60"/>
      <w:ind w:left="3084" w:hanging="1440"/>
      <w:outlineLvl w:val="7"/>
    </w:pPr>
    <w:rPr>
      <w:rFonts w:ascii="Arial" w:hAnsi="Arial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228" w:leader="none"/>
      </w:tabs>
      <w:spacing w:before="240" w:after="60"/>
      <w:ind w:left="3228" w:hanging="1584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 CYR" w:hAnsi="Times New Roman CYR" w:cs="Times New Roman CYR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 CYR" w:hAnsi="Arial CYR" w:cs="Arial CYR"/>
      <w:sz w:val="20"/>
      <w:szCs w:val="2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lang w:val="en-US"/>
    </w:rPr>
  </w:style>
  <w:style w:type="character" w:styleId="Style6">
    <w:name w:val="Основной текст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Текст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9">
    <w:name w:val="Подзаголовок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Текст Знак"/>
    <w:basedOn w:val="Style5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1">
    <w:name w:val="Верхний колонтитул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ижний колонтитул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Style13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1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eastAsia="Times New Roman" w:cs="Arial"/>
      <w:i/>
      <w:iCs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C4">
    <w:name w:val="c4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примечания Знак"/>
    <w:basedOn w:val="Style5"/>
    <w:qFormat/>
    <w:rPr>
      <w:rFonts w:ascii="Arial" w:hAnsi="Arial" w:eastAsia="Times New Roman" w:cs="Arial"/>
    </w:rPr>
  </w:style>
  <w:style w:type="character" w:styleId="Style17">
    <w:name w:val="Название Знак"/>
    <w:basedOn w:val="Style5"/>
    <w:qFormat/>
    <w:rPr>
      <w:rFonts w:ascii="Arial" w:hAnsi="Arial" w:eastAsia="Times New Roman" w:cs="Arial"/>
      <w:b/>
      <w:bCs/>
      <w:sz w:val="24"/>
      <w:szCs w:val="24"/>
    </w:rPr>
  </w:style>
  <w:style w:type="character" w:styleId="Style18">
    <w:name w:val="Знак Знак"/>
    <w:qFormat/>
    <w:rPr>
      <w:color w:val="000000"/>
      <w:sz w:val="24"/>
      <w:szCs w:val="24"/>
      <w:lang w:val="en-US" w:bidi="ar-SA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Verdana" w:hAnsi="Verdana" w:cs="Verdana"/>
      <w:color w:val="800080"/>
      <w:u w:val="single"/>
      <w:lang w:val="en-US"/>
    </w:rPr>
  </w:style>
  <w:style w:type="character" w:styleId="Noncited4">
    <w:name w:val="noncited4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jc w:val="both"/>
    </w:pPr>
    <w:rPr>
      <w:rFonts w:eastAsia="Times New Roman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3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cs="Calibri"/>
      <w:sz w:val="23"/>
      <w:shd w:fill="FFFFFF" w:val="clear"/>
      <w:lang w:val="en-US"/>
    </w:rPr>
  </w:style>
  <w:style w:type="paragraph" w:styleId="16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" w:hAnsi="Calibri" w:cs="Calibri"/>
      <w:sz w:val="23"/>
      <w:shd w:fill="FFFFFF" w:val="clear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C10">
    <w:name w:val="c10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Абзац списка2"/>
    <w:basedOn w:val="Normal"/>
    <w:qFormat/>
    <w:pPr>
      <w:ind w:left="720" w:hanging="0"/>
    </w:pPr>
    <w:rPr/>
  </w:style>
  <w:style w:type="paragraph" w:styleId="18">
    <w:name w:val="Стиль1"/>
    <w:basedOn w:val="Normal"/>
    <w:qFormat/>
    <w:pPr>
      <w:spacing w:before="120" w:after="0"/>
      <w:ind w:firstLine="720"/>
    </w:pPr>
    <w:rPr>
      <w:rFonts w:ascii="Arial" w:hAnsi="Arial" w:eastAsia="Times New Roman" w:cs="Arial"/>
      <w:sz w:val="24"/>
      <w:szCs w:val="24"/>
    </w:rPr>
  </w:style>
  <w:style w:type="paragraph" w:styleId="19">
    <w:name w:val="Диплом (1 ЗАГОЛОВОК)"/>
    <w:basedOn w:val="Normal"/>
    <w:qFormat/>
    <w:pPr>
      <w:suppressAutoHyphens w:val="true"/>
      <w:spacing w:lineRule="auto" w:line="360"/>
      <w:jc w:val="center"/>
    </w:pPr>
    <w:rPr>
      <w:rFonts w:eastAsia="Times New Roman"/>
      <w:b/>
      <w:bCs/>
      <w:caps/>
      <w:sz w:val="28"/>
      <w:szCs w:val="28"/>
    </w:rPr>
  </w:style>
  <w:style w:type="paragraph" w:styleId="Style22">
    <w:name w:val="Текст выноски"/>
    <w:basedOn w:val="Normal"/>
    <w:qFormat/>
    <w:pPr>
      <w:spacing w:before="6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60" w:after="120"/>
      <w:ind w:left="283" w:hanging="0"/>
    </w:pPr>
    <w:rPr>
      <w:rFonts w:eastAsia="Times New Roman"/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rFonts w:eastAsia="Times New Roman"/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89" w:leader="dot"/>
      </w:tabs>
      <w:spacing w:before="120" w:after="0"/>
      <w:ind w:left="240" w:firstLine="300"/>
    </w:pPr>
    <w:rPr>
      <w:rFonts w:eastAsia="Times New Roman"/>
      <w:sz w:val="24"/>
      <w:szCs w:val="24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spacing w:before="60" w:after="0"/>
      <w:ind w:left="357" w:hanging="0"/>
    </w:pPr>
    <w:rPr>
      <w:rFonts w:eastAsia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60" w:after="0"/>
      <w:ind w:left="72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60" w:after="0"/>
      <w:ind w:left="96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60" w:after="0"/>
      <w:ind w:left="12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60" w:after="0"/>
      <w:ind w:left="144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60" w:after="0"/>
      <w:ind w:left="168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60" w:after="0"/>
      <w:ind w:left="1920" w:hanging="0"/>
    </w:pPr>
    <w:rPr>
      <w:rFonts w:eastAsia="Times New Roman"/>
    </w:rPr>
  </w:style>
  <w:style w:type="paragraph" w:styleId="Style23">
    <w:name w:val="Перечисление"/>
    <w:basedOn w:val="Normal"/>
    <w:next w:val="Normal"/>
    <w:qFormat/>
    <w:pPr>
      <w:overflowPunct w:val="false"/>
      <w:autoSpaceDE w:val="false"/>
      <w:spacing w:before="60" w:after="0"/>
      <w:ind w:left="397" w:hanging="284"/>
      <w:jc w:val="both"/>
      <w:textAlignment w:val="baseline"/>
    </w:pPr>
    <w:rPr>
      <w:rFonts w:eastAsia="Times New Roman"/>
      <w:sz w:val="24"/>
      <w:szCs w:val="24"/>
    </w:rPr>
  </w:style>
  <w:style w:type="paragraph" w:styleId="Style24">
    <w:name w:val="Перечисление (список)"/>
    <w:basedOn w:val="Normal"/>
    <w:next w:val="Normal"/>
    <w:qFormat/>
    <w:pPr>
      <w:overflowPunct w:val="false"/>
      <w:autoSpaceDE w:val="false"/>
      <w:spacing w:before="60" w:after="0"/>
      <w:ind w:left="454" w:hanging="227"/>
      <w:jc w:val="both"/>
      <w:textAlignment w:val="baseline"/>
    </w:pPr>
    <w:rPr>
      <w:rFonts w:eastAsia="Times New Roman"/>
      <w:sz w:val="24"/>
      <w:szCs w:val="24"/>
    </w:rPr>
  </w:style>
  <w:style w:type="paragraph" w:styleId="Style25">
    <w:name w:val="Текст примечания"/>
    <w:basedOn w:val="Normal"/>
    <w:qFormat/>
    <w:pPr/>
    <w:rPr>
      <w:rFonts w:ascii="Arial" w:hAnsi="Arial" w:eastAsia="Times New Roman" w:cs="Arial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/>
      <w:ind w:firstLine="851"/>
      <w:textAlignment w:val="baseline"/>
    </w:pPr>
    <w:rPr>
      <w:rFonts w:eastAsia="Times New Roman"/>
      <w:sz w:val="28"/>
      <w:szCs w:val="28"/>
    </w:rPr>
  </w:style>
  <w:style w:type="paragraph" w:styleId="110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11">
    <w:name w:val="Название объекта1"/>
    <w:basedOn w:val="Normal"/>
    <w:next w:val="Normal"/>
    <w:qFormat/>
    <w:pPr>
      <w:keepNext w:val="true"/>
      <w:suppressAutoHyphens w:val="true"/>
      <w:jc w:val="righ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hanging="0"/>
      <w:jc w:val="both"/>
    </w:pPr>
    <w:rPr>
      <w:rFonts w:eastAsia="Times New Roman"/>
      <w:sz w:val="28"/>
      <w:szCs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left="284" w:hanging="284"/>
      <w:jc w:val="both"/>
    </w:pPr>
    <w:rPr>
      <w:rFonts w:eastAsia="Times New Roman"/>
      <w:sz w:val="28"/>
      <w:szCs w:val="28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  <w:suppressAutoHyphens w:val="true"/>
    </w:pPr>
    <w:rPr>
      <w:rFonts w:eastAsia="Times New Roman"/>
      <w:sz w:val="28"/>
      <w:szCs w:val="28"/>
    </w:rPr>
  </w:style>
  <w:style w:type="paragraph" w:styleId="Style28">
    <w:name w:val="Диплом"/>
    <w:basedOn w:val="Normal"/>
    <w:qFormat/>
    <w:pPr>
      <w:suppressAutoHyphens w:val="true"/>
      <w:spacing w:lineRule="auto" w:line="360"/>
      <w:ind w:firstLine="1134"/>
      <w:jc w:val="both"/>
    </w:pPr>
    <w:rPr>
      <w:rFonts w:eastAsia="Times New Roman"/>
      <w:sz w:val="28"/>
      <w:szCs w:val="28"/>
    </w:rPr>
  </w:style>
  <w:style w:type="paragraph" w:styleId="26">
    <w:name w:val="Диплом (2 заголовок)"/>
    <w:basedOn w:val="Normal"/>
    <w:qFormat/>
    <w:pPr>
      <w:suppressAutoHyphens w:val="true"/>
      <w:spacing w:lineRule="auto" w:line="360"/>
      <w:jc w:val="center"/>
    </w:pPr>
    <w:rPr>
      <w:rFonts w:eastAsia="Times New Roman"/>
      <w:b/>
      <w:bCs/>
      <w:sz w:val="28"/>
      <w:szCs w:val="28"/>
    </w:rPr>
  </w:style>
  <w:style w:type="paragraph" w:styleId="33">
    <w:name w:val="Диплом (3 заголовок)"/>
    <w:basedOn w:val="Normal"/>
    <w:qFormat/>
    <w:pPr>
      <w:suppressAutoHyphens w:val="true"/>
      <w:spacing w:lineRule="auto" w:line="360"/>
      <w:jc w:val="center"/>
    </w:pPr>
    <w:rPr>
      <w:rFonts w:eastAsia="Times New Roman"/>
      <w:sz w:val="28"/>
      <w:szCs w:val="28"/>
    </w:rPr>
  </w:style>
  <w:style w:type="paragraph" w:styleId="Style29">
    <w:name w:val="Диплом (маркированый список)"/>
    <w:basedOn w:val="Normal"/>
    <w:qFormat/>
    <w:pPr>
      <w:tabs>
        <w:tab w:val="clear" w:pos="708"/>
        <w:tab w:val="left" w:pos="1620" w:leader="none"/>
      </w:tabs>
      <w:suppressAutoHyphens w:val="true"/>
      <w:spacing w:lineRule="auto" w:line="360"/>
      <w:ind w:left="1620" w:hanging="360"/>
      <w:jc w:val="both"/>
    </w:pPr>
    <w:rPr>
      <w:rFonts w:eastAsia="Times New Roman"/>
      <w:sz w:val="28"/>
      <w:szCs w:val="28"/>
    </w:rPr>
  </w:style>
  <w:style w:type="paragraph" w:styleId="Style30">
    <w:name w:val="Диплом (нумерованый список)"/>
    <w:basedOn w:val="Normal"/>
    <w:qFormat/>
    <w:pPr>
      <w:tabs>
        <w:tab w:val="clear" w:pos="708"/>
        <w:tab w:val="left" w:pos="540" w:leader="none"/>
      </w:tabs>
      <w:suppressAutoHyphens w:val="true"/>
      <w:spacing w:lineRule="auto" w:line="360"/>
      <w:ind w:left="540" w:hanging="360"/>
      <w:jc w:val="both"/>
    </w:pPr>
    <w:rPr>
      <w:rFonts w:eastAsia="Times New Roman"/>
      <w:sz w:val="28"/>
      <w:szCs w:val="28"/>
    </w:rPr>
  </w:style>
  <w:style w:type="paragraph" w:styleId="Style31">
    <w:name w:val="Диплом (основной текст)"/>
    <w:basedOn w:val="Normal"/>
    <w:qFormat/>
    <w:pPr>
      <w:suppressAutoHyphens w:val="true"/>
      <w:spacing w:lineRule="auto" w:line="360"/>
      <w:ind w:firstLine="851"/>
      <w:jc w:val="both"/>
    </w:pPr>
    <w:rPr>
      <w:rFonts w:eastAsia="Times New Roman"/>
      <w:sz w:val="28"/>
      <w:szCs w:val="28"/>
    </w:rPr>
  </w:style>
  <w:style w:type="paragraph" w:styleId="114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eastAsia="Times New Roman" w:cs="Tahoma"/>
      <w:sz w:val="28"/>
      <w:szCs w:val="28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rFonts w:eastAsia="Times New Roman"/>
      <w:sz w:val="28"/>
      <w:szCs w:val="28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10">
    <w:name w:val="Оглавление 10"/>
    <w:basedOn w:val="113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34">
    <w:name w:val="Содержимое врезки"/>
    <w:basedOn w:val="TextBody"/>
    <w:qFormat/>
    <w:pPr>
      <w:suppressAutoHyphens w:val="true"/>
      <w:jc w:val="both"/>
    </w:pPr>
    <w:rPr>
      <w:rFonts w:eastAsia="Times New Roman"/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5:51:00Z</dcterms:created>
  <dc:creator>Cat Blacktorne</dc:creator>
  <dc:description/>
  <cp:keywords/>
  <dc:language>en-US</dc:language>
  <cp:lastModifiedBy>АЛИНА</cp:lastModifiedBy>
  <cp:lastPrinted>2018-05-23T16:54:00Z</cp:lastPrinted>
  <dcterms:modified xsi:type="dcterms:W3CDTF">2021-01-27T16:40:00Z</dcterms:modified>
  <cp:revision>8</cp:revision>
  <dc:subject/>
  <dc:title>МИНИСТЕРСТВО ОБРАЗОВАНИЯ И НАУКИ РОССИЙСКОЙ ФЕДЕРАЦИИ</dc:title>
</cp:coreProperties>
</file>