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и рабочих программ дисциплин учебного пла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1.Б.04  Экономическая теория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ланируемые результаты обучения по дисципли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культурные компетенции:</w:t>
      </w:r>
    </w:p>
    <w:p>
      <w:pPr>
        <w:pStyle w:val="TextBodyIndent"/>
        <w:suppressAutoHyphens w:val="true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- способностью использовать основы экономических знаний  в различных  сферах  жизнедеятельности (ОК-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дисциплины в структуре образовательной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lang w:val="ru-RU"/>
        </w:rPr>
        <w:t>Дисциплина «Экономическая теория» относится к обязательным дисциплинам  базовой части Блока 1 учебного плана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ъем дисциплины – 108 ч. /3 з.е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тактная рабо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нятия лекционного типа – 18 ч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нятия семинарского типа (практические) – 18 ч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троль самостоятельной работы – 3 ч.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ая контактная работа –0,25 ч.,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Р – 68,75 ч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дисципл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методы и основные проблемы экономического развития об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обственности. Основные типы экономически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как развитая форма товарн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, предложение и поведение потребителя в рыночной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 факторов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экономика и система национальных сч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ность экономики и экономический ро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-кредитная и финансовая системы национально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кономическая нестабильность и социальная защита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экономические 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промежуточного контроля: </w:t>
      </w:r>
      <w:r>
        <w:rPr>
          <w:rFonts w:cs="Times New Roman" w:ascii="Times New Roman" w:hAnsi="Times New Roman"/>
          <w:sz w:val="24"/>
          <w:szCs w:val="24"/>
        </w:rPr>
        <w:t xml:space="preserve"> зач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 w:before="0" w:after="0"/>
      <w:ind w:firstLine="482"/>
      <w:jc w:val="both"/>
    </w:pPr>
    <w:rPr>
      <w:rFonts w:ascii="TimesET;Times New Roman" w:hAnsi="TimesET;Times New Roman" w:cs="TimesET;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7:11:00Z</dcterms:created>
  <dc:creator>Саида</dc:creator>
  <dc:description/>
  <cp:keywords/>
  <dc:language>en-US</dc:language>
  <cp:lastModifiedBy>АЛИНА</cp:lastModifiedBy>
  <dcterms:modified xsi:type="dcterms:W3CDTF">2021-01-27T16:52:00Z</dcterms:modified>
  <cp:revision>8</cp:revision>
  <dc:subject/>
  <dc:title/>
</cp:coreProperties>
</file>