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firstLine="558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0" w:after="0"/>
        <w:ind w:left="4680" w:right="-57" w:hanging="0"/>
        <w:rPr>
          <w:b/>
          <w:b/>
          <w:bCs/>
        </w:rPr>
      </w:pPr>
      <w:r>
        <w:rPr>
          <w:b/>
          <w:bCs/>
        </w:rPr>
        <w:t>Декан факультета  математики и компьютерных наук</w:t>
      </w:r>
    </w:p>
    <w:p>
      <w:pPr>
        <w:pStyle w:val="Normal"/>
        <w:spacing w:before="0" w:after="0"/>
        <w:ind w:right="-57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firstLine="4680"/>
        <w:jc w:val="center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                                               </w:t>
      </w:r>
      <w:r>
        <w:rPr>
          <w:b/>
          <w:bCs/>
        </w:rPr>
        <w:t xml:space="preserve">Мамий Д. К. </w:t>
      </w:r>
    </w:p>
    <w:p>
      <w:pPr>
        <w:pStyle w:val="Normal"/>
        <w:spacing w:before="0" w:after="0"/>
        <w:ind w:right="-57" w:firstLine="4680"/>
        <w:rPr/>
      </w:pPr>
      <w:r>
        <w:rPr>
          <w:b/>
          <w:bCs/>
        </w:rPr>
        <w:t>___________________________20_____ г.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87"/>
      </w:tblGrid>
      <w:tr>
        <w:trPr>
          <w:trHeight w:val="339" w:hRule="atLeast"/>
        </w:trPr>
        <w:tc>
          <w:tcPr>
            <w:tcW w:w="2069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28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atLeast"/>
        </w:trPr>
        <w:tc>
          <w:tcPr>
            <w:tcW w:w="2069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spacing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left="254" w:hanging="0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  <w:t xml:space="preserve">        </w:t>
      </w:r>
    </w:p>
    <w:p>
      <w:pPr>
        <w:pStyle w:val="Normal"/>
        <w:spacing w:before="0" w:after="0"/>
        <w:ind w:left="254" w:firstLine="2806"/>
        <w:rPr>
          <w:highlight w:val="yellow"/>
        </w:rPr>
      </w:pPr>
      <w:r>
        <w:rPr>
          <w:rFonts w:eastAsia="Times New Roman;Times New Roman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56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1. Б.16. Физическая культура и спорт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left="600" w:hanging="0"/>
        <w:rPr>
          <w:color w:val="000000"/>
        </w:rPr>
      </w:pPr>
      <w:r>
        <w:rPr>
          <w:color w:val="000000"/>
        </w:rPr>
        <w:t xml:space="preserve">направление подготовки: </w:t>
      </w:r>
      <w:r>
        <w:rPr>
          <w:b/>
          <w:color w:val="000000"/>
        </w:rPr>
        <w:t>01.03.01 – Математик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ind w:left="600" w:hanging="0"/>
        <w:rPr/>
      </w:pPr>
      <w:r>
        <w:rPr/>
        <w:t>направленность (</w:t>
      </w:r>
      <w:r>
        <w:rPr>
          <w:b/>
        </w:rPr>
        <w:t>Преподавание математики и информатики</w:t>
      </w:r>
      <w:r>
        <w:rPr/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 w:val="false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Факультет математики и компьютерных нау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Кафедра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/>
        <w:t>Рассмотрена и одобрена на заседании кафедры  физического воспитания</w:t>
      </w:r>
    </w:p>
    <w:p>
      <w:pPr>
        <w:pStyle w:val="Heading2"/>
        <w:numPr>
          <w:ilvl w:val="0"/>
          <w:numId w:val="0"/>
        </w:numPr>
        <w:spacing w:before="0" w:after="60"/>
        <w:ind w:left="567" w:hanging="27"/>
        <w:jc w:val="both"/>
        <w:rPr/>
      </w:pPr>
      <w:r>
        <w:rPr>
          <w:rFonts w:eastAsia="Times New Roman;Times New Roman"/>
        </w:rPr>
        <w:t xml:space="preserve">                                 </w:t>
      </w:r>
      <w:r>
        <w:rPr/>
        <w:t>протокол № 6  от  28 мая 2018 г.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Заведующий кафедрой: к.п.н.,  доцент Заболотний А.Г.       _______________</w:t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rPr/>
      </w:pPr>
      <w:r>
        <w:rPr/>
        <w:t>Составитель программы: ст. преподаватель Ельникова О.О.  ________________</w:t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</w:p>
    <w:p>
      <w:pPr>
        <w:pStyle w:val="ListParagraph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"/>
        <w:numPr>
          <w:ilvl w:val="0"/>
          <w:numId w:val="4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4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10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12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3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1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Рабочая программа дисциплины составлена в соответствии с требованиями  ФГОС3 + по направлению подготовки  </w:t>
      </w:r>
      <w:r>
        <w:rPr>
          <w:color w:val="000000"/>
        </w:rPr>
        <w:t>01.03.01 – «Математика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01.03.01 – «Математика».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11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по приему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 старший преподаватель кафедры физического воспитания.</w:t>
      </w:r>
    </w:p>
    <w:p>
      <w:pPr>
        <w:pStyle w:val="Style11"/>
        <w:numPr>
          <w:ilvl w:val="0"/>
          <w:numId w:val="2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 w:val="false"/>
          <w:bCs w:val="false"/>
        </w:rPr>
        <w:t>компетенций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 xml:space="preserve">обладать способностью использовать методы и средства физической культуры для обеспечения полноценной социальной и профессиональной деятельности (ОК-8); </w:t>
      </w:r>
    </w:p>
    <w:p>
      <w:pPr>
        <w:pStyle w:val="TextBodyIndent"/>
        <w:suppressAutoHyphens w:val="true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Cs/>
        </w:rPr>
      </w:pPr>
      <w:r>
        <w:rPr>
          <w:b/>
          <w:bCs/>
          <w:iCs/>
        </w:rPr>
        <w:t xml:space="preserve">Показателями компетенций являются: 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11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- Занятия по приему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Normal"/>
        <w:spacing w:before="0" w:after="0"/>
        <w:ind w:firstLine="539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spacing w:before="0" w:after="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актические занят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Style12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>
          <w:color w:val="993300"/>
        </w:rPr>
      </w:pPr>
      <w:r>
        <w:rPr>
          <w:rFonts w:eastAsia="Times New Roman;Times New Roman"/>
          <w:color w:val="993300"/>
        </w:rPr>
        <w:t xml:space="preserve">  </w:t>
      </w:r>
      <w:r>
        <w:rPr>
          <w:color w:val="993300"/>
        </w:rPr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Чеснова Е.Л. Физическая культура. Учебное пособие для вузов. – М.: Директ-Медиа, 2013. 160 с. ЭБС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color w:val="000000"/>
              </w:rPr>
              <w:t>Организационные аспекты управления физкультурно-спортивным движением: учебное пособие. Организационные аспекты управления физкультурно-спортивным движением: учебное пособие [Электронный ресурс] / Москва: Советский спорт, 2013. - 464с. - 978-5-9718-0628-8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Верхошанский Ю.В. Основы специальной силовой подготовки в спорте [Электронный ресурс] / Москва: Советский спорт, 2013. - 214с. - 978-5-9718-0609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рков К.К. Техника современного волейбола: монография [Электронный ресурс] / Красноярск: Сибирский федеральный университет, 2013. -220с. - 978-5-7638-2841-2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</w:rPr>
            </w:pPr>
            <w:r>
              <w:rPr>
                <w:color w:val="000000"/>
              </w:rPr>
              <w:t>Макаров Ю.М. Концептуальные особенности совершенствования системы спортивной подготовки в игровых видах: монография [Электронный ресурс] / Москва/Берлин: Директ-Медиа, 2015. -150с. - 978-5-4475-3923-8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арков К.К., Николаева О.О. Тренер – педагог и психолог: монография [Электронный ресурс] / Красноярск: Сибирский федеральный университет, 2013. -249с. - 978-5-7638-2842-9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болев С.В., Соболева Н.В. Совершенствование тренировочного процесса в спортивном туризме в дисциплине «Дистанции – пешеходные»: монография [Электронный ресурс] / Красноярск: Сибирский федеральный университет, 2014. -134с. - 978-5-7638-3112-2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тавишвили Т. Разумный фитнес: Книга клиента [Электронный ресурс] / Прага: Animedia Company, 2013. -274с. - 978-80-87762-78-3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нжелей И.В. Инновации в физическом воспитании: учебное пособие [Электронный ресурс] / Москва/Берлин: Директ-Медиа, 2015. -144с. - 978-5-4475-5264-0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Манжелей И.В. Педагогические модели физического воспитания: учебное пособие [Электронный ресурс] / Москва/Берлин: Директ-Медиа, 2015. -199с. - 978-5-4475-5265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Мельничук А.А., Пономарев В.В. Физкультурно-спортивная деятельность студентов в вузе: теоретические и практические основы [Электронный ресурс] / Красноярск: СибГТУ, 2013. -173с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Еремушкин М.А. Двигательная активность и здоровье: от лечебной гимнастики до паркура [Электронный ресурс] / Москва: Спорт, 2016. -184с. - 978-5-9907239-7-9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орданская Ф.А. Функциональная подготовленность волейболистов: диагностика, механизмы адаптации, коррекция симптомов дизадаптации [Электронный ресурс] / Москва: Спорт, 2016. -172с. - 978-5-906839-69-5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изкультурно-спортивный комплекс «Готов к труду и обороне» : путь к здоровью и физическому совершенству [Электронный ресурс] / Москва: Спорт, 2016. -234с. - 978-5-906839-79-4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ковец В.Э. Энциклопедия тестирований: монография [Электронный ресурс] / Москва: Спорт, 2016. -456с. - 978-5-906839-49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изкультурно-спортивный комплекс «Готов к труду и обороне» (ГТО) [Электронный ресурс] / Москва: Спорт, 2016. - 209с. - 978-5-9907239-9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 </w:t>
      </w: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воспитание детей со сколиозом и нарушением осанки/ Под общ. ред. Г.А. Халемского. – 2 е изд.; испр. и доп. – М.: Изд-во НЦ ЭНАС, 2004. – 80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рис К.М. Бодибилдинг, Упражнения для брюшного пресса.-М.: ООО «Издательство Астерель»: ООО «Издательство АСТ», 2004.- 152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ова Н.А. Дыхательная гимнастика А.Н. Стрельниковой в Школе здоровья Н.Семеновой «Надежда».- СПб.: «Изд-во «ДИЛЯ», 2003. – 12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сицкая Т.С., Сиднева Л.В. Аэробика: в 2 т. – М.: Федерация аэробики России, 2002. 216с.  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издательский центр «Академия», 2002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уянов В. Технология оздоровительной физической культуры. М.: СпортАкадемПресс, 2001. 248с. 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одков А.С., Сологуб Е.Б. Физиология человека. Общая. Спортивная. Возрастная / Учебник. М.: Терра-Спорт, Олимпия Пресс, 2001. 520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ефени Керони, Энтони Рэнкен. Формирование тела со свободными отягощениями. М.: Терра Спорт, 2001 86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ннеди Р.,  Гринвуд-Робинсон М. Фитнесс тренинг. Медиа спорт 2000, 215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/>
              <w:t>Виленский М.Я., Горшков А.Г. Основы здорового образа жизни студента.-в.ж.:Среднее профессиональное образование, 1995 ,Н 4,5,6; 1996, N1,2,3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чкин С.Н. Методы оценки уровня здоровья и физической работоспособности: Учебное пособие. Волгоград, 1994. 104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эксим Тобис, Мэри Стюарт. Растягивайся и расслабляйся. М.: Физкультура и спорт, 1994.159 с. 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учащихся: Проб. учеб. для сред. учеб. заведений / М.И. Гоголев, Б.А. Гайко; Под ред. М.И. Гоголева.-М.: Просвещение, 1991. – 112 с.: ил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ла плюс грация: Атлетическая гимнастика для всех / Авт. –сост. М.Б. Акопянц, Б.А. Подливаев. – М.: Физкультура и спорт, 1990.–160 с. 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лков В.М., Мильнер Е.Г. Человек и бег. – М.: Физкультура и спорт, 1987. – 144 с. </w:t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2">
              <w:r>
                <w:rPr>
                  <w:rStyle w:val="InternetLink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993300"/>
              </w:rPr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3">
              <w:r>
                <w:rPr>
                  <w:rStyle w:val="InternetLink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993300"/>
              </w:rPr>
            </w:pPr>
            <w:r>
              <w:rPr/>
              <w:t xml:space="preserve">Примерная программа по физической культуре. -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dokuments</w:t>
              </w:r>
              <w:r>
                <w:rPr>
                  <w:rStyle w:val="InternetLink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8. Периодические изд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869"/>
      </w:tblGrid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журнала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научно-метод. журнал Физическая культура, спорт – наука и практика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аучно-теоретич. журнал Теория и практика физической культур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>
          <w:iCs/>
        </w:rPr>
        <w:t>сверху по центр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>
          <w:iCs/>
        </w:rPr>
        <w:t>в центре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>
          <w:iCs/>
        </w:rPr>
        <w:t>внизу</w:t>
      </w:r>
      <w:r>
        <w:rPr>
          <w:rFonts w:cs="Times New Roman,Italic" w:ascii="Times New Roman,Italic" w:hAnsi="Times New Roman,Italic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;Symbol" w:ascii="Symbol;Symbol" w:hAnsi="Symbol;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rPr/>
      </w:pPr>
      <w:r>
        <w:rPr>
          <w:b/>
        </w:rPr>
        <w:t>7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rPr/>
      </w:pPr>
      <w:r>
        <w:rPr>
          <w:b/>
        </w:rPr>
        <w:t>8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;Arial" w:hAnsi="Arial;Arial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;Symbol" w:hAnsi="Symbol;Symbol" w:cs="Symbol;Symbol"/>
      <w:color w:val="00000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/>
      <w:sz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;Arial" w:hAnsi="Arial;Arial" w:cs="Arial;Arial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Arial;Arial" w:hAnsi="Arial;Arial" w:cs="Arial;Arial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i/>
      <w:iCs/>
      <w:lang w:val="en-US"/>
    </w:rPr>
  </w:style>
  <w:style w:type="character" w:styleId="7">
    <w:name w:val="Заголовок 7 Знак"/>
    <w:qFormat/>
    <w:rPr>
      <w:rFonts w:ascii="Arial;Arial" w:hAnsi="Arial;Arial" w:cs="Arial;Arial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Arial;Arial" w:hAnsi="Arial;Arial" w:cs="Arial;Arial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;Arial" w:hAnsi="Arial;Arial" w:cs="Arial;Arial"/>
      <w:b/>
      <w:bCs/>
      <w:i/>
      <w:iCs/>
      <w:sz w:val="18"/>
      <w:szCs w:val="18"/>
      <w:lang w:val="en-US"/>
    </w:rPr>
  </w:style>
  <w:style w:type="character" w:styleId="Style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8">
    <w:name w:val="Текст Знак"/>
    <w:qFormat/>
    <w:rPr>
      <w:rFonts w:ascii="Courier New" w:hAnsi="Courier New" w:cs="Times New Roman;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paragraph" w:styleId="Style1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;Arial" w:hAnsi="Arial;Arial" w:eastAsia="Calibri;Century Gothic" w:cs="Arial;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it.ssau.ru/kadis/ocnov_set/index.htm" TargetMode="External"/><Relationship Id="rId3" Type="http://schemas.openxmlformats.org/officeDocument/2006/relationships/hyperlink" Target="http://vasilyeva.edu.by/sm.aspx?uid=132109" TargetMode="External"/><Relationship Id="rId4" Type="http://schemas.openxmlformats.org/officeDocument/2006/relationships/hyperlink" Target="http://dokuments.ht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1:00Z</dcterms:created>
  <dc:creator>Анатолий</dc:creator>
  <dc:description/>
  <cp:keywords/>
  <dc:language>en-US</dc:language>
  <cp:lastModifiedBy>Анжела</cp:lastModifiedBy>
  <dcterms:modified xsi:type="dcterms:W3CDTF">2020-05-06T08:55:00Z</dcterms:modified>
  <cp:revision>42</cp:revision>
  <dc:subject/>
  <dc:title>«УТВЕРЖДАЮ»</dc:title>
</cp:coreProperties>
</file>