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1.Б.09 Дискретная математика и </w:t>
            </w:r>
            <w:r>
              <w:rPr>
                <w:b/>
                <w:sz w:val="28"/>
                <w:szCs w:val="28"/>
              </w:rPr>
              <w:t>математическая логика</w:t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ы (моду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01 Математ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направления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Математическое моделирование»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акала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предназначен для контроля образовательных достижений и оценки сформированности компетенций обучающихся по дисциплине «Дискретная математика и </w:t>
      </w:r>
      <w:r>
        <w:rPr>
          <w:b/>
          <w:sz w:val="28"/>
          <w:szCs w:val="28"/>
        </w:rPr>
        <w:t>математическая логика»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                  </w:t>
      </w:r>
      <w:r>
        <w:rPr>
          <w:i/>
          <w:iCs/>
          <w:sz w:val="28"/>
          <w:szCs w:val="28"/>
        </w:rPr>
        <w:t xml:space="preserve">Ушхо Д.С.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29___»  августа 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ведующий кафедрой математического 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етодики преподавания математики    _____________/_М.М. Шумафов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</w:t>
      </w:r>
      <w:r>
        <w:rPr>
          <w:b/>
          <w:sz w:val="24"/>
          <w:szCs w:val="24"/>
        </w:rPr>
        <w:t>Дискретная математика и математическая логика</w:t>
      </w:r>
      <w:r>
        <w:rPr>
          <w:sz w:val="24"/>
          <w:szCs w:val="24"/>
        </w:rPr>
        <w:t xml:space="preserve">». </w:t>
      </w:r>
    </w:p>
    <w:p>
      <w:pPr>
        <w:pStyle w:val="Normal"/>
        <w:ind w:left="100" w:firstLine="609"/>
        <w:jc w:val="both"/>
        <w:rPr>
          <w:color w:val="595959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color w:val="595959"/>
          <w:sz w:val="24"/>
          <w:szCs w:val="24"/>
        </w:rPr>
        <w:t xml:space="preserve">тестовых заданий, доклада по проблемным вопросам (в том числе в форме презентации),  эссе, реферата, контрольной работы, коллоквиума, опроса, творческого задания и </w:t>
      </w:r>
      <w:r>
        <w:rPr>
          <w:b/>
          <w:bCs/>
          <w:color w:val="595959"/>
          <w:sz w:val="24"/>
          <w:szCs w:val="24"/>
        </w:rPr>
        <w:t>промежуточной аттестации</w:t>
      </w:r>
      <w:r>
        <w:rPr>
          <w:color w:val="595959"/>
          <w:sz w:val="24"/>
          <w:szCs w:val="24"/>
        </w:rPr>
        <w:t xml:space="preserve"> в форме зачета, экзамена, курсовой работы (проекта).</w:t>
      </w:r>
    </w:p>
    <w:p>
      <w:pPr>
        <w:pStyle w:val="Normal"/>
        <w:ind w:left="100" w:firstLine="6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Heading1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исциплина  "Дискретная математика и математическая логика" предназначена для тех, кто изучает дискретную математику и математическую логику в ВУЗах. Цель дисциплины - ознакомить будущих специалистов с основными понятиями и методами дискретной математики и математической логики, показывая взаимосвязь изучаемой дисциплины с математической наукой и с современными ЭВМ. Ее задачи определяются практическими потребностями обучающих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направлено на формирование следующих компетенций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ю к самоорганизации и самообразованию (ОК-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ундаментальные  понятия </w:t>
            </w:r>
            <w:r>
              <w:rPr/>
              <w:t>дискретной математики и математической логики</w:t>
            </w:r>
            <w:r>
              <w:rPr>
                <w:color w:val="000000"/>
              </w:rPr>
              <w:t>: формулы алгебры высказываний и исчисления высказываний, булевы функции, формулы алгебры и исчисления предикатов, алгоритмы, классификацию формул логики высказываний и предикатов, способы доказательства  математических утверждений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но оставить задачу: определять объекты изучения, доказывать утверждения из различных разделов математики на основе логических законов, применить аксиоматический метод в вопросах обоснования математи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м прикладных задач с применением логических законов, алгебры высказываний и предикатов к логико-математической практике, применение булевой алгебры к анализу и синтезу релейно-контактных схем, решением задач, связанных с применением и конструированием машин Тьюрин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ндаментальные понятия; 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я математической логики (исчисление высказываний, алгебра высказываний, алгебра предикатов, теория алгоритмов) их использование при изучении различных  разделов матема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й  терминологией, символикой, основными приемами и  методами доказательства теорем и решения задач данного курса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ями компетенций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60" w:after="0"/>
        <w:ind w:left="900" w:hanging="1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ния</w:t>
      </w:r>
      <w:r>
        <w:rPr>
          <w:color w:val="000000"/>
          <w:sz w:val="28"/>
          <w:szCs w:val="28"/>
        </w:rPr>
        <w:t xml:space="preserve">: о фундаментальных понятиях </w:t>
      </w:r>
      <w:r>
        <w:rPr>
          <w:sz w:val="28"/>
          <w:szCs w:val="28"/>
        </w:rPr>
        <w:t>дискретной математики и математической логики</w:t>
      </w:r>
      <w:r>
        <w:rPr>
          <w:color w:val="000000"/>
          <w:sz w:val="28"/>
          <w:szCs w:val="28"/>
        </w:rPr>
        <w:t>: формулах алгебры высказываний и исчисления высказываний, булевых функциях, формулах алгебры и исчисления предикатов, алгоритмах, классификации формул логики высказываний и предикатов, способах доказательств математических утверждени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60" w:after="0"/>
        <w:ind w:left="900" w:hanging="180"/>
        <w:jc w:val="both"/>
        <w:rPr/>
      </w:pPr>
      <w:r>
        <w:rPr>
          <w:b/>
          <w:color w:val="000000"/>
          <w:sz w:val="28"/>
          <w:szCs w:val="28"/>
        </w:rPr>
        <w:t>Умения:</w:t>
      </w:r>
      <w:r>
        <w:rPr>
          <w:color w:val="000000"/>
          <w:sz w:val="28"/>
          <w:szCs w:val="28"/>
        </w:rPr>
        <w:t xml:space="preserve"> корректно поставить задачу: определять объекты изучения, доказывать утверждения из различных разделов математики на основе логических законов, применить аксиоматический метод в вопросах обоснования матема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60" w:after="0"/>
        <w:ind w:left="900" w:hanging="180"/>
        <w:jc w:val="both"/>
        <w:rPr/>
      </w:pPr>
      <w:r>
        <w:rPr>
          <w:b/>
          <w:color w:val="000000"/>
          <w:sz w:val="28"/>
          <w:szCs w:val="28"/>
        </w:rPr>
        <w:t>Навыки:</w:t>
      </w:r>
      <w:r>
        <w:rPr>
          <w:color w:val="000000"/>
          <w:sz w:val="28"/>
          <w:szCs w:val="28"/>
        </w:rPr>
        <w:t xml:space="preserve"> решение прикладных задач с применением логических законов, применение алгебры высказываний и предикатов к логико-математической практике, применение булевой алгебры к анализу и синтезу релейно-контактных схем, решение задач, связанных с применением и конструированием машин Тьюри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60" w:after="0"/>
        <w:ind w:left="900" w:hanging="180"/>
        <w:jc w:val="both"/>
        <w:rPr/>
      </w:pPr>
      <w:r>
        <w:rPr>
          <w:b/>
          <w:color w:val="000000"/>
          <w:sz w:val="28"/>
          <w:szCs w:val="28"/>
        </w:rPr>
        <w:t>Задачи воспитательного характера</w:t>
      </w:r>
      <w:r>
        <w:rPr>
          <w:color w:val="000000"/>
          <w:sz w:val="28"/>
          <w:szCs w:val="28"/>
        </w:rPr>
        <w:t xml:space="preserve">: </w:t>
      </w:r>
      <w:r>
        <w:rPr>
          <w:iCs/>
          <w:sz w:val="28"/>
          <w:szCs w:val="28"/>
        </w:rPr>
        <w:t>формирование фундаментальных знаний в системах человек-человек; человек-общество; человек-техника; человек–природа; развитие духовно-нравственных ценностей; формирование у студентов потребности к труду как первой жизненной необходимости, высшей ценности и главному способу достижения жизненного успеха; реализация знаний, связанных с нормами нравственности и профессиональной этики в учебной, производственной и общественной деятельности; формирование личностных качеств, необходимых для эффективной профессиональной деятельности; привитие умений и навыков управления коллективом в различных формах студенческого самоуправления.</w:t>
      </w:r>
    </w:p>
    <w:p>
      <w:pPr>
        <w:pStyle w:val="ListParagraph"/>
        <w:ind w:left="10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гебра высказы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евы фу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исление высказы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яя контрольная работ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7</w:t>
            </w:r>
          </w:p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Знает:</w:t>
            </w:r>
            <w:r>
              <w:rPr/>
              <w:t xml:space="preserve"> фундаментальные понятия; 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я математической логики (исчисление высказываний, алгебра высказываний, алгебра предикатов, теория алгоритмо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 xml:space="preserve">Фундаментальные  понятия </w:t>
            </w:r>
            <w:r>
              <w:rPr/>
              <w:t>дискретной математики и математической логики</w:t>
            </w:r>
            <w:r>
              <w:rPr>
                <w:color w:val="000000"/>
              </w:rPr>
              <w:t>: формулы алгебры высказываний и исчисления высказываний, булевы функции, формулы алгебры и исчисления предикатов, алгоритмы, классификацию формул логики высказываний и предикатов, способы доказательства  математических утверждений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</w:rPr>
              <w:t xml:space="preserve">Умеет; </w:t>
            </w:r>
            <w:r>
              <w:rPr>
                <w:color w:val="000000"/>
              </w:rPr>
              <w:t>корректно оставить задачу: определять объекты изучения, доказывать утверждения из различных разделов математики на основе логических законов, применить аксиоматический метод в вопросах обоснования математики;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</w:rPr>
              <w:t>Владеет:</w:t>
            </w:r>
            <w:r>
              <w:rPr>
                <w:color w:val="000000"/>
              </w:rPr>
              <w:t xml:space="preserve"> решением прикладных задач с применением логических законов, алгебры высказываний и предикатов к логико-математической практике, применение булевой алгебры к анализу и синтезу релейно-контактных схем, решением задач, связанных с применением и конструированием машин Тьюринга;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/>
              <w:t>теоретической  терминологией, символикой, основными приемами и  методами доказательства теорем и решения задач данного курс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предика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Элементы теории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яя контрольная работ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7</w:t>
            </w:r>
          </w:p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Знает:</w:t>
            </w:r>
            <w:r>
              <w:rPr/>
              <w:t xml:space="preserve"> Основные понятия логики предикатов, элементы теории алгоритмо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</w:rPr>
              <w:t xml:space="preserve">Умеет; </w:t>
            </w:r>
            <w:r>
              <w:rPr>
                <w:color w:val="000000"/>
              </w:rPr>
              <w:t>корректно оставить задачу: определять объекты изучения, доказывать утверждения из различных разделов математики на основе знаний из теории алгоритмов и логики предикатов.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iCs/>
              </w:rPr>
            </w:pPr>
            <w:r>
              <w:rPr>
                <w:b/>
                <w:color w:val="000000"/>
              </w:rPr>
              <w:t>Владеет:</w:t>
            </w:r>
            <w:r>
              <w:rPr>
                <w:color w:val="000000"/>
              </w:rPr>
              <w:t xml:space="preserve"> решением прикладных задач с применением логики предикатов и теории алгоритмов, в частности, машины Тьюрин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9"/>
        </w:numPr>
        <w:jc w:val="center"/>
        <w:rPr/>
      </w:pPr>
      <w:r>
        <w:rPr/>
        <w:t>Структура фонда оценочных средств для текущей и промежуточной аттестации</w:t>
      </w:r>
    </w:p>
    <w:tbl>
      <w:tblPr>
        <w:tblW w:w="902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16"/>
        <w:gridCol w:w="2700"/>
        <w:gridCol w:w="2340"/>
      </w:tblGrid>
      <w:tr>
        <w:trPr>
          <w:trHeight w:val="7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 xml:space="preserve">Вид самостоятельной рабо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Форма отчетности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</w:rPr>
              <w:t>Модуль 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iCs/>
                <w:sz w:val="24"/>
                <w:szCs w:val="24"/>
              </w:rPr>
            </w:pPr>
            <w:r>
              <w:rPr>
                <w:iCs/>
              </w:rPr>
              <w:t>Самоподготовка по материалам ле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 xml:space="preserve">тема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Коллоквиум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Подготовка к лабораторным занят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 xml:space="preserve">тема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опросы к зачет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ыполнение упражнений, выдаваемых на лабораторных  занят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 xml:space="preserve">тема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опросы к зачет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Подготовка к контрольной точ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ма 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опросы к зачету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</w:rPr>
              <w:t>Модуль 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iCs/>
                <w:sz w:val="24"/>
                <w:szCs w:val="24"/>
              </w:rPr>
            </w:pPr>
            <w:r>
              <w:rPr>
                <w:iCs/>
              </w:rPr>
              <w:t>Самоподготовка по материалам ле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 xml:space="preserve">тема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опросы к зачет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Подготовка к лабораторным занят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тема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опросы к зачет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ыполнение упражнений, выдаваемых на лабораторных  занят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 xml:space="preserve">тема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опросы к зачет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Подготовка к контрольной точ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 xml:space="preserve">тема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4"/>
                <w:szCs w:val="24"/>
              </w:rPr>
            </w:pPr>
            <w:r>
              <w:rPr/>
              <w:t>Вопросы к зачету</w:t>
            </w:r>
          </w:p>
        </w:tc>
      </w:tr>
    </w:tbl>
    <w:p>
      <w:pPr>
        <w:pStyle w:val="ListParagraph"/>
        <w:ind w:left="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</w:t>
            </w:r>
            <w:r>
              <w:rPr>
                <w:b/>
                <w:sz w:val="24"/>
                <w:szCs w:val="24"/>
              </w:rPr>
              <w:t>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</w:t>
            </w:r>
            <w:r>
              <w:rPr>
                <w:b/>
                <w:sz w:val="24"/>
                <w:szCs w:val="24"/>
              </w:rPr>
              <w:t>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</w:t>
            </w:r>
            <w:r>
              <w:rPr>
                <w:b/>
                <w:sz w:val="24"/>
                <w:szCs w:val="24"/>
              </w:rPr>
              <w:t>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595959"/>
              </w:rPr>
              <w:t>Знает:</w:t>
            </w:r>
            <w:r>
              <w:rPr>
                <w:color w:val="595959"/>
              </w:rPr>
              <w:t xml:space="preserve"> имеет представление об основных понятия алгебры высказываний, исчисления высказываний.</w:t>
            </w:r>
          </w:p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595959"/>
              </w:rPr>
              <w:t>Знает:</w:t>
            </w:r>
            <w:r>
              <w:rPr>
                <w:color w:val="595959"/>
              </w:rPr>
              <w:t xml:space="preserve"> имеет представление об основных понятия алгебры высказываний, исчисления высказываний, умеет решать нестандартные задачи..</w:t>
            </w:r>
          </w:p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595959"/>
              </w:rPr>
              <w:t>Знает:</w:t>
            </w:r>
            <w:r>
              <w:rPr>
                <w:color w:val="595959"/>
              </w:rPr>
              <w:t xml:space="preserve"> имеет представление об основных понятия алгебры высказываний, исчисления высказываний, умеет решать нестандартные задачи.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i/>
                <w:iCs/>
                <w:color w:val="595959"/>
              </w:rPr>
              <w:t>Умеет:</w:t>
            </w:r>
            <w:r>
              <w:rPr>
                <w:color w:val="595959"/>
              </w:rPr>
              <w:t xml:space="preserve"> решать нестандартные задачи, испытывает сложности корректно определять раздел к которому относится та или иная задач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i/>
                <w:iCs/>
                <w:color w:val="595959"/>
              </w:rPr>
              <w:t>Умеет:</w:t>
            </w:r>
            <w:r>
              <w:rPr>
                <w:color w:val="595959"/>
              </w:rPr>
              <w:t xml:space="preserve"> решать нестандартные задачи, испытывает сложности  при доказательстве некоторых утверждений из разделов математической логик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i/>
                <w:iCs/>
                <w:color w:val="595959"/>
              </w:rPr>
              <w:t>Умеет:</w:t>
            </w:r>
            <w:r>
              <w:rPr>
                <w:color w:val="595959"/>
              </w:rPr>
              <w:t xml:space="preserve"> решать нестандартные задачи, испытывает сложности корректно определять раздел, к которому относится та или иная задача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i/>
                <w:iCs/>
                <w:color w:val="595959"/>
              </w:rPr>
              <w:t>Владеет:</w:t>
            </w:r>
            <w:r>
              <w:rPr>
                <w:color w:val="595959"/>
              </w:rPr>
              <w:t xml:space="preserve"> может с трудом показать навыки в применении  полученных знаний при решении задач в рамках дисципли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i/>
                <w:iCs/>
                <w:color w:val="595959"/>
              </w:rPr>
              <w:t>Владеет:</w:t>
            </w:r>
            <w:r>
              <w:rPr>
                <w:color w:val="595959"/>
              </w:rPr>
              <w:t xml:space="preserve"> может показать навыки в применении полученных знаний при решении задач в рамках дисциплины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i/>
                <w:iCs/>
                <w:color w:val="595959"/>
              </w:rPr>
              <w:t>Владеет:</w:t>
            </w:r>
            <w:r>
              <w:rPr>
                <w:color w:val="595959"/>
              </w:rPr>
              <w:t xml:space="preserve"> может с трудом показать навыки в применении  полученных знаний при решении задач в рамках дисциплины.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контрольных работ </w:t>
      </w:r>
    </w:p>
    <w:p>
      <w:pPr>
        <w:pStyle w:val="Normal"/>
        <w:jc w:val="center"/>
        <w:rPr>
          <w:sz w:val="24"/>
          <w:szCs w:val="24"/>
        </w:rPr>
      </w:pPr>
      <w:r>
        <w:rPr/>
        <w:t>по дисциплине Математическая логика</w:t>
      </w:r>
    </w:p>
    <w:p>
      <w:pPr>
        <w:pStyle w:val="Normal"/>
        <w:rPr/>
      </w:pPr>
      <w:r>
        <w:rPr/>
        <w:t xml:space="preserve">В контрольных работах могут быть включены определения и формулировки теорем, лемм и свойств по данному разделу дисциплины. </w:t>
      </w:r>
    </w:p>
    <w:p>
      <w:pPr>
        <w:pStyle w:val="Style21"/>
        <w:ind w:left="3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. Контрольная работа.</w:t>
      </w:r>
    </w:p>
    <w:p>
      <w:pPr>
        <w:pStyle w:val="Style21"/>
        <w:numPr>
          <w:ilvl w:val="0"/>
          <w:numId w:val="1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равносильных преобразований  упростите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к СДНФ и СКНФ формул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функции проводим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ьте РКС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Модуль №2.</w:t>
      </w:r>
      <w:r>
        <w:rPr/>
        <w:t xml:space="preserve">   </w:t>
        <w:tab/>
        <w:t xml:space="preserve"> </w:t>
      </w:r>
      <w:r>
        <w:rPr>
          <w:b/>
        </w:rPr>
        <w:t>Контрольная работа</w:t>
      </w:r>
    </w:p>
    <w:p>
      <w:pPr>
        <w:pStyle w:val="Style21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ледующих предикатов постройте с помощью кванторов всевозможные высказывания и определите, какие из них истинны , а какие ложны:</w:t>
      </w:r>
    </w:p>
    <w:p>
      <w:pPr>
        <w:pStyle w:val="Style21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76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множество истинности предиката, заданного над множеств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но 3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43075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азите на координатной прямой множества истинности следующих одноместных предикатов заданных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вносильны ли предикаты, если их последовательно рассматривать  сначала над множеством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затем над множеством рациональных чисе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отом над множеством целых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наконец, над множеством натуральных чисе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2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828925" cy="2857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1"/>
        </w:rPr>
        <w:instrText xml:space="preserve"> QUOTE _x0001_ </w:instrText>
      </w:r>
      <w:bookmarkStart w:id="0" w:name="_GoBack"/>
      <w:bookmarkEnd w:id="0"/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85850" cy="3714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вопросов к зачету </w:t>
      </w:r>
    </w:p>
    <w:p>
      <w:pPr>
        <w:pStyle w:val="Normal"/>
        <w:jc w:val="center"/>
        <w:rPr>
          <w:sz w:val="24"/>
          <w:szCs w:val="24"/>
        </w:rPr>
      </w:pPr>
      <w:r>
        <w:rPr/>
        <w:t>по дисциплине Математическая лог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дуль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Style21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высказывания (почему оно не является строго математическим?)Какие вы знаете операции над высказываниями?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значают следующие символические записи </w:t>
      </w:r>
    </w:p>
    <w:p>
      <w:pPr>
        <w:pStyle w:val="Style21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476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476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46" r="-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равносильности формул алгебры высказываний.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элементарной конъюнкции, дизъюнктивной нормальной формулы алгебры высказываний (ДНФ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к ДНФ формул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695325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элементарной дизъюнкции, конъюнктивной нормальной формулы алгебры высказываний (КНФ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к КНФ формул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695325" cy="238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вершенная дизъюнктивная нормальная форма формулы алгебры высказываний (СДНФ) ?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йте СДНФ форму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вершенная конъюнктивная нормальная форма формулы алгебры высказываний (СДНФ) ?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йте СКНФ форму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сильным СДНФ и СКНФ, построенные для одной и той же формулы алгебры высказываний?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улевых функций к анализу и синтезу релейно- контактных схем (РКС)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b/>
          <w:u w:val="single"/>
        </w:rPr>
        <w:t>Модуль №2</w:t>
      </w:r>
    </w:p>
    <w:p>
      <w:pPr>
        <w:pStyle w:val="Normal"/>
        <w:jc w:val="center"/>
        <w:rPr/>
      </w:pPr>
      <w:r>
        <w:rPr/>
        <w:t>Вопросы к зачету</w:t>
      </w:r>
    </w:p>
    <w:p>
      <w:pPr>
        <w:pStyle w:val="Style21"/>
        <w:numPr>
          <w:ilvl w:val="0"/>
          <w:numId w:val="2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редика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местного. Является ли предложение “ре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падает в озеро Байкал”, 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бегает множество названий всевозможных рек, предикатом?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се известные вам операции над одноместными предикатами.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символическая запись:</w:t>
      </w:r>
    </w:p>
    <w:p>
      <w:pPr>
        <w:pStyle w:val="Style21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762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14400" cy="2762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?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формулы алгебры предикатов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тайте следующие высказывания и определите какие из них истинные, а какие ложные, считая, что все переменные прибегают множеств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6"/>
        </w:numPr>
        <w:spacing w:lineRule="auto" w:line="276" w:before="0" w:after="20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38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38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ледующих предикатов с помощью кванторов постройте всевозможные высказывания и определите, какие из них истинны, а какие ложны. Считать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38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21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napToGrid w:val="false"/>
        <w:spacing w:lineRule="auto" w:line="360" w:before="280" w:after="0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зачету.</w:t>
      </w:r>
    </w:p>
    <w:p>
      <w:pPr>
        <w:pStyle w:val="Normal"/>
        <w:jc w:val="center"/>
        <w:rPr>
          <w:sz w:val="24"/>
          <w:szCs w:val="24"/>
        </w:rPr>
      </w:pPr>
      <w:r>
        <w:rPr/>
        <w:t>по дисциплине Математическая логика</w:t>
      </w:r>
    </w:p>
    <w:p>
      <w:pPr>
        <w:pStyle w:val="Normal"/>
        <w:jc w:val="center"/>
        <w:rPr/>
      </w:pPr>
      <w:r>
        <w:rPr/>
        <w:t>01.03.01 Математика  (форма обучения очная)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28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Равносильность формул.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Законы логики( основные равносильности ).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Высказывания и операции над ними.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Нормальные формы формул алгебры высказываний ( ДНФ, КНФ, СДНФ, СКНФ), их применения.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Применения булевых функций к анализу и синтезу РКС.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 xml:space="preserve">Некоторые приложения алгебры высказываний к логико-математической практике. 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Аксиомы исчисления высказываний, полнота, независимость системы аксиом исчисления высказываний.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Понятие предиката, операции над предикатами.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 xml:space="preserve">Равносильность и логическое следование предикатов. 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 xml:space="preserve">Формулы логики предикатов, их интерпретации. 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 xml:space="preserve">Определение машины Тьюринга. 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 xml:space="preserve">Применение машины Тьюринга к словам. </w:t>
      </w:r>
    </w:p>
    <w:p>
      <w:pPr>
        <w:pStyle w:val="Style21"/>
        <w:numPr>
          <w:ilvl w:val="0"/>
          <w:numId w:val="3"/>
        </w:numPr>
        <w:spacing w:before="0" w:after="200"/>
        <w:ind w:left="284" w:hanging="0"/>
        <w:contextualSpacing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 xml:space="preserve">Конструирование машин Тьюринга. </w:t>
      </w:r>
    </w:p>
    <w:p>
      <w:pPr>
        <w:pStyle w:val="Normal"/>
        <w:spacing w:before="20" w:after="0"/>
        <w:ind w:left="708" w:firstLine="708"/>
        <w:jc w:val="center"/>
        <w:rPr>
          <w:rFonts w:eastAsia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ind w:firstLine="539"/>
        <w:jc w:val="both"/>
        <w:rPr/>
      </w:pPr>
      <w:r>
        <w:rPr/>
        <w:t xml:space="preserve">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3780"/>
        <w:gridCol w:w="1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Название моду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оду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гика высказы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 неделя семест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Тест по теоретическим вопросам, входящим в модул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омашняя контрольная работа №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омашняя контрольная работа №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омашняя контрольная работа №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исьменный отчет по контрольным вопросам к практическим занят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60 баллов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89"/>
        <w:gridCol w:w="1371"/>
        <w:gridCol w:w="3780"/>
        <w:gridCol w:w="1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предикатов и элементы теории алгорит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14 неделя семест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Тест по теоретическим вопросам, входящим в моду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дивидуальная домашняя контрольная работа №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ндивидуальная домашняя контрольная работа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исьменный отчет по контрольным вопросам к практическим занят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40 баллов</w:t>
            </w:r>
          </w:p>
        </w:tc>
      </w:tr>
    </w:tbl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4. Для зачета необходимо набрать 26 баллов, при этом должны быть сданы  все контрольные работы двух  модулей – в третьем и трех модулей – в четвертом семестрах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>5. Если студент по результатам вс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ind w:firstLine="720"/>
        <w:jc w:val="both"/>
        <w:rPr/>
      </w:pPr>
      <w:r>
        <w:rPr/>
        <w:t xml:space="preserve">6. За экзамен можно получить 30 баллов. </w:t>
      </w:r>
    </w:p>
    <w:p>
      <w:pPr>
        <w:pStyle w:val="Normal"/>
        <w:ind w:firstLine="720"/>
        <w:jc w:val="both"/>
        <w:rPr/>
      </w:pPr>
      <w:r>
        <w:rPr/>
        <w:t xml:space="preserve">7. При пересдаче экзамена, возможно, набрать 20 баллов. 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3"/>
      <w:footerReference w:type="first" r:id="rId54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b w:val="false"/>
      <w:color w:val="FF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b/>
      <w:sz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5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31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15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2:00Z</dcterms:created>
  <dc:creator>Cat Blacktorne</dc:creator>
  <dc:description/>
  <cp:keywords/>
  <dc:language>en-US</dc:language>
  <cp:lastModifiedBy>10</cp:lastModifiedBy>
  <cp:lastPrinted>2018-10-17T10:08:00Z</cp:lastPrinted>
  <dcterms:modified xsi:type="dcterms:W3CDTF">2020-02-13T11:09:00Z</dcterms:modified>
  <cp:revision>28</cp:revision>
  <dc:subject/>
  <dc:title>МИНИСТЕРСТВО ОБРАЗОВАНИЯ И НАУКИ РОССИЙСКОЙ ФЕДЕРАЦИИ</dc:title>
</cp:coreProperties>
</file>