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989"/>
      </w:tblGrid>
      <w:tr>
        <w:trPr>
          <w:trHeight w:val="292" w:hRule="atLeast"/>
        </w:trPr>
        <w:tc>
          <w:tcPr>
            <w:tcW w:w="3751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ФГБОУ 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«АГУ»</w:t>
            </w:r>
          </w:p>
        </w:tc>
        <w:tc>
          <w:tcPr>
            <w:tcW w:w="698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«Адыгейский государственный университет»</w:t>
            </w:r>
          </w:p>
        </w:tc>
      </w:tr>
      <w:tr>
        <w:trPr>
          <w:trHeight w:val="292" w:hRule="atLeast"/>
        </w:trPr>
        <w:tc>
          <w:tcPr>
            <w:tcW w:w="3751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рограмма практики</w:t>
            </w:r>
          </w:p>
        </w:tc>
      </w:tr>
      <w:tr>
        <w:trPr>
          <w:trHeight w:val="103" w:hRule="atLeast"/>
        </w:trPr>
        <w:tc>
          <w:tcPr>
            <w:tcW w:w="3751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МК. ОП-2/РК-7.3.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1013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5430"/>
      </w:tblGrid>
      <w:tr>
        <w:trPr>
          <w:trHeight w:val="1722" w:hRule="atLeast"/>
        </w:trPr>
        <w:tc>
          <w:tcPr>
            <w:tcW w:w="558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«УТВЕРЖДАЮ» </w:t>
            </w:r>
          </w:p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Декан факультета</w:t>
            </w:r>
          </w:p>
          <w:p>
            <w:pPr>
              <w:pStyle w:val="Normal"/>
              <w:spacing w:lineRule="auto" w:line="360"/>
              <w:ind w:left="-567" w:firstLine="851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математики и компьютерных наук</w:t>
            </w:r>
          </w:p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_________________ </w:t>
            </w:r>
          </w:p>
          <w:p>
            <w:pPr>
              <w:pStyle w:val="Normal"/>
              <w:spacing w:before="0" w:after="200"/>
              <w:ind w:left="991" w:hanging="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«___» ____________ 20___г.</w:t>
            </w:r>
          </w:p>
        </w:tc>
      </w:tr>
    </w:tbl>
    <w:p>
      <w:pPr>
        <w:pStyle w:val="Normal"/>
        <w:ind w:left="5670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ind w:left="5670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ограмма учебной практ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97790</wp:posOffset>
                </wp:positionV>
                <wp:extent cx="590550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4.5pt;mso-wrap-distance-left:9pt;mso-wrap-distance-right:9pt;mso-wrap-distance-top:0pt;mso-wrap-distance-bottom:0pt;margin-top:7.7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</w:tblGrid>
                      <w:tr>
                        <w:trPr/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>Б2.В.01.01 (У)  УЧЕБНАЯ ПРАКТИКА ( ПРАКТИКА ПО ПОЛУЧЕНИЮ ПЕРВИЧНЫХ ПРОФЕССИОНАЛЬНЫХ УМЕНИЙ И НАВЫКОВ)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01.03.01 «Математика» </w:t>
      </w: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 xml:space="preserve"> </w:t>
      </w:r>
    </w:p>
    <w:p>
      <w:pPr>
        <w:pStyle w:val="Normal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профиль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«Математическое моделирование»</w:t>
      </w:r>
    </w:p>
    <w:p>
      <w:pPr>
        <w:pStyle w:val="Normal"/>
        <w:spacing w:lineRule="auto" w:line="36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Уровень высшего образования </w:t>
      </w:r>
    </w:p>
    <w:p>
      <w:pPr>
        <w:pStyle w:val="Normal"/>
        <w:spacing w:lineRule="auto" w:line="36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</w:rPr>
        <w:t>Бакалавриат</w:t>
      </w:r>
    </w:p>
    <w:p>
      <w:pPr>
        <w:pStyle w:val="Normal"/>
        <w:spacing w:lineRule="auto" w:line="360"/>
        <w:ind w:left="-567" w:firstLine="851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Факультет 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>математики и компьютерных наук</w:t>
      </w:r>
    </w:p>
    <w:p>
      <w:pPr>
        <w:pStyle w:val="Normal"/>
        <w:spacing w:lineRule="auto" w:line="360"/>
        <w:ind w:left="-567" w:firstLine="851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Кафедра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>математического анализа и методики преподавания математики</w:t>
      </w:r>
    </w:p>
    <w:p>
      <w:pPr>
        <w:pStyle w:val="Normal"/>
        <w:spacing w:lineRule="auto" w:line="360"/>
        <w:ind w:left="284" w:hanging="0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Рассмотрена и одобрена на заседании кафедры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 xml:space="preserve">математического анализа и методики преподавания математики    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протокол №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 xml:space="preserve">   «     »    </w:t>
        <w:softHyphen/>
        <w:softHyphen/>
        <w:softHyphen/>
        <w:softHyphen/>
        <w:softHyphen/>
        <w:t>_______________ 20     г.</w:t>
      </w:r>
    </w:p>
    <w:p>
      <w:pPr>
        <w:pStyle w:val="Normal"/>
        <w:spacing w:lineRule="auto" w:line="360"/>
        <w:ind w:left="-567" w:firstLine="851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Заведующая кафедрой 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</w:rPr>
        <w:t>д.ф.мат.наук., профессор Шумафов М.М..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______________                                           </w:t>
      </w:r>
    </w:p>
    <w:p>
      <w:pPr>
        <w:pStyle w:val="Normal"/>
        <w:spacing w:lineRule="auto" w:line="360"/>
        <w:ind w:left="-567" w:firstLine="851"/>
        <w:rPr/>
      </w:pPr>
      <w:r>
        <w:rPr>
          <w:rFonts w:cs="Times New Roman;Times New Roman" w:ascii="Times New Roman;Times New Roman" w:hAnsi="Times New Roman;Times New Roman"/>
          <w:color w:val="000000"/>
        </w:rPr>
        <w:t>Составитель программы</w:t>
      </w:r>
      <w:r>
        <w:rPr>
          <w:rFonts w:cs="Times New Roman;Times New Roman" w:ascii="Times New Roman;Times New Roman" w:hAnsi="Times New Roman;Times New Roman"/>
          <w:color w:val="000000"/>
          <w:u w:val="single"/>
        </w:rPr>
        <w:t xml:space="preserve">    старший преподаватель кафедры математического анализа и мпм</w:t>
      </w:r>
    </w:p>
    <w:p>
      <w:pPr>
        <w:pStyle w:val="Normal"/>
        <w:spacing w:lineRule="auto" w:line="360"/>
        <w:ind w:left="-567" w:firstLine="85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u w:val="single"/>
        </w:rPr>
        <w:t>Беликова Т.Г.._______________</w:t>
      </w:r>
    </w:p>
    <w:p>
      <w:pPr>
        <w:pStyle w:val="Normal"/>
        <w:spacing w:lineRule="auto" w:line="360"/>
        <w:ind w:left="-567" w:firstLine="85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держание документа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fldChar w:fldCharType="begin"/>
          </w:r>
          <w:r>
            <w:rPr>
              <w:rFonts w:cs="Times New Roman;Times New Roman" w:ascii="Times New Roman;Times New Roman" w:hAnsi="Times New Roman;Times New Roman"/>
            </w:rPr>
            <w:instrText xml:space="preserve"> TOC \o "1-3" \u </w:instrText>
          </w:r>
          <w:r>
            <w:rPr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Fonts w:cs="Times New Roman;Times New Roman" w:ascii="Times New Roman;Times New Roman" w:hAnsi="Times New Roman;Times New Roman"/>
            </w:rPr>
            <w:t xml:space="preserve"> </w:t>
          </w:r>
          <w:r>
            <w:rPr>
              <w:rFonts w:cs="Times New Roman;Times New Roman" w:ascii="Times New Roman;Times New Roman" w:hAnsi="Times New Roman;Times New Roman"/>
            </w:rPr>
            <w:t>Вид практики, способы и формы проведения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2. Планируемые результаты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3. Место практики в структуре образовательной программы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 xml:space="preserve">4. Объем практики. 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5. Содержание практик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6. Форма отчетност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7. Оценочные средства.</w:t>
          </w:r>
        </w:p>
        <w:p>
          <w:pPr>
            <w:pStyle w:val="Heading1"/>
            <w:numPr>
              <w:ilvl w:val="0"/>
              <w:numId w:val="2"/>
            </w:numPr>
            <w:tabs>
              <w:tab w:val="clear" w:pos="708"/>
              <w:tab w:val="left" w:pos="0" w:leader="none"/>
              <w:tab w:val="left" w:pos="900" w:leader="none"/>
            </w:tabs>
            <w:spacing w:before="0" w:after="0"/>
            <w:ind w:left="0" w:firstLine="567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Учебная литература,  ресурсы сети «Интернет»,  применяемые информационные технологи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9. Материально-техническая база.</w:t>
          </w:r>
          <w:r>
            <w:rPr>
              <w:rFonts w:cs="Times New Roman;Times New Roman" w:ascii="Times New Roman;Times New Roman" w:hAnsi="Times New Roman;Times New Roman"/>
            </w:rPr>
            <w:fldChar w:fldCharType="end"/>
          </w:r>
        </w:p>
      </w:sdtContent>
    </w:sdt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1. Образец </w:t>
      </w:r>
      <w:r>
        <w:rPr>
          <w:rFonts w:cs="Times New Roman;Times New Roman" w:ascii="Times New Roman;Times New Roman" w:hAnsi="Times New Roman;Times New Roman"/>
          <w:szCs w:val="24"/>
        </w:rPr>
        <w:t>формы краткосрочного договора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2. Образец дневника по практике 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>Приложение 3. Образец задания на практику</w:t>
      </w:r>
    </w:p>
    <w:p>
      <w:pPr>
        <w:pStyle w:val="Normal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4. Образец характеристики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руководителя от предприятия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>Приложение 5. Образец отчета по практике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 xml:space="preserve">Приложение 6. Образец </w:t>
      </w:r>
      <w:r>
        <w:rPr>
          <w:rFonts w:cs="Times New Roman;Times New Roman" w:ascii="Times New Roman;Times New Roman" w:hAnsi="Times New Roman;Times New Roman"/>
          <w:bCs/>
          <w:szCs w:val="24"/>
        </w:rPr>
        <w:t xml:space="preserve">справки об участии работодателей  в формировании компетенций 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7. Образец заявления студента о прохождении учебной практики </w:t>
      </w:r>
    </w:p>
    <w:p>
      <w:pPr>
        <w:pStyle w:val="Normal"/>
        <w:ind w:firstLine="900"/>
        <w:rPr/>
      </w:pPr>
      <w:r>
        <w:rPr>
          <w:rFonts w:cs="Times New Roman;Times New Roman" w:ascii="Times New Roman;Times New Roman" w:hAnsi="Times New Roman;Times New Roman"/>
        </w:rPr>
        <w:t>Приложение 8. Образец гарантийного письма от образовательного учреждения.</w:t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 Лист регистрации изменений</w:t>
        <w:tab/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/>
          <w:spacing w:val="0"/>
          <w:sz w:val="24"/>
          <w:szCs w:val="24"/>
        </w:rPr>
      </w:pPr>
      <w:r>
        <w:rPr>
          <w:rFonts w:cs="Times New Roman;Times New Roman"/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 w:val="false"/>
          <w:b w:val="false"/>
          <w:bCs/>
          <w:spacing w:val="0"/>
          <w:sz w:val="24"/>
          <w:szCs w:val="24"/>
        </w:rPr>
      </w:pPr>
      <w:r>
        <w:rPr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1. Вид практики, способы и формы ее проведения 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ид практики – учебная.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ип учебной практики – практика по получению первичных профессиональных умений и навыков.</w:t>
      </w:r>
    </w:p>
    <w:p>
      <w:pPr>
        <w:pStyle w:val="Default"/>
        <w:widowControl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особы проведения учебной практики: стационарная, выездная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 проведения практики: дискретна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. Перечень планируемых результатов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уемые и проверяемые в ходе учебной практики компетенции:</w:t>
      </w:r>
    </w:p>
    <w:p>
      <w:pPr>
        <w:pStyle w:val="TextBodyIndent"/>
        <w:ind w:left="284" w:firstLine="567"/>
        <w:rPr>
          <w:b/>
          <w:b/>
          <w:bCs/>
        </w:rPr>
      </w:pPr>
      <w:r>
        <w:rPr>
          <w:b/>
          <w:bCs/>
        </w:rPr>
        <w:t>Перечень планируемых результатов</w:t>
      </w:r>
    </w:p>
    <w:p>
      <w:pPr>
        <w:pStyle w:val="TextBodyIndent"/>
        <w:ind w:left="284" w:firstLine="283"/>
        <w:rPr>
          <w:b/>
          <w:b/>
          <w:bCs/>
        </w:rPr>
      </w:pPr>
      <w:r>
        <w:rPr/>
        <w:t>Формируемые и проверяемые в ходе преддипломной практики компетенции: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  <w:spacing w:val="-8"/>
        </w:rPr>
        <w:t>Общекультурные:</w:t>
      </w:r>
      <w:r>
        <w:rPr>
          <w:rFonts w:cs="Times New Roman;Times New Roman" w:ascii="Times New Roman;Times New Roman" w:hAnsi="Times New Roman;Times New Roman"/>
        </w:rPr>
        <w:t xml:space="preserve">        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пособность </w:t>
      </w:r>
      <w:r>
        <w:rPr/>
        <w:t>к самоорганизации и самообразованию (ОК-7);</w:t>
      </w:r>
    </w:p>
    <w:p>
      <w:pPr>
        <w:pStyle w:val="ListParagraph"/>
        <w:spacing w:before="0" w:after="0"/>
        <w:ind w:left="0" w:firstLine="708"/>
        <w:contextualSpacing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бщепрофессиональные: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отовность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офессиональные компетенции:</w:t>
      </w:r>
    </w:p>
    <w:p>
      <w:pPr>
        <w:pStyle w:val="Style1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–– </w:t>
      </w:r>
      <w:r>
        <w:rPr>
          <w:sz w:val="22"/>
          <w:szCs w:val="22"/>
          <w:lang w:val="ru-RU"/>
        </w:rPr>
        <w:t>способностью математически корректно ставить естественнонаучные задачи, знание постановок классических задач математики (ПК-2).</w:t>
      </w:r>
    </w:p>
    <w:p>
      <w:pPr>
        <w:pStyle w:val="Normal"/>
        <w:ind w:left="284" w:right="310" w:firstLine="42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казателями компетенций являются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</w:t>
      </w:r>
      <w:r>
        <w:rPr>
          <w:rFonts w:cs="Times New Roman;Times New Roman" w:ascii="Times New Roman;Times New Roman" w:hAnsi="Times New Roman;Times New Roman"/>
          <w:b/>
        </w:rPr>
        <w:t xml:space="preserve">Знания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-  теоретической базы методики преподавания  математики в средней школе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снов деятельности СОШ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собенностей работы, функции и должностных обязанностей персонала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одержания профессии учителя, ее особенностей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  <w:b/>
        </w:rPr>
        <w:t>Умения и навыки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 xml:space="preserve">- </w:t>
      </w:r>
      <w:r>
        <w:rPr>
          <w:rFonts w:cs="Times New Roman;Times New Roman" w:ascii="Times New Roman;Times New Roman" w:hAnsi="Times New Roman;Times New Roman"/>
        </w:rPr>
        <w:t>работать с нормативными документами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обирать материалы для написания рефератов, курсовых работ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развивать профессиональную культуру;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формировать и развивать профессионально значимые качества личности;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риентироваться в сферах педагогической деятельности: учебно-методической, воспитательной, исследовательской, организаторской.</w:t>
      </w:r>
    </w:p>
    <w:p>
      <w:pPr>
        <w:pStyle w:val="Heading1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практики в структуре образовательной программы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чебная практика (практика по получению первичных профессиональных умений и навыков) входит в вариативный блок образовательной программы  Блок 2 «Практики».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4. Объем практики </w:t>
      </w:r>
      <w:r>
        <w:rPr>
          <w:rFonts w:cs="Times New Roman;Times New Roman" w:ascii="Times New Roman;Times New Roman" w:hAnsi="Times New Roman;Times New Roman"/>
        </w:rPr>
        <w:t>3 з.ед./108 ак.ч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5. Содержание практики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>Учебная практика на очном отдел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Учебная практика на очном отделении проходит на 3 курсе в 5 и 6 семестрах. Студент при прохождении учебной практики обязан вести дневник по установленной форме. Записи делаются каждый день. В дневнике отмечается участие в общественной работе, присутствие на семинарах, конференциях, собраниях, совещаниях. Отчетная документация составляется в соответствии с программой практики и включает в себя материалы, отражающие общие сведения о школе, выполненную работу в ходе практики в соответствии с программой практики. В ходе практики студентом должны быть изучены основные нормативные документы учреждения: устав школы, тематический  план по иностранному языку, инновации в обучении иностранным языкам, применяемые в учебном заведении,  принцип работы секции по иностранным языкам, правила внутреннего распорядка, план воспитательной работы, план методической работы, традиции учебного заве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ттестация по итогам учебной практики осуществляется после сдачи документов по практике руководителю практики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Учебная практика на заочном отдел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Учебная практика на заочном отделении проходит на 3 курсе в 5 и 6 семестрах. Студент при прохождении учебной практики обязан вести дневник по установленной форме. Записи делаются каждый день. В дневнике отмечается участие в общественной работе, присутствие на семинарах, конференциях, собраниях, совещаниях. Отчетная документация составляется в соответствии с программой практики и включает в себя материалы, отражающие общие сведения о школе, выполненную работу в ходе практики в соответствии с программой практики. В ходе практики студентом должны быть изучены основные нормативные документы учреждения: устав школы, тематический  план по иностранному языку, инновации в обучении иностранным языкам, применяемые в учебном заведении,  принцип работы секции по иностранным языкам, правила внутреннего распорядка, план воспитательной работы, план методической работы, традиции учебного заведения. </w:t>
      </w:r>
    </w:p>
    <w:p>
      <w:pPr>
        <w:pStyle w:val="Normal"/>
        <w:ind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  <w:u w:val="single"/>
        </w:rPr>
        <w:t>1. Организационный этап</w:t>
      </w:r>
    </w:p>
    <w:p>
      <w:pPr>
        <w:pStyle w:val="Normal"/>
        <w:ind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</w:t>
      </w:r>
      <w:r>
        <w:rPr>
          <w:rFonts w:cs="Times New Roman;Times New Roman" w:ascii="Times New Roman;Times New Roman" w:hAnsi="Times New Roman;Times New Roman"/>
        </w:rPr>
        <w:t>Посещение установочной конференции. Распределение студентов по школам. Знакомство с руководителем от профильной организации. Знакомство со структурой образовательного процесса в образовательном учреждении, с программой и содержанием предмета; с организацией и проведением всех форм учебных занятий.</w:t>
      </w:r>
    </w:p>
    <w:p>
      <w:pPr>
        <w:pStyle w:val="Normal"/>
        <w:ind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  <w:u w:val="single"/>
        </w:rPr>
        <w:t>2. Учебный этап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знакомление с миссией, историей развития СОШ, видами деятельности, планом работы школы, государственным образовательным стандартом. Изучение нормативных документов, заполнение дневника, знакомство с рабочими программами по математике, УМК. Обучение разработке планов-занятий по математике. Подготовка учебно-методических материалов, планов; совершенствование навыков разработки и проведения занятий с использованием современных информационных технологий обучения; изучение учебно-методической литературы. Посещение и участие в анализе занятий, проводимых опытными учителями, (предоставить 2 полных анализа уроков). Заполнение дневника в течение всего периода практик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3. Итоговый этап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Подготовка отчетной документации по практике, согласование отчета по практике с руководителем от профильной организации и методистом от ВУЗа, посещение итоговой конференции.</w:t>
      </w:r>
    </w:p>
    <w:p>
      <w:pPr>
        <w:pStyle w:val="Normal"/>
        <w:ind w:firstLine="724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. Форма отчетности по практике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Содержание отчета студента - практиканта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>По итогам прохождения Учебной практики (</w:t>
      </w:r>
      <w:r>
        <w:rPr>
          <w:rFonts w:cs="Times New Roman;Times New Roman" w:ascii="Times New Roman;Times New Roman" w:hAnsi="Times New Roman;Times New Roman"/>
          <w:b/>
          <w:bCs/>
          <w:i/>
        </w:rPr>
        <w:t xml:space="preserve">Практики по получению первичных профессиональных  умений и навыков) </w:t>
      </w:r>
      <w:r>
        <w:rPr>
          <w:rFonts w:cs="Times New Roman;Times New Roman" w:ascii="Times New Roman;Times New Roman" w:hAnsi="Times New Roman;Times New Roman"/>
          <w:b/>
          <w:i/>
        </w:rPr>
        <w:t xml:space="preserve"> студент-бакалавр предоставляет руководителю не позднее </w:t>
      </w:r>
      <w:r>
        <w:rPr>
          <w:rFonts w:cs="Times New Roman;Times New Roman" w:ascii="Times New Roman;Times New Roman" w:hAnsi="Times New Roman;Times New Roman"/>
          <w:b/>
          <w:i/>
          <w:u w:val="single"/>
        </w:rPr>
        <w:t>двух недель после окончания практики</w:t>
      </w:r>
      <w:r>
        <w:rPr>
          <w:rFonts w:cs="Times New Roman;Times New Roman" w:ascii="Times New Roman;Times New Roman" w:hAnsi="Times New Roman;Times New Roman"/>
          <w:b/>
          <w:i/>
        </w:rPr>
        <w:t xml:space="preserve"> следующую отчетную документацию: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- </w:t>
      </w:r>
      <w:r>
        <w:rPr>
          <w:rFonts w:cs="Times New Roman;Times New Roman" w:ascii="Times New Roman;Times New Roman" w:hAnsi="Times New Roman;Times New Roman"/>
        </w:rPr>
        <w:t>отчет о прохождении практики (Приложение 5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задание на практику (Приложение 3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дневник прохождения практики (первым (обязательным) пунктом дневника должна быть запись о проведении инструктажа по технике безопасности) (Приложение 2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характеристику на студента-бакалавра с места прохождения практики (заполняется на месте прохождения практики) (Приложение 4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  <w:lang w:val="en-US"/>
        </w:rPr>
        <w:t>PRINT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SCREEN</w:t>
      </w:r>
      <w:r>
        <w:rPr>
          <w:rFonts w:cs="Times New Roman;Times New Roman" w:ascii="Times New Roman;Times New Roman" w:hAnsi="Times New Roman;Times New Roman"/>
        </w:rPr>
        <w:t xml:space="preserve"> характеристики в  Портфолио СДО АГУ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заявление и гарантийное письмо (если студент проходит практику по месту жительства или по месту будущей работы) (Приложения 6, 7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договор с организацией (если студент проходит практику по месту жительства или по месту будущей работы за пределами РА) (Приложение 1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- справка работодателя о формировании компетенций (Приложение 6)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ся сопутствующая документация - планы-конспекты 3 разработанных занятий, 2 анализа посещенных уроков, разработанные тестовые задания и т.д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7.  Оценочные средства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еречень оценочных средств: 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екущий контроль – задание, дневник по учебной практике.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межуточная аттестация –  зачет, в ходе которого студент выступает с докладом о результатах прохождения практики и представляет папку с отчетными материалам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тогам практики студенту выставляется зачет в экзаменационную ведомость и в зачетную книжку. В итоговой оценке учитывается уровень сформированных студентами общекультурных и профессиональных компетенций, профессиональные умения и навыки, уровень их теоретической и практической подготовленности, трудовая дисциплина и творческая актив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            </w:t>
      </w:r>
      <w:r>
        <w:rPr>
          <w:rFonts w:cs="Times New Roman;Times New Roman" w:ascii="Times New Roman;Times New Roman" w:hAnsi="Times New Roman;Times New Roman"/>
          <w:i/>
        </w:rPr>
        <w:t>Критерии оцен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«зачтено» выставляется студенту в случае, если он своевременно представил на кафедру документы, оформленные в соответствии с требованиями, имеет отличный отзыв от руководителя школы, изложил в полном объеме вопросы по всем разделам отче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«не зачтено» выставляется студенту, не выполнившему программу практики или получившему существенные замечания по оформлению отчетных документов.</w:t>
      </w:r>
    </w:p>
    <w:p>
      <w:pPr>
        <w:pStyle w:val="Heading3"/>
        <w:spacing w:before="0" w:after="60"/>
        <w:rPr>
          <w:rFonts w:ascii="Times New Roman;Times New Roman" w:hAnsi="Times New Roman;Times New Roman" w:cs="Times New Roman;Times New Roman"/>
          <w:b w:val="false"/>
          <w:b w:val="false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>В оценку за учебную практику входит следующе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е отношение студента к своей работе в школе (в данном случае к учебной практик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оевременное и аккуратное оформление документации, которая должна быть сдана методисту на проверку в установленные сроки после окончания практики.</w:t>
      </w:r>
    </w:p>
    <w:p>
      <w:pPr>
        <w:pStyle w:val="TextBody"/>
        <w:spacing w:lineRule="auto" w:line="276" w:before="0" w:after="0"/>
        <w:jc w:val="both"/>
        <w:rPr/>
      </w:pPr>
      <w:r>
        <w:rPr>
          <w:bCs/>
          <w:sz w:val="22"/>
          <w:szCs w:val="22"/>
        </w:rPr>
        <w:t>Примечание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11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олучении оценки «не зачтено» по результатам учебной практики студент допускается решением кафедры к повторному ее прохождению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олженность по учебной практике должна быть ликвидирована до начала экзаменационной сесс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ттестация по итогам учебной практики осуществляется после сдачи документов по практике руководителю  по практике на факультете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тоговая конференция проводится через 2-3 недели после того, как практиканты сдадут всю документацию, которая будет проверена методистам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567" w:hanging="0"/>
        <w:rPr/>
      </w:pPr>
      <w:r>
        <w:rPr/>
        <w:t>8. Учебная литература,  ресурсы сети «Интернет», применяемые информационные технологии.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8.1. Основная литература и дополнительная литература</w:t>
      </w:r>
    </w:p>
    <w:p>
      <w:pPr>
        <w:pStyle w:val="Normal"/>
        <w:numPr>
          <w:ilvl w:val="0"/>
          <w:numId w:val="12"/>
        </w:numPr>
        <w:spacing w:lineRule="auto" w:line="240" w:before="60" w:after="0"/>
        <w:rPr/>
      </w:pPr>
      <w:r>
        <w:rPr/>
        <w:t>[1] В. В. Ткачук.  Математика-абитуриенту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2] Задачи по математике. Алгебра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3] Задачи по математике. Уравнения и неравенства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4] Д. К. Мамий Квадратные уравнения  и неравенства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/>
        <w:t>[5] А. Г.Мерзляк и др. Алгебраический тренажер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Борытко, Н.М.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Методология и методы психолого-педагогических исследований: учеб. пособие для студентов вузов / Н.М. Борытко, А.В. Моложавенко, И.А. Соловцова; под ред. Н.М. Борытко. – М.: Академия, 2008. – 320 с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rFonts w:ascii="Times New Roman;Times New Roman" w:hAnsi="Times New Roman;Times New Roman" w:cs="Times New Roman;Times New Roman"/>
          <w:spacing w:val="-10"/>
          <w:szCs w:val="24"/>
        </w:rPr>
      </w:pPr>
      <w:r>
        <w:rPr>
          <w:rFonts w:cs="Times New Roman;Times New Roman" w:ascii="Times New Roman;Times New Roman" w:hAnsi="Times New Roman;Times New Roman"/>
          <w:spacing w:val="-10"/>
          <w:szCs w:val="24"/>
        </w:rPr>
        <w:t>В помощь студенту-практиканту и молодому учителю: учебно-методическое пособие / Л. Е. Виноградова [и др.]. – Томск: Издательство Томского государственного педагогического университета, 2004. – 60 с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Давыдов, В.П. Методология и методика психолого-педагогического исследования: учеб. пособие для вузов / В.П. Давыдов, П.И. Образцов, А.И. Уман. – М.: Логос, 2006. – 128 с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Казанская, К.О.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Возрастная психология: конспект лекций / К.О. Казанская. – М.: А-Приор, 2008. – 160 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8.3. Ресурсы сети «Интернет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Ресурсы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1.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Большой психологический словарь / Сост. Мещеряков Б., Зинченко В. Олма-пресс, 2004</w:t>
        </w:r>
      </w:hyperlink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[Электронный ресурс] – Режим доступа: </w:t>
      </w:r>
      <w:hyperlink r:id="rId3">
        <w:r>
          <w:rPr>
            <w:rStyle w:val="InternetLink"/>
            <w:color w:val="000000"/>
          </w:rPr>
          <w:t>http://vocabulary.ru/dictionary/30/</w:t>
        </w:r>
      </w:hyperlink>
      <w:r>
        <w:rPr/>
        <w:t>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/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Краткий словарь-справочник по психологии. – М.: изд-во РУДН, 2004 [Электронный ресурс] – Режим доступа: </w:t>
      </w:r>
      <w:hyperlink r:id="rId4">
        <w:r>
          <w:rPr>
            <w:rStyle w:val="InternetLink"/>
            <w:color w:val="000000"/>
          </w:rPr>
          <w:t>http://vocabulary.ru/dictionary/35/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</w:rPr>
        <w:t>8.4. Применяемые информационные технологии:</w:t>
      </w:r>
      <w:r>
        <w:rPr>
          <w:rFonts w:cs="Times New Roman;Times New Roman" w:ascii="Times New Roman;Times New Roman" w:hAnsi="Times New Roman;Times New Roman"/>
        </w:rPr>
        <w:t xml:space="preserve"> мультимедийные, информационно-коммуникационные, основанные на использовании Интерн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i/>
          <w:i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</w:rPr>
        <w:t>1.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Журналы «Математика в школе»</w:t>
      </w:r>
      <w:r>
        <w:rPr>
          <w:rFonts w:cs="Times New Roman;Times New Roman" w:ascii="Times New Roman;Times New Roman" w:hAnsi="Times New Roman;Times New Roman"/>
        </w:rPr>
        <w:t xml:space="preserve">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i/>
            <w:szCs w:val="24"/>
          </w:rPr>
          <w:t>http://www.flsmozaika.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i/>
          <w:color w:val="000000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Газета «Первое сентября»</w:t>
      </w:r>
      <w:r>
        <w:rPr>
          <w:rFonts w:cs="Times New Roman;Times New Roman" w:ascii="Times New Roman;Times New Roman" w:hAnsi="Times New Roman;Times New Roman"/>
          <w:i/>
          <w:color w:val="00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Cs w:val="24"/>
          <w:lang w:val="en-US"/>
        </w:rPr>
        <w:t>ww</w:t>
      </w:r>
      <w:r>
        <w:rPr>
          <w:rFonts w:cs="Times New Roman;Times New Roman" w:ascii="Times New Roman;Times New Roman" w:hAnsi="Times New Roman;Times New Roman"/>
          <w:i/>
          <w:szCs w:val="24"/>
          <w:lang w:val="en-US"/>
        </w:rPr>
        <w:t>w</w:t>
      </w:r>
      <w:r>
        <w:rPr>
          <w:rFonts w:cs="Times New Roman;Times New Roman" w:ascii="Times New Roman;Times New Roman" w:hAnsi="Times New Roman;Times New Roman"/>
          <w:i/>
          <w:szCs w:val="24"/>
        </w:rPr>
        <w:t>.</w:t>
      </w:r>
      <w:hyperlink r:id="rId6" w:tgtFrame="_blank">
        <w:r>
          <w:rPr>
            <w:rStyle w:val="InternetLink"/>
            <w:i/>
            <w:shd w:fill="FFFFFF" w:val="clear"/>
          </w:rPr>
          <w:t>ps.1september.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9. Материально-техническая баз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о время практики студентами  используются следующие нормативные документы образовательного учреждения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Устав учреждени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Тематический план по иностранному языку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Структура образовательного учреждени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Образовательные программы и учебные планы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Режим работы школы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Успеваемость учащихс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Информационно-образовательные ресурсы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Форма документов (заявления родителей, согласие на обработку персональных    данных, заявление на освобождение от уроков и т.д.)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Традиции учебного заведения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План методической работы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Работа секций по математике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План учебно-воспитательной работ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Инновации в обучении математики, применяемые в учебном заведении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Правила внутреннего распорядка.</w:t>
      </w:r>
    </w:p>
    <w:p>
      <w:pPr>
        <w:pStyle w:val="Heading"/>
        <w:ind w:left="0" w:hanging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jc w:val="right"/>
        <w:rPr/>
      </w:pPr>
      <w:r>
        <w:rPr>
          <w:bCs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а проведение учебной практики студентами федерального государственного бюджетного образовательного учреждения высшего образования «Адыгейский государственный университет»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«___» ____________ 20__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. Майкоп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 xml:space="preserve">Участники настоящего договора: ФГБОУ ВО «Адыгейский государственный университет», именуемый в дальнейшем «Университет», в лице ректора---------------., действующего на основе Устава «Университета» и _________________________________ именуемого в дальнейшем «Организация» в лице  __________________________________, с другой стороны, заключили между собой договор о проведении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___________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рактики студентами «Университета» на базе «Организации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УНИВЕРСИТЕТ ОБЯЗУЕТСЯ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е позднее, чем за 3-5 дней до начала предоставить «Организации» список студентов, направляемых на практику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править студентов в «Организацию» в сроки, предусмотренные календарным планом проведения практик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значить руководителем практики наиболее квалифицированных специалистов, имеющих необходимый опыт практической подготовки студентов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еспечить проверку и контроль за качественным проведением инструктажа по охране труда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еспечить соблюдение студентами трудовой дисциплины и правил внутреннего трудового распорядка, обязательных для работников данной «Организации»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казать работникам данной «Организации», консультантам производственной практики студентов, методическую помощь в организации и проведении практи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ОРГАНИЗАЦИЯ ОБЯЗУЕТСЯ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едоставить в соответствии с прилагаемым календарным планом  места для прохождения практики  студентам «Университета»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здать необходимые условия для выполнения студентам программы практики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значить квалифицированных консультантов по программе практики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соответствии с графиком проведения практики осуществлять перемещение студентов по рабочим местам в целях полного ознакомления практикантов с производством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 окончании практики дать характеристику о работе студента-практиканта и качестве подготовленного им отче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РОЧИЕ УСЛОВИЯ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1. Договор вступает в силу после его подписания «Университетом» с одной стороны и «Организацией» с другой стороны, и действует с «     » ________ 201   г.  по «     » ________ 201   г. 3.2. Договор составлен в 2-х экземплярах, из которых один хранится в делах «Университета», другой – в делах Организации.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3.3.  Юридические адреса сторон: 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УНИВЕРСИТЕТ                                                                                    ОРГАНИЗАЦИЯ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ФГБОУ «Адыгейский государственный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университет» 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385000, г. Майкоп, ул. Первомайская,208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Ректор АГУ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2</w:t>
      </w:r>
    </w:p>
    <w:p>
      <w:pPr>
        <w:pStyle w:val="Header"/>
        <w:jc w:val="center"/>
        <w:rPr>
          <w:szCs w:val="24"/>
        </w:rPr>
      </w:pPr>
      <w:r>
        <w:rPr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Адыгейский государственный университет»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КУЛЬТЕТ 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Бакалавриат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урс 3      Семестр 5 и 6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Шифр, направление подготовки 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__________________форма обучения)</w:t>
      </w:r>
    </w:p>
    <w:p>
      <w:pPr>
        <w:pStyle w:val="Style13"/>
        <w:spacing w:before="0" w:after="0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НЕВНИК</w:t>
      </w:r>
    </w:p>
    <w:p>
      <w:pPr>
        <w:pStyle w:val="Style13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</w:t>
      </w:r>
    </w:p>
    <w:p>
      <w:pPr>
        <w:pStyle w:val="Style13"/>
        <w:spacing w:before="0" w:after="0"/>
        <w:jc w:val="center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  <w:t>наименование практики</w:t>
      </w:r>
    </w:p>
    <w:p>
      <w:pPr>
        <w:pStyle w:val="Style13"/>
        <w:spacing w:before="0" w:after="0"/>
        <w:jc w:val="center"/>
        <w:rPr/>
      </w:pPr>
      <w:r>
        <w:rPr>
          <w:sz w:val="22"/>
          <w:szCs w:val="22"/>
          <w:lang w:val="ru-RU"/>
        </w:rPr>
        <w:t>Группа ________Курс  _____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</w:t>
      </w:r>
    </w:p>
    <w:p>
      <w:pPr>
        <w:pStyle w:val="Style13"/>
        <w:spacing w:before="0" w:after="0"/>
        <w:jc w:val="center"/>
        <w:rPr>
          <w:lang w:val="ru-RU"/>
        </w:rPr>
      </w:pPr>
      <w:r>
        <w:rPr>
          <w:lang w:val="ru-RU"/>
        </w:rPr>
        <w:t>____________________________________________</w:t>
      </w:r>
    </w:p>
    <w:p>
      <w:pPr>
        <w:pStyle w:val="Style13"/>
        <w:spacing w:before="0" w:after="0"/>
        <w:jc w:val="center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ru-RU"/>
        </w:rPr>
        <w:t>(фамилия, имя, отчество)</w:t>
      </w:r>
    </w:p>
    <w:p>
      <w:pPr>
        <w:pStyle w:val="Style13"/>
        <w:spacing w:before="0" w:after="0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0"/>
          <w:szCs w:val="20"/>
          <w:lang w:val="ru-RU"/>
        </w:rPr>
        <w:tab/>
        <w:t>Начат_____________________</w:t>
      </w:r>
    </w:p>
    <w:p>
      <w:pPr>
        <w:pStyle w:val="Style13"/>
        <w:spacing w:before="0" w:after="0"/>
        <w:jc w:val="center"/>
        <w:rPr/>
      </w:pPr>
      <w:r>
        <w:rPr>
          <w:sz w:val="20"/>
          <w:szCs w:val="20"/>
        </w:rPr>
        <w:t>                                          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                                    </w:t>
      </w:r>
      <w:r>
        <w:rPr>
          <w:sz w:val="20"/>
          <w:szCs w:val="20"/>
          <w:lang w:val="ru-RU"/>
        </w:rPr>
        <w:t>Окончен 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 xml:space="preserve">         Выбыл на практику «_____»___________20___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екан _______________________ф-та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/__________________/</w:t>
      </w:r>
    </w:p>
    <w:p>
      <w:pPr>
        <w:pStyle w:val="Normal"/>
        <w:spacing w:lineRule="auto" w:line="240"/>
        <w:ind w:left="3969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был на практику «_____»___________20___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</w:t>
      </w:r>
    </w:p>
    <w:p>
      <w:pPr>
        <w:pStyle w:val="Normal"/>
        <w:spacing w:lineRule="auto" w:line="240"/>
        <w:ind w:left="3969"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(должность, Ф.И.О.  руководителя профильной организации)   </w:t>
      </w:r>
    </w:p>
    <w:p>
      <w:pPr>
        <w:pStyle w:val="Style13"/>
        <w:ind w:left="382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был с практики       «_____»___________20___г.</w:t>
      </w:r>
      <w:r>
        <w:rPr>
          <w:sz w:val="20"/>
          <w:szCs w:val="20"/>
        </w:rPr>
        <w:t> 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</w:t>
      </w:r>
    </w:p>
    <w:p>
      <w:pPr>
        <w:pStyle w:val="Normal"/>
        <w:spacing w:lineRule="auto" w:line="240"/>
        <w:ind w:left="3969"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(должность, Ф.И.О.  руководителя профильной организации)   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 xml:space="preserve">МП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айкоп  20__</w:t>
      </w:r>
    </w:p>
    <w:p>
      <w:pPr>
        <w:pStyle w:val="Style13"/>
        <w:tabs>
          <w:tab w:val="clear" w:pos="708"/>
          <w:tab w:val="left" w:pos="9355" w:leader="none"/>
        </w:tabs>
        <w:spacing w:before="0" w:after="0"/>
        <w:rPr>
          <w:lang w:val="ru-RU"/>
        </w:rPr>
      </w:pPr>
      <w:r>
        <w:rPr>
          <w:lang w:val="ru-RU"/>
        </w:rPr>
        <w:t>Место прохождения практики __________________________________________________</w:t>
      </w:r>
    </w:p>
    <w:p>
      <w:pPr>
        <w:pStyle w:val="Style13"/>
        <w:tabs>
          <w:tab w:val="clear" w:pos="708"/>
          <w:tab w:val="left" w:pos="9355" w:leader="none"/>
        </w:tabs>
        <w:spacing w:before="0" w:after="0"/>
        <w:rPr>
          <w:lang w:val="ru-RU"/>
        </w:rPr>
      </w:pPr>
      <w:r>
        <w:rPr>
          <w:lang w:val="ru-RU"/>
        </w:rPr>
        <w:t>Должность, Ф.И.О. непосредственного руководителя практики от предприятия (методиста по иностранному языку в СОШ)_________________________________________________________________________</w:t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УЧЕТ ВЫПОЛНЕННОЙ РАБОТЫ</w:t>
      </w:r>
    </w:p>
    <w:tbl>
      <w:tblPr>
        <w:tblW w:w="98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6750"/>
        <w:gridCol w:w="2070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ткое содержание работы практиканта и указания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методиста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о выполнении работы</w:t>
            </w:r>
          </w:p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оценка и подпись методиста)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тудент                                     __________      /    _______________________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                                                               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                                                   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vertAlign w:val="superscript"/>
        </w:rPr>
        <w:t>подпись                                                расшифровка подпис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                 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т профильной организации             _____  /    _______________________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                                              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                                                                         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vertAlign w:val="superscript"/>
        </w:rPr>
        <w:t>подпись                                                расшифровка подпис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      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М.П.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3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Адыгейский государственный университет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УЛЬТЕТ _______________________ КАФЕДРА 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Направление подготовки </w:t>
      </w:r>
      <w:r>
        <w:rPr>
          <w:b/>
        </w:rPr>
        <w:t>01.03.01 «Математика»</w:t>
      </w:r>
      <w:r>
        <w:rPr/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(Бакалавриат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ЗАДАНИЕ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на _</w:t>
      </w:r>
      <w:r>
        <w:rPr>
          <w:b/>
          <w:bCs/>
          <w:color w:val="000000"/>
          <w:sz w:val="22"/>
          <w:szCs w:val="22"/>
          <w:u w:val="single"/>
        </w:rPr>
        <w:t xml:space="preserve"> учебную практику (практику по получению первичных профессиональных умений и навыков)</w:t>
      </w:r>
    </w:p>
    <w:p>
      <w:pPr>
        <w:pStyle w:val="Default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 xml:space="preserve">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фамилия, имя, отчество студент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Тема задания на практику___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Срок сдачи студентом отчета _______________________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Содержание отчета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4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0"/>
          <w:szCs w:val="20"/>
        </w:rPr>
        <w:t> </w:t>
      </w:r>
      <w:r>
        <w:rPr/>
        <w:t>Календарный план</w:t>
      </w:r>
    </w:p>
    <w:tbl>
      <w:tblPr>
        <w:tblW w:w="98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900"/>
        <w:gridCol w:w="1080"/>
        <w:gridCol w:w="2340"/>
        <w:gridCol w:w="1590"/>
      </w:tblGrid>
      <w:tr>
        <w:trPr>
          <w:trHeight w:val="427" w:hRule="atLeast"/>
        </w:trPr>
        <w:tc>
          <w:tcPr>
            <w:tcW w:w="3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тапы практики, содержание выполняемых работ и заданий по программе практики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люч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оценка выполнения</w:t>
            </w:r>
          </w:p>
        </w:tc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548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дпись рук. практики</w:t>
            </w:r>
          </w:p>
        </w:tc>
      </w:tr>
      <w:tr>
        <w:trPr/>
        <w:tc>
          <w:tcPr>
            <w:tcW w:w="3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ончание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5. Место прохождения практики_________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от ВУЗа                                                             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                                 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подпись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от  профильной организации                     ____________________</w:t>
      </w:r>
    </w:p>
    <w:p>
      <w:pPr>
        <w:pStyle w:val="Normal"/>
        <w:ind w:left="2268" w:firstLine="567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подпись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дание принял к исполнению                                             ____________________ 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                                            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подпись студента)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4</w:t>
      </w:r>
    </w:p>
    <w:p>
      <w:pPr>
        <w:pStyle w:val="Style13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руководителя от предприятия, учреждения (организации) на студента-практикант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Студент (ка)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Ф.И.О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_____факультета____курса_______________________________группы</w:t>
      </w:r>
    </w:p>
    <w:p>
      <w:pPr>
        <w:pStyle w:val="Normal"/>
        <w:spacing w:lineRule="auto" w:line="240"/>
        <w:ind w:left="5103" w:firstLine="567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направление (специальность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шел________________________практику в_________________________с_____по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грамму практики выполнил(а)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полностью, в основном, частично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пущено дней _____, из них по неуважительной причине____Нарушение уровня теоретической, трудовой и исполнительной дисциплины___________________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допускал (а), не проявил (а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бщий уровень подготовки_____________________________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достаточный, недостаточный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Умение работать с нормативными, отчетными и иными документами и специальной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литературой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проявил (а), не проявил (а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тношение к работе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добросовестное, недобросовестное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лучение дополнительной профессии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указать профессию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Замечания по качеству выполнения работ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Уровень коммуникабельности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низкий, средний, высокий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ощрения, взыскания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ценка прохождения практики_______________________________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уководитель практики от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фильной организации                            ________                      ____________________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Подпись                                                      Ф.И.О., должность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М.П.   </w:t>
      </w:r>
    </w:p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  <w:t xml:space="preserve">Приложение 5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Федеральное государственное бюджетное образовательное учреждение высшег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разования «Адыгейский государственный университет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Факультет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математики и компьютерных наук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кафедра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Направление подготовки </w:t>
      </w:r>
      <w:r>
        <w:rPr>
          <w:b/>
          <w:u w:val="single"/>
        </w:rPr>
        <w:t>01.03.01 «Математика»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(Бакалавриат)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Default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о учебной практике (практике по получению первичных профессиональных умений и навыков)</w:t>
      </w:r>
    </w:p>
    <w:p>
      <w:pPr>
        <w:pStyle w:val="Default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               </w:t>
      </w:r>
    </w:p>
    <w:p>
      <w:pPr>
        <w:pStyle w:val="Defaul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о практики «____» __________ 20__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ончание практики«____» __________ 20__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ил студент гр. _________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</w:t>
      </w:r>
    </w:p>
    <w:p>
      <w:pPr>
        <w:pStyle w:val="Normal"/>
        <w:spacing w:lineRule="auto" w:line="240"/>
        <w:ind w:left="6237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Ф.И.О.)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</w:t>
      </w:r>
    </w:p>
    <w:p>
      <w:pPr>
        <w:pStyle w:val="Normal"/>
        <w:spacing w:lineRule="auto" w:line="240"/>
        <w:ind w:left="6237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верили: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(должность, ф.и.о.  руководителя от  предприятия)    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       _________________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оценка)                                       (подпись)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                                      _____________</w:t>
      </w:r>
    </w:p>
    <w:p>
      <w:pPr>
        <w:pStyle w:val="Normal"/>
        <w:spacing w:lineRule="auto" w:line="240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дата)</w:t>
      </w:r>
    </w:p>
    <w:p>
      <w:pPr>
        <w:pStyle w:val="Normal"/>
        <w:spacing w:lineRule="auto" w:line="24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(должность, ф.и.о.  руководителя от кафедры)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                                                                                             (подпись)</w:t>
      </w:r>
    </w:p>
    <w:p>
      <w:pPr>
        <w:pStyle w:val="Normal"/>
        <w:ind w:left="4956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.П.                               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6</w:t>
      </w:r>
    </w:p>
    <w:p>
      <w:pPr>
        <w:pStyle w:val="Header"/>
        <w:jc w:val="center"/>
        <w:rPr>
          <w:b/>
          <w:b/>
          <w:szCs w:val="24"/>
        </w:rPr>
      </w:pPr>
      <w:r>
        <w:rPr>
          <w:b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Адыгейский государственный университет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КУЛЬТЕТ МАТЕМАТИКИ И КОМПЬЮТЕРНЫХ НАУ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урс 3      Семестры 5 и 6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правление подготовки </w:t>
      </w:r>
      <w:r>
        <w:rPr>
          <w:b/>
          <w:u w:val="single"/>
        </w:rPr>
        <w:t>01.03.01 «Математика»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(квалификация (степень) «Бакалавр»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правленность (профиль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«Методика преподавания математики и информатики»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валификац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акалавр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_________форма обучения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авк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б участии работодателей  в формировании компетенц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тудента_________________________________________</w:t>
      </w:r>
    </w:p>
    <w:p>
      <w:pPr>
        <w:pStyle w:val="Default"/>
        <w:jc w:val="center"/>
        <w:rPr/>
      </w:pPr>
      <w:r>
        <w:rPr/>
        <w:t xml:space="preserve">Наименование практики: </w:t>
      </w:r>
      <w:r>
        <w:rPr>
          <w:b/>
          <w:bCs/>
          <w:color w:val="000000"/>
          <w:u w:val="single"/>
        </w:rPr>
        <w:t>учебная практика (практика по получению первичных профессиональных умений и навыков)</w:t>
      </w:r>
    </w:p>
    <w:p>
      <w:pPr>
        <w:pStyle w:val="Normal"/>
        <w:jc w:val="both"/>
        <w:rPr/>
      </w:pPr>
      <w:r>
        <w:rPr/>
        <w:t>Срок практики: «__»___.___. г. - . «__»___.___. г.</w:t>
      </w:r>
    </w:p>
    <w:tbl>
      <w:tblPr>
        <w:tblW w:w="94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80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метка о формировании компетен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firstLine="8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компетенци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способность </w:t>
            </w:r>
            <w:r>
              <w:rPr/>
              <w:t>к самоорганизации и самообразованию (ОК-7)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</w:rPr>
              <w:t>готовность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eastAsia="Calibri;Century Gothic"/>
              </w:rPr>
            </w:pPr>
            <w:r>
              <w:rPr>
                <w:sz w:val="22"/>
                <w:szCs w:val="22"/>
                <w:lang w:val="ru-RU"/>
              </w:rPr>
              <w:t xml:space="preserve">–– </w:t>
            </w:r>
            <w:r>
              <w:rPr>
                <w:sz w:val="22"/>
                <w:szCs w:val="22"/>
                <w:lang w:val="ru-RU"/>
              </w:rPr>
              <w:t>способностью математически корректно ставить естественнонаучные задачи, знание постановок классических задач математики (ПК-2)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итель практик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профильной организации                     __________      _______________________________________</w:t>
      </w:r>
    </w:p>
    <w:p>
      <w:pPr>
        <w:pStyle w:val="Normal"/>
        <w:ind w:left="2268" w:firstLine="567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подпись)                                                         (ФИО, должность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  <w:lang w:val="ru-RU"/>
        </w:rPr>
      </w:pPr>
      <w:r>
        <w:rPr>
          <w:rFonts w:cs="Times New Roman;Times New Roman"/>
          <w:sz w:val="24"/>
          <w:szCs w:val="24"/>
          <w:vertAlign w:val="superscript"/>
          <w:lang w:val="ru-RU"/>
        </w:rPr>
      </w:r>
    </w:p>
    <w:p>
      <w:pPr>
        <w:pStyle w:val="Style13"/>
        <w:spacing w:before="0" w:after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Style13"/>
        <w:spacing w:before="0" w:after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Style13"/>
        <w:spacing w:before="0" w:after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  <w:lang w:val="ru-RU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кану факультета_________________</w:t>
      </w:r>
    </w:p>
    <w:p>
      <w:pPr>
        <w:pStyle w:val="Normal"/>
        <w:ind w:left="2835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Ф.И.О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удента ____ курса, группы______________</w:t>
      </w:r>
    </w:p>
    <w:p>
      <w:pPr>
        <w:pStyle w:val="Style13"/>
        <w:tabs>
          <w:tab w:val="clear" w:pos="708"/>
          <w:tab w:val="left" w:pos="3544" w:leader="none"/>
          <w:tab w:val="left" w:pos="5812" w:leader="none"/>
          <w:tab w:val="left" w:pos="6096" w:leader="none"/>
          <w:tab w:val="left" w:pos="6379" w:leader="none"/>
          <w:tab w:val="left" w:pos="6521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направления подготовки  _____________</w:t>
      </w:r>
    </w:p>
    <w:p>
      <w:pPr>
        <w:pStyle w:val="Style13"/>
        <w:spacing w:lineRule="atLeast" w:line="240" w:before="0" w:after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______________________________________</w:t>
      </w:r>
    </w:p>
    <w:p>
      <w:pPr>
        <w:pStyle w:val="Style13"/>
        <w:spacing w:lineRule="atLeast" w:line="240" w:before="0" w:after="0"/>
        <w:ind w:left="3969" w:firstLine="567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>Ф.И.О. студента</w:t>
      </w:r>
    </w:p>
    <w:p>
      <w:pPr>
        <w:pStyle w:val="Style13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Style1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ЯВЛЕНИЕ</w:t>
      </w:r>
    </w:p>
    <w:p>
      <w:pPr>
        <w:pStyle w:val="Style13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3"/>
        <w:spacing w:before="0" w:after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шу утвердить мне место прохождения_________учебной практики______________</w:t>
      </w:r>
    </w:p>
    <w:p>
      <w:pPr>
        <w:pStyle w:val="Style13"/>
        <w:spacing w:before="0" w:after="0"/>
        <w:rPr>
          <w:bCs/>
          <w:i/>
          <w:i/>
          <w:lang w:val="ru-RU"/>
        </w:rPr>
      </w:pPr>
      <w:r>
        <w:rPr>
          <w:lang w:val="ru-RU"/>
        </w:rPr>
        <w:t>в организации ________________________________________________________________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с__________20__г. по____________20__г., расположенной по адресу: </w:t>
      </w:r>
    </w:p>
    <w:p>
      <w:pPr>
        <w:pStyle w:val="Style13"/>
        <w:rPr>
          <w:lang w:val="ru-RU"/>
        </w:rPr>
      </w:pPr>
      <w:r>
        <w:rPr>
          <w:lang w:val="ru-RU"/>
        </w:rPr>
        <w:t>_____________________________________________________________________________.</w:t>
      </w:r>
    </w:p>
    <w:p>
      <w:pPr>
        <w:pStyle w:val="Style13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Ответственный за проведение практики от предприятия (указать должность, Ф.И.О. телефон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.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ab/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ата</w:t>
        <w:tab/>
        <w:tab/>
        <w:tab/>
        <w:tab/>
        <w:tab/>
        <w:tab/>
        <w:tab/>
        <w:t>Подпись студен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er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иложение 8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разец гарантийного письма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т предприятия, принимающего студента на практику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ВНИМАНИЕ: гарантийное письмо оформляется на официальном бланке предприятия с указанием всех его реквизитов, а также исходящего номера, проставляемого канцелярией предприятия.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ектору ФГБОУ ВО «АГУ»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Хунагову Р.Д.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иректора (руководителя и т.п.)</w:t>
      </w:r>
    </w:p>
    <w:p>
      <w:pPr>
        <w:pStyle w:val="Normal"/>
        <w:spacing w:before="280" w:after="28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название предприятия)</w:t>
      </w:r>
    </w:p>
    <w:p>
      <w:pPr>
        <w:pStyle w:val="Normal"/>
        <w:spacing w:before="280" w:after="280"/>
        <w:ind w:left="7080"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Ф.И.О руководителя)</w:t>
      </w:r>
    </w:p>
    <w:p>
      <w:pPr>
        <w:pStyle w:val="Normal"/>
        <w:spacing w:before="280" w:after="28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приятие (название предприятия) не возражает о прохождении ……………. практики (название практики) студентов …. группы …курса, ……..формы обучения, обучающихся по направлению подготовки (специальности) (наименование направления подготовки (специальности)).</w:t>
      </w:r>
    </w:p>
    <w:p>
      <w:pPr>
        <w:pStyle w:val="Normal"/>
        <w:spacing w:before="280" w:after="28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дприятие (название предприятия) подтверждает готовность обеспечить прохождение ………. практики студента (Ф.И.О студента) в сроки с «___» __20_ г. по «___» ____ 20_г. в соответствии с программой практики.</w:t>
      </w:r>
    </w:p>
    <w:p>
      <w:pPr>
        <w:pStyle w:val="Normal"/>
        <w:spacing w:before="280" w:after="28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уководителем …………. практики студента (Ф.И.О. студента) от предприятия назначается (Ф.И.О. руководителя (номер контактного телефона руководителя практики).</w:t>
      </w:r>
    </w:p>
    <w:p>
      <w:pPr>
        <w:pStyle w:val="Normal"/>
        <w:spacing w:before="280" w:after="28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подпись руководителя предприятия) (расшифровка подписи) (дата)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ечать предприятия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0. Лист регистрации изменени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942"/>
        <w:gridCol w:w="1275"/>
        <w:gridCol w:w="993"/>
        <w:gridCol w:w="2126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м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нование для внесения изменения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одпис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Расшифровка подпис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567" w:gutter="0" w:header="720" w:top="851" w:footer="720" w:bottom="851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6593205" cy="13208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3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94"/>
                            <w:gridCol w:w="6989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ФГБОУ ВО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;Century Gothic" w:cs="Calibri;Century Gothic"/>
                                    <w:i/>
                                    <w:iCs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«АГУ»</w:t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threeDEmboss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Федеральное государственное бюджетное образовательное учреждение высшего образования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«Адыгейский государственный университет»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Программа практики</w:t>
                                </w:r>
                              </w:p>
                            </w:tc>
                          </w:tr>
                          <w:tr>
                            <w:trPr>
                              <w:trHeight w:val="103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</w:rPr>
                                  <w:t>СМК. ОП-2/РК-7.3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104pt;mso-wrap-distance-left:9pt;mso-wrap-distance-right:9pt;mso-wrap-distance-top:0pt;mso-wrap-distance-bottom:0pt;margin-top:-2.95pt;mso-position-vertical-relative:text;margin-left: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83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94"/>
                      <w:gridCol w:w="6989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  <w:t>ФГБОУ ВО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Calibri;Century Gothic" w:cs="Calibri;Century Gothic"/>
                              <w:i/>
                              <w:iCs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Cs w:val="24"/>
                            </w:rPr>
                            <w:t>«АГУ»</w:t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threeDEmboss" w:sz="12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Федеральное государственное бюджетное образовательное учреждение высшего образования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«Адыгейский государственный университет»</w:t>
                          </w:r>
                        </w:p>
                      </w:tc>
                    </w:tr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Программа практики</w:t>
                          </w:r>
                        </w:p>
                      </w:tc>
                    </w:tr>
                    <w:tr>
                      <w:trPr>
                        <w:trHeight w:val="103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СМК. ОП-2/РК-7.3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1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;Arial" w:hAnsi="Arial;Arial" w:eastAsia="Times New Roman;Times New Roman" w:cs="Arial;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;Arial" w:hAnsi="Arial;Arial" w:eastAsia="Times New Roman;Times New Roman" w:cs="Arial;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;Arial" w:hAnsi="Arial;Arial" w:eastAsia="Times New Roman;Times New Roman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lineRule="auto" w:line="240" w:before="240" w:after="60"/>
      <w:ind w:left="3084" w:hanging="1440"/>
      <w:outlineLvl w:val="7"/>
    </w:pPr>
    <w:rPr>
      <w:rFonts w:ascii="Arial;Arial" w:hAnsi="Arial;Arial" w:eastAsia="Times New Roman;Times New Roman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5">
    <w:name w:val="Заголовок 5 Знак"/>
    <w:qFormat/>
    <w:rPr>
      <w:rFonts w:ascii="Arial;Arial" w:hAnsi="Arial;Arial" w:eastAsia="Times New Roman;Times New Roman" w:cs="Arial;Arial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7">
    <w:name w:val="Заголовок 7 Знак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8">
    <w:name w:val="Заголовок 8 Знак"/>
    <w:qFormat/>
    <w:rPr>
      <w:rFonts w:ascii="Arial;Arial" w:hAnsi="Arial;Arial" w:eastAsia="Times New Roman;Times New Roman" w:cs="Arial;Arial"/>
      <w:i/>
      <w:iCs/>
      <w:sz w:val="20"/>
      <w:szCs w:val="20"/>
    </w:rPr>
  </w:style>
  <w:style w:type="character" w:styleId="9">
    <w:name w:val="Заголовок 9 Знак"/>
    <w:qFormat/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30"/>
      <w:szCs w:val="20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9">
    <w:name w:val="Схема документа Знак"/>
    <w:qFormat/>
    <w:rPr>
      <w:rFonts w:ascii="Tahoma" w:hAnsi="Tahoma" w:eastAsia="Times New Roman;Times New Roman" w:cs="Tahoma"/>
      <w:sz w:val="20"/>
      <w:szCs w:val="20"/>
      <w:shd w:fill="000080" w:val="clear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">
    <w:name w:val="s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pacing w:val="-7"/>
      <w:sz w:val="28"/>
      <w:szCs w:val="20"/>
      <w:shd w:fill="FFFFFF" w:val="clear"/>
    </w:rPr>
  </w:style>
  <w:style w:type="character" w:styleId="11">
    <w:name w:val="Нижний колонтитул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0" w:after="0"/>
      <w:ind w:left="58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pacing w:val="-7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right="-2" w:firstLine="567"/>
    </w:pPr>
    <w:rPr>
      <w:rFonts w:ascii="Times New Roman;Times New Roman" w:hAnsi="Times New Roman;Times New Roman" w:eastAsia="Times New Roman;Times New Roman" w:cs="Times New Roman;Times New Roman"/>
      <w:sz w:val="3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2" w:hanging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right="-2" w:firstLine="567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2">
    <w:name w:val="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311">
    <w:name w:val="Основной текст 31"/>
    <w:basedOn w:val="Normal"/>
    <w:qFormat/>
    <w:pPr>
      <w:pBdr>
        <w:bottom w:val="single" w:sz="8" w:space="10" w:color="000000"/>
      </w:pBd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</w:rPr>
  </w:style>
  <w:style w:type="paragraph" w:styleId="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40" w:before="6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5;&#1086;&#1074;&#1099;&#1077;%20&#1088;&#1087;%5C&#1041;&#1086;&#1083;&#1100;&#1096;&#1086;&#1081;%20&#1087;&#1089;&#1080;&#1093;&#1086;&#1083;&#1086;&#1075;&#1080;&#1095;&#1077;&#1089;&#1082;&#1080;&#1081;%20&#1089;&#1083;&#1086;&#1074;&#1072;&#1088;&#1100;%20%5C%20&#1057;&#1086;&#1089;&#1090;.%20&#1052;&#1077;&#1097;&#1077;&#1088;&#1103;&#1082;&#1086;&#1074;%20&#1041;.,%20&#1047;&#1080;&#1085;&#1095;&#1077;&#1085;&#1082;&#1086;%20&#1042;.%20&#1054;&#1083;&#1084;&#1072;-&#1087;&#1088;&#1077;&#1089;&#1089;,%202004" TargetMode="External"/><Relationship Id="rId3" Type="http://schemas.openxmlformats.org/officeDocument/2006/relationships/hyperlink" Target="http://vocabulary.ru/dictionary/30/" TargetMode="External"/><Relationship Id="rId4" Type="http://schemas.openxmlformats.org/officeDocument/2006/relationships/hyperlink" Target="http://vocabulary.ru/dictionary/35/" TargetMode="External"/><Relationship Id="rId5" Type="http://schemas.openxmlformats.org/officeDocument/2006/relationships/hyperlink" Target="http://www.flsmozaika.ru/" TargetMode="External"/><Relationship Id="rId6" Type="http://schemas.openxmlformats.org/officeDocument/2006/relationships/hyperlink" Target="http://ps.1septembe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0:00Z</dcterms:created>
  <dc:creator>смыков</dc:creator>
  <dc:description/>
  <cp:keywords/>
  <dc:language>en-US</dc:language>
  <cp:lastModifiedBy>Анжела</cp:lastModifiedBy>
  <dcterms:modified xsi:type="dcterms:W3CDTF">2020-04-28T13:29:00Z</dcterms:modified>
  <cp:revision>24</cp:revision>
  <dc:subject/>
  <dc:title/>
</cp:coreProperties>
</file>