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ПМ,ИТ,И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        Алиев М.В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ПМ,ИТ,И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        Алиев М.В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1.В.02 Алгоритмические языки и методы программирова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Cs/>
                <w:sz w:val="28"/>
                <w:szCs w:val="28"/>
              </w:rPr>
              <w:t xml:space="preserve">направление подготовки            </w:t>
            </w:r>
            <w:r>
              <w:rPr>
                <w:bCs/>
                <w:sz w:val="28"/>
                <w:szCs w:val="28"/>
                <w:u w:val="single"/>
              </w:rPr>
              <w:t>01.03.01 Математи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ность (профиль) </w:t>
            </w:r>
            <w:r>
              <w:rPr>
                <w:b/>
                <w:bCs/>
                <w:sz w:val="28"/>
                <w:szCs w:val="28"/>
                <w:u w:val="single"/>
              </w:rPr>
              <w:t>"Математическое моделирование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 бакала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sz w:val="28"/>
          <w:szCs w:val="28"/>
          <w:u w:val="single"/>
        </w:rPr>
        <w:t>Алгоритмические языки и методы программирования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 xml:space="preserve">Коджешау М.А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360" w:before="0" w:after="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Алгоритмические языки и методы программитрован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тестовых заданий,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18"/>
        <w:gridCol w:w="2258"/>
        <w:gridCol w:w="324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-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контроля и методы само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самоконтроля и самоорган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ю к самоорганизации и самообразованию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методы и алгоритмы решения стандартных задач профессиональной деятельности, основные требования информационной безопас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информационно – коммуникационные технолог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стандартных, задач, методы и приемы творческой деятельности, технологию реализации алгоритмов решения задач с использованием вычислительных систе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методы решения стандартных, задач, методы и приемы творческой деятельности, алгоритмоы решения задач с использованием вычислительных сист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: основными понятиям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в текстовом и графическом режим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. Работа с динамической памятью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306"/>
        <w:gridCol w:w="1965"/>
        <w:gridCol w:w="2140"/>
        <w:gridCol w:w="2140"/>
        <w:gridCol w:w="214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го средства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в текстовом и графическом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дульное программирование. Работа с динамической памятью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. Динамическая типизация. </w:t>
            </w:r>
            <w:r>
              <w:rPr>
                <w:bCs/>
                <w:color w:val="000000"/>
                <w:sz w:val="24"/>
                <w:szCs w:val="24"/>
              </w:rPr>
              <w:t>Инкапсуляция.</w:t>
            </w:r>
          </w:p>
          <w:p>
            <w:pPr>
              <w:pStyle w:val="Normal"/>
              <w:shd w:fill="FFFFFF" w:val="clear"/>
              <w:ind w:left="42" w:hanging="0"/>
              <w:rPr/>
            </w:pPr>
            <w:r>
              <w:rPr>
                <w:color w:val="000000"/>
                <w:sz w:val="24"/>
                <w:szCs w:val="24"/>
              </w:rPr>
              <w:t>Генерация объекта class. Новое пространство имен. Объект экземпляр класса.</w:t>
            </w:r>
          </w:p>
          <w:p>
            <w:pPr>
              <w:pStyle w:val="Normal"/>
              <w:shd w:fill="FFFFFF" w:val="clear"/>
              <w:ind w:left="42" w:hanging="0"/>
              <w:rPr/>
            </w:pPr>
            <w:r>
              <w:rPr>
                <w:color w:val="000000"/>
                <w:sz w:val="24"/>
                <w:szCs w:val="24"/>
              </w:rPr>
              <w:t>Атрибуты класса. Атрибуты данных. Атрибуты-методы. Параметр self. Добавление атрибутов к классу во время исполнения программы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методы и атрибуты класс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ледование. Полиморфизм. Обработка исключений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дули и пакеты.</w:t>
            </w:r>
            <w:r>
              <w:rPr>
                <w:color w:val="000000"/>
                <w:sz w:val="24"/>
                <w:szCs w:val="24"/>
              </w:rPr>
              <w:t> Библиотеки сторонних разработчиков (Django, Flask, Pygame, PyQt, twisted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бота в реальном времени с большими объемами XML данных</w:t>
            </w:r>
            <w:r>
              <w:rPr>
                <w:color w:val="000000"/>
                <w:sz w:val="24"/>
                <w:szCs w:val="24"/>
              </w:rPr>
              <w:t> (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заимодействие Python с Интернет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самостоятельно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самостоятельного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самостоятелном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решения задач на базе изученных технологий, но испытывает трудности в нахождении решения при изменении стандартной постановки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, выборе технологии и стратегии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 и творческих задач на базе изученных технолог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информационно-коммуник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с использованием изученной технологии,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в составлении алгоритма решения поставленной задаии, но 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анализировать ,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анализировать, систематизировать,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/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образить на плоскости (</w:t>
      </w:r>
      <w:r>
        <w:rPr>
          <w:i/>
          <w:iCs/>
          <w:color w:val="000000"/>
        </w:rPr>
        <w:t>X, Y</w:t>
      </w:r>
      <w:r>
        <w:rPr>
          <w:color w:val="000000"/>
        </w:rPr>
        <w:t>) область, в которой и только в которой истинно указанное выражение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X &lt;= 0) and (Sqr(X) + Sqr(Y) &lt;= 4) or (X &gt;= 0) and (Y &lt;= –X + 2) and (Y &gt;= X – 2)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яснить, в чем заключается синтаксическая ошибка (или ошибки) в приведенной программе. Написать тот вариант программы, который, по Вашему мнению, будет правильным.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am My_Erro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 xml:space="preserve">Var X, Y,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Intege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egin 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riteLn( Введите значение X); ReadLn(X)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riteLn( Введите значение Y); ReadLn(Y)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Сумма = X + Y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riteLn(Сумма)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End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ить программу идентификации треугольника по сторонам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b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c</w:t>
      </w:r>
      <w:r>
        <w:rPr>
          <w:color w:val="000000"/>
        </w:rPr>
        <w:t>. Определяемое свойство: является прямоугольным или не является прямоугольным (удобно использовать сравнение квадрата одной из сторон с суммой квадратов двух других сторон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24000" cy="1457325"/>
            <wp:effectExtent l="0" t="0" r="0" b="0"/>
            <wp:docPr id="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ить задачу с использованием оператора выбора: по введенному числу грибов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ечатать фразу “Мы нашли в лесу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бов” и согласовать при этом окончание слова “гриб”с числом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. (Количество грибов может быть любым целым числом: 1, 3, 34, 127 и т.п. Окончание фразы определяется значением последней цифры.)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чно и четко сформулировать условие задачи, которая решается в данной программе: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am P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r K, I, D, S: Intege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Begin WriteLn(‘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и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: ’); ReadLn(K)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For I := 100 To 300 Do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Begin D := 2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S := 0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While D &lt;= I div 2 + 1 Do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Begin If I mod D = 0 Then S := S + D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ab/>
        <w:t>D := D + 1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End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If S = K Then WriteLn(I)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End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nd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ить задачу с использованием цикла: найт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-е простое число в арифметической прогрессии 11, 21, 31, 41, 51, 61, …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ить, что будет напечатано программой по ходу ее выполнения: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am Schet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Var M, N: Word; 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Begin M := 0; N := 0; 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Repeat M := M + 1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N := N + M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Write(M:5, N:3)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Until N mod 7 = 0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Writeln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M := 0; N := 0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While M + N &lt; 20 Do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Begin M := M + 1; N := N + M; Write(M:5, N:3) End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End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ешить задачу с использованием подпрограммы</w:t>
      </w:r>
      <w:r>
        <w:rPr>
          <w:color w:val="000000"/>
        </w:rPr>
        <w:t>: вывести наибольшую из первых цифр трех заданных чисел. Например, есл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 </w:t>
      </w:r>
      <w:r>
        <w:rPr>
          <w:color w:val="000000"/>
        </w:rPr>
        <w:t>= 25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b </w:t>
      </w:r>
      <w:r>
        <w:rPr>
          <w:color w:val="000000"/>
        </w:rPr>
        <w:t>= 730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c</w:t>
      </w:r>
      <w:r>
        <w:rPr>
          <w:color w:val="000000"/>
        </w:rPr>
        <w:t> = 1995, то надо вывести цифру 7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данной последовательност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, …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vertAlign w:val="subscript"/>
        </w:rPr>
        <w:t>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ить максимальное число среди элементов с номерами, кратными числу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. Например, для последовательности –1, 0, 12, -77, 22, –6, 70, 11, 3 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 = 3 получаем ответ 12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числить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90625" cy="304800"/>
            <wp:effectExtent l="0" t="0" r="0" b="0"/>
            <wp:docPr id="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варианта модуля № 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> Определить, какой объём оперативной памяти требуется для хранения каждой из объявленных переменных. Указать, какую из переменных не удастся разместить в памяти из-за превышения допустимого объёма для статических переменных (возникнет ошибка Structure too large)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A : Array[0..99] Of LongInt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B : Array[Integer] Of Real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  <w:lang w:val="en-US"/>
        </w:rPr>
        <w:t>Var C : Array[–100..100] Of Real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D : Array['a'..'z'] Of Extended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E : Array[1..100, 0..39] Of ShortInt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 Точно и четко сформулировать условие задачи, которая решается в данной программ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Program Kr_N_4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>Const NMax = 50; Type Mass = Array[0..NMax] Of Real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Var X : Mass; I, N : Byte; Vsp : Real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 xml:space="preserve">Begin </w:t>
        <w:tab/>
        <w:t xml:space="preserve">Write('Сколько элементов в массиве? </w:t>
      </w:r>
      <w:r>
        <w:rPr>
          <w:color w:val="000000"/>
          <w:sz w:val="24"/>
          <w:szCs w:val="24"/>
          <w:lang w:val="en-US"/>
        </w:rPr>
        <w:t>'); ReadLn(N); N := N -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Randomize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For I := 0 To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X[i] := -50 + Random * 100.1; Write(X[i]:10:5)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riteLn; I := 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hile I &lt;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  <w:lang w:val="it-IT"/>
        </w:rPr>
        <w:t xml:space="preserve">Begin </w:t>
        <w:tab/>
        <w:t>Vsp := X[i]; X[i] := X[i + 1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ab/>
        <w:tab/>
        <w:tab/>
        <w:t>X[i + 1] := Vsp; I := I + 2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it-IT"/>
        </w:rPr>
        <w:tab/>
        <w:tab/>
      </w:r>
      <w:r>
        <w:rPr>
          <w:color w:val="000000"/>
          <w:sz w:val="24"/>
          <w:szCs w:val="24"/>
          <w:lang w:val="en-US"/>
        </w:rPr>
        <w:t>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For I := 0 To N Do Write(X[i]:10:5); WriteL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End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.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подсчитать количество элементов массива, каждый из которых не меньше всех своих предшественников (т.е. элементов с меньшими индексами). Например, для массива –2, 3, 0, 13, 13, 4, –3 ответ будет 4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заполнить квадратную матрицу порядка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по следующему правилу: элементы выше главной диагонали совпадают с разностью первого и второго индексов, выше побочной диагонали — с произведением индексов. </w:t>
      </w:r>
      <w:r>
        <w:rPr>
          <w:color w:val="000000"/>
          <w:sz w:val="24"/>
          <w:szCs w:val="24"/>
          <w:u w:val="single"/>
        </w:rPr>
        <w:t>Примечание.</w:t>
      </w:r>
      <w:r>
        <w:rPr>
          <w:color w:val="000000"/>
          <w:sz w:val="24"/>
          <w:szCs w:val="24"/>
        </w:rPr>
        <w:t> К элементам, попадающим в пересечение областей, применить следующее правило: они получаются, как сумма значений, полученных по первому и второму правилу. Все остальные элементы матрицы равны нулю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в целочисленной прямоугольной таблице размером </w:t>
      </w:r>
      <w:r>
        <w:rPr>
          <w:i/>
          <w:iCs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 ´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определить наибольшее число, кратное заданному </w:t>
      </w:r>
      <w:r>
        <w:rPr>
          <w:i/>
          <w:iCs/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</w:rPr>
        <w:t>, или сообщить об отсутствии таких чисел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 Точно и четко сформулировать условие задачи, которая решается в данной программ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Program Kr_4_z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r S : String; M, I, N, J : Byte; Vsp : Cha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>Write('</w:t>
      </w:r>
      <w:r>
        <w:rPr>
          <w:color w:val="000000"/>
          <w:sz w:val="24"/>
          <w:szCs w:val="24"/>
        </w:rPr>
        <w:t>Введит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року</w:t>
      </w:r>
      <w:r>
        <w:rPr>
          <w:color w:val="000000"/>
          <w:sz w:val="24"/>
          <w:szCs w:val="24"/>
          <w:lang w:val="en-US"/>
        </w:rPr>
        <w:t>: '); ReadLn(S); N := Length(S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For I := 1 To N - 1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Begin </w:t>
        <w:tab/>
        <w:t>m := I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For J := I + 1 To N Do If S[j] &lt; S[m] Then m := j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ab/>
        <w:t>Vsp := S[i]; S[i] := S[m]; S[m] := Vsp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>WriteLn('</w:t>
      </w: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 ', S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в строке заменить указанный символ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 на символ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1. Подсчитать число замен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 Определить, какой минимальный объём оперативной памяти требуется для хранения каждой из объявленных переменных.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Type CompCh = Record re, im: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>Var Spis : array[1..100,0..39] of CompCh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) Type Kol = Record name : string[10]; fone : LongInt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>Var T: array [-1..10] of Kol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) Var Uch: Record fam, name: string[15]; year : Word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d) Var M: set of '0'..'9'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 Описать рекурсивную функцию </w:t>
      </w:r>
      <w:r>
        <w:rPr>
          <w:i/>
          <w:iCs/>
          <w:color w:val="000000"/>
          <w:sz w:val="24"/>
          <w:szCs w:val="24"/>
        </w:rPr>
        <w:t>pow(x, n)</w:t>
      </w:r>
      <w:r>
        <w:rPr>
          <w:color w:val="000000"/>
          <w:sz w:val="24"/>
          <w:szCs w:val="24"/>
        </w:rPr>
        <w:t> от вещественного 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(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&lt;&gt; 0) и целого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, которая вычисляет величину </w:t>
      </w:r>
      <w:r>
        <w:rPr>
          <w:i/>
          <w:iCs/>
          <w:color w:val="000000"/>
          <w:sz w:val="24"/>
          <w:szCs w:val="24"/>
        </w:rPr>
        <w:t>x</w:t>
      </w:r>
      <w:r>
        <w:rPr>
          <w:i/>
          <w:iCs/>
          <w:color w:val="000000"/>
          <w:sz w:val="24"/>
          <w:szCs w:val="24"/>
          <w:vertAlign w:val="superscript"/>
        </w:rPr>
        <w:t>n</w:t>
      </w:r>
      <w:r>
        <w:rPr>
          <w:color w:val="000000"/>
          <w:sz w:val="24"/>
          <w:szCs w:val="24"/>
        </w:rPr>
        <w:t> согласно формул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06245" cy="858520"/>
            <wp:effectExtent l="0" t="0" r="0" b="0"/>
            <wp:docPr id="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 Вычислить значения выражений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[2,3,5,7]&lt;=[1..9]; b) ['c', 'b']=['b'..'c'];</w:t>
        <w:br/>
        <w:t>c) trunc(3.9) in [1,3,5]; d) [2..13]*[3,13..60]+[4..10]-[5..15]*[6];</w:t>
        <w:br/>
        <w:t>e) [2..10]-[4,6]-[2..12]*[8..15]; f) (['0'..'7']+['2'..'9'])*(['a']+['z'])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1.</w:t>
      </w:r>
      <w:r>
        <w:rPr>
          <w:color w:val="000000"/>
          <w:sz w:val="24"/>
          <w:szCs w:val="24"/>
        </w:rPr>
        <w:t> Решить задачу с использованием множества: имеется строка, содержащая русский текст. Вывести те буквы, которые являются общими для первых трёх предложений текста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2.</w:t>
      </w:r>
      <w:r>
        <w:rPr>
          <w:color w:val="000000"/>
          <w:sz w:val="24"/>
          <w:szCs w:val="24"/>
        </w:rPr>
        <w:t> Заданы некоторые типы даннх и объявлены переменны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en-US"/>
        </w:rPr>
        <w:t>Type Complex = Record re, im: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        </w:t>
      </w:r>
      <w:r>
        <w:rPr>
          <w:color w:val="000000"/>
          <w:sz w:val="24"/>
          <w:szCs w:val="24"/>
          <w:lang w:val="en-US"/>
        </w:rPr>
        <w:t>Point =   Record x, y: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        </w:t>
      </w:r>
      <w:r>
        <w:rPr>
          <w:color w:val="000000"/>
          <w:sz w:val="24"/>
          <w:szCs w:val="24"/>
          <w:lang w:val="en-US"/>
        </w:rPr>
        <w:t>Var z, w: Complex; p: Point; re: Real;</w:t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Определить, какие значения будут иметь переменные </w:t>
      </w:r>
      <w:r>
        <w:rPr>
          <w:i/>
          <w:iCs/>
          <w:color w:val="000000"/>
          <w:sz w:val="24"/>
          <w:szCs w:val="24"/>
        </w:rPr>
        <w:t>z.re, z.im, w.re, w.im, p.x, p.y, re</w:t>
      </w:r>
      <w:r>
        <w:rPr>
          <w:color w:val="000000"/>
          <w:sz w:val="24"/>
          <w:szCs w:val="24"/>
        </w:rPr>
        <w:t> после выполнения следующих операторов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with z do begin re := 0; im := 1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 := z; re := 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>with z do re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ith z, w do im := -im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ith p do begin x := re; y := 2 end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3.</w:t>
      </w:r>
      <w:r>
        <w:rPr>
          <w:color w:val="000000"/>
          <w:sz w:val="24"/>
          <w:szCs w:val="24"/>
        </w:rPr>
        <w:t> Сведения о результатах сессии студентов второго курса (фамилия, номер группы и оценки по трем экзаменам) хранятся в массив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Type Stud = Recor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fam : string[12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ab/>
        <w:t>num : 121..126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otm1, otm2, otm3 : 2..5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  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r Kurs : array [1..100] of Stud;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исать программу, которая вводит эту информацию и печатает номера групп в порядке убывания средней успеваемости их студентов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вый тес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  III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 Логическое выраже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(N Mod 10 Mod 2) Or (N Div 10 Mod 10 Mod 2 = 0) Or (N Div 100 Mod 2 = 0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 принимать значение TRUE тогда и только тогда, когда истинно высказыва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трёхзначном натуральном числе все цифры чётные; 2) в трёхзначном натуральном числе одна чётная цифра; 3) в трёхзначном натуральном числе две чётных цифры; 4) в трёхзначном натуральном числе хотя бы одна чётная цифра; 5) в трёхзначном натуральном числе нет чётных цифр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 Ошибку "Structure too large" (структура превышает максимально допустимый объём статической памяти) вызовет 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1) Type Vector = Array[Byte] Of Integer; Var C : Array[1..10] Of Vecto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2) Var T : File Of String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3) Type A = Record S : String; A, B, C : Array[10..20] Of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   Var M : Array[1..5, 1..8] Of A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4) Var K : Array [Byte, Byte] Of String[6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5) Var S : Array[–10000..10000] Of Sring[2]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 К процедурам для работы с динамическими переменными не относится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Mark; 2) New; 3) Release; 4) Seek; 5) Dispose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4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Имеетс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>Type A = Array[0..100] Of Real; B = ^A; Var M : Array[1..5] Of B;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хранения массива </w:t>
      </w:r>
      <w:r>
        <w:rPr>
          <w:i/>
          <w:iCs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 необходим объём памяти (байт)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606; 2) 4; 3) 20; 4) 12120; 5) 6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5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Фрагмен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K := 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While Not Eof(F)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ReadLn(F, S); I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hile I &lt;= Length(S)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>Begin If S[I] In ['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'..'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>', '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'..'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  <w:lang w:val="en-US"/>
        </w:rPr>
        <w:t>', '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'..'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 xml:space="preserve">'] 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Then Begin K := K +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 xml:space="preserve">     Delete(S, I, 1); I := I – 1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    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I := I + 1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En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 следующее действие: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даляет из текстового файла F все русские буквы; 2) определяет в текстовом файле количество символов, являющихся русскими буквами; 3) определяет в текстовом файле количество символов, не являющихся русскими буквами; 4) определяет в текстовом файле количество символов; 5) удаляет из текстового файла F все символы, не являющиеся русскими буквам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> В фрагменте программы (здесь Var F : File Of Integer; I, K, Vsp : Integer;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Reset(F); K := FileSize(F) –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For I := 0 To K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Seek(F, I); Read(F, Vsp); Seek(F, FileSize(F)); Write(F, Vsp) 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ортировка файла; 2) изменение порядка следования элементов на обратный; 3) дописывание в конец исходного файла полную его копию с сохранением порядка следования элементов; 4) дописывание в конец исходного файла полную его копию с изменением порядка следования элементов на противоположный; 5) не выполняется никаких действий по изменению файла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> Имеется 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Type Dn = (pn, vt, sr, cht, ptn, sb, vs); Mn = Set Of Dn; Var V : Mn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фрагмент программы</w:t>
        <w:br/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 := [pn..ptn] * [sr, ptn..vs] – [sb];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сле исполнения этого фрагмента переменная </w:t>
      </w:r>
      <w:r>
        <w:rPr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</w:rPr>
        <w:t> имеет значе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914400" cy="1466850"/>
            <wp:effectExtent l="0" t="0" r="0" b="0"/>
            <wp:wrapSquare wrapText="bothSides"/>
            <wp:docPr id="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1) [pn..vs]; 2) [sr, ptn]; 3) [sb]; 4) []; 5) [pn..ptn]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 Алгоритм какого типа изображен на блок-схеме? 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циклический; 2) разветвляющийся; 3) вспомогательный; 4) линейный; 5) комбинация развилки и цикла.</w:t>
      </w:r>
    </w:p>
    <w:p>
      <w:pPr>
        <w:pStyle w:val="Normal"/>
        <w:ind w:firstLine="60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784860</wp:posOffset>
            </wp:positionV>
            <wp:extent cx="1918970" cy="1918970"/>
            <wp:effectExtent l="0" t="0" r="0" b="0"/>
            <wp:wrapSquare wrapText="bothSides"/>
            <wp:docPr id="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> После исполнения фрагмента программы, изображенного на блок-схеме, </w:t>
        <w:br/>
        <w:t>при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= 5,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= 4 значение 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будет равно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20; 2) 9; 3) 5; 4) 4; 5) 1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> В приведенном фрагменте программы (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типа LongInt,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&gt; 0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P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While P &lt;=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Left := N Div (P * 10) * (P * 10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>Right := N Mod P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K := ((N Mod (P * 10) Div P + 1) Mod 10) * P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N := Left + K + Right; P := P * 10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туральное число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изменяется по следующему правилу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е изменяется; 2) в каждый разряд прибавляется 1; 3) из каждого разряда вычитается 1; 4) в каждый разряд прибавляется 1, если значение в разряде — не девять, иначе заменяется на нуль; 5) каждая девятка в десятичной записи числа заменяется на нуль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> Цикл с предусловием выполняется так:</w:t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 выполняется тело цикла, изменяется параметр цикла, проверяется условие продолжения выполнения цикла; 2) изменяется параметр цикла, проверяется условие продолжения выполнения цикла, выполняется тело цикла; 3) проверяется условие продолжения выполнения цикла, выполняется тело цикла; 4) тело цикла выполняется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раз (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— натуральное); 5) определяется, сколько раз должен быть выполнен цикл, и далее цикл с предусловием сводится к циклу с параметром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 В текстовом файле каждая строка заканчивается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числами 10 и 13; 2) символами с кодами 10 и 13; 3) символом с кодом 13; 4) числом 0; 5) символом с кодом 10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 Процедуры ReadLn и WriteLn можно использовать при работе с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типизированными файлами; 2) нетипизированными файлами; 3) типизированными и нетипизированными файлами; 4) текстовыми файлами; 5) любыми файлам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 Значение выражен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Ord(x &gt; y) + Ord(Ord(z = 'F'))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и 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= 7, </w:t>
      </w:r>
      <w:r>
        <w:rPr>
          <w:i/>
          <w:iCs/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</w:rPr>
        <w:t> = 0, </w:t>
      </w:r>
      <w:r>
        <w:rPr>
          <w:i/>
          <w:iCs/>
          <w:color w:val="000000"/>
          <w:sz w:val="24"/>
          <w:szCs w:val="24"/>
        </w:rPr>
        <w:t>z</w:t>
      </w:r>
      <w:r>
        <w:rPr>
          <w:color w:val="000000"/>
          <w:sz w:val="24"/>
          <w:szCs w:val="24"/>
        </w:rPr>
        <w:t> = 'F' равно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TRUE; 2) FALSE; 3) 0; 4) 1; 5) 2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 Идентификатор в Turbo Pascal не может начинаться с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латинской буквы; 2) заглавной латинской буквы; 3) цифры; 4) знака подчёркивания; 5) латинской буквы, а затем знака подчёркивания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 В приведенном фрагменте программы (First — ссылка на первый элемент списка; список объявлен следующим образом: Type SS = ^List; List = Record A : LongInt; Next : SS End;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P := First; S := 0; While Not (P = Nil) Do Begin S := S + 1; P := P^.Next 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вый элемент списка; 2) сумма элементов списка; 3) сумма первого и последнего элементов списка; 4) количество элементов списка; 5) количество звеньев списка, где указатель на следующее звено не Nil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 При исполнении фрагмента 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ar C : Intege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Procedure R1(Var A : Integer; C : Boolean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Procedure R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Var C : String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Begin A := 1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C := True; R2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C := 100; R1(C, False); WriteLn(C) End.</w:t>
      </w:r>
    </w:p>
    <w:p>
      <w:pPr>
        <w:pStyle w:val="Normal"/>
        <w:rPr/>
      </w:pPr>
      <w:r>
        <w:rPr>
          <w:color w:val="000000"/>
          <w:sz w:val="24"/>
          <w:szCs w:val="24"/>
        </w:rPr>
        <w:t>будет напечатано значение переменной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br/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 True; 2) 1; 3) 100; 4) неизвестно что, поскольку значение переменной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 не определено; 5) False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 Цикл в фрагменте 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 := 4; Repeat P := P * 0.1 Until P &lt; 0.000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 исполнен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0 раз; 2) 1 раз; 3) 4 раза; 4) 5 раз; 5) бесконечное число раз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 Кодируется шестнадцатибитовое целое со знаком (тип Integer). 1111111111110000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 — это код числа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–15; 2) 15; 3) 16; 4) –16; 5) –30000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 Свойством алгоритма является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езультативность; 2) цикличность; 3) возможность изменения последовательности выполнения команд; 4) возможность выполнения алгоритма в обратном порядке; 5) простота при записи на языках программирования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1.</w:t>
      </w:r>
      <w:r>
        <w:rPr>
          <w:color w:val="000000"/>
          <w:sz w:val="24"/>
          <w:szCs w:val="24"/>
        </w:rPr>
        <w:t> Из перечисленных ниже в программе обязателен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здел Var; 2) раздел Const; 3) раздел Type; 4) раздел Label; 5) раздел Begin … End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2.</w:t>
      </w:r>
      <w:r>
        <w:rPr>
          <w:color w:val="000000"/>
          <w:sz w:val="24"/>
          <w:szCs w:val="24"/>
        </w:rPr>
        <w:t> Ввод данных — это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оцесс передачи данных из оперативной памяти на внешний носитель; 2) процесс ввода с клавиатуры каких-либо значений; 3) передача данных от внешнего носителя в оперативную память для обработки; 4) присваивание конкретных значений переменным, которые используются в программе; 5) запись файла на диск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3.</w:t>
      </w:r>
      <w:r>
        <w:rPr>
          <w:color w:val="000000"/>
          <w:sz w:val="24"/>
          <w:szCs w:val="24"/>
        </w:rPr>
        <w:t> Значение 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> после выполнения операции логического присваиван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R := Not (A Or B Or (X &gt; 2) And (Y &lt; 0))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en-US"/>
        </w:rPr>
        <w:t> = False, 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en-US"/>
        </w:rPr>
        <w:t> = False, 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lang w:val="en-US"/>
        </w:rPr>
        <w:t> = 3, </w:t>
      </w:r>
      <w:r>
        <w:rPr>
          <w:i/>
          <w:iCs/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lang w:val="en-US"/>
        </w:rPr>
        <w:t xml:space="preserve"> = 2 </w:t>
      </w:r>
      <w:r>
        <w:rPr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вно</w:t>
      </w:r>
      <w:r>
        <w:rPr>
          <w:color w:val="000000"/>
          <w:sz w:val="24"/>
          <w:szCs w:val="24"/>
          <w:lang w:val="en-US"/>
        </w:rPr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–1; 2) False; 3) True; 4) 0; 5) 1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4.</w:t>
      </w:r>
      <w:r>
        <w:rPr>
          <w:color w:val="000000"/>
          <w:sz w:val="24"/>
          <w:szCs w:val="24"/>
        </w:rPr>
        <w:t> С помощью какой из приведенных серий команд переменной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присваивается значение выражения?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57400" cy="457200"/>
            <wp:effectExtent l="0" t="0" r="0" b="0"/>
            <wp:docPr id="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A := (x + y) / (x – y); B := (A – 1 / A) * (1 / A + A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A := (x + y) / (x – y); B := Sqr(A) – Sqr (1 / A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в)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: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/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;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:= </w:t>
      </w:r>
      <w:r>
        <w:rPr>
          <w:color w:val="000000"/>
          <w:sz w:val="24"/>
          <w:szCs w:val="24"/>
          <w:lang w:val="en-US"/>
        </w:rPr>
        <w:t>Sqr</w:t>
      </w:r>
      <w:r>
        <w:rPr>
          <w:color w:val="000000"/>
          <w:sz w:val="24"/>
          <w:szCs w:val="24"/>
        </w:rPr>
        <w:t xml:space="preserve">(1 /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– </w:t>
      </w:r>
      <w:r>
        <w:rPr>
          <w:color w:val="000000"/>
          <w:sz w:val="24"/>
          <w:szCs w:val="24"/>
          <w:lang w:val="en-US"/>
        </w:rPr>
        <w:t>Sqr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; 2) б; 3) в; 4) всех трех; 5) ни один из ответов 1–4 не является верным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5.</w:t>
      </w:r>
      <w:r>
        <w:rPr>
          <w:color w:val="000000"/>
          <w:sz w:val="24"/>
          <w:szCs w:val="24"/>
        </w:rPr>
        <w:t> Значения переменных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и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после выполнения следующих действий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a := 15 Div (16 Mod 7); b := 34 Mod a * 5 – 29 Mod 5 * 2;</w:t>
      </w:r>
    </w:p>
    <w:p>
      <w:pPr>
        <w:pStyle w:val="Normal"/>
        <w:rPr/>
      </w:pPr>
      <w:r>
        <w:rPr>
          <w:color w:val="000000"/>
          <w:sz w:val="24"/>
          <w:szCs w:val="24"/>
        </w:rPr>
        <w:t>буду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вны</w:t>
      </w:r>
      <w:r>
        <w:rPr>
          <w:color w:val="000000"/>
          <w:sz w:val="24"/>
          <w:szCs w:val="24"/>
          <w:lang w:val="en-US"/>
        </w:rPr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a = 1, b = 160; 2) a = 1, b = 4; 3) a = 7, b = 25; 4) a = 7, b = 22; 5) a = 7, b = 28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26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рагмен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лгоритм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For K := 10 To 99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 P1 := K Div 1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P2 := K Mod 1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S := P1 + P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If ____ Then WriteLn(K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rPr/>
      </w:pPr>
      <w:r>
        <w:rPr>
          <w:color w:val="000000"/>
          <w:sz w:val="24"/>
          <w:szCs w:val="24"/>
        </w:rPr>
        <w:t>печатающий все двузначные числа, в записи которых есть цифра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или сумма цифр которых равна самим числам, нужно вписать логическое выраже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(P1 = N) Or (P2 = N) And (S = K); 2) (P1 = N) Or (P2 = N) Or (S = K); 3) (P1 = N) And (P2 = N) Or (S = K); 4) ((P1 = N) Or (P2 = N)) And (S = K); 5) (P1 = N) And (P2 = N) And (S = N)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7.</w:t>
      </w:r>
      <w:r>
        <w:rPr>
          <w:color w:val="000000"/>
          <w:sz w:val="24"/>
          <w:szCs w:val="24"/>
        </w:rPr>
        <w:t> Значения переменных </w:t>
      </w: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> и </w:t>
      </w:r>
      <w:r>
        <w:rPr>
          <w:i/>
          <w:iCs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 после выполнения фрагмента алгоритм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k := 47; Case k Mod 9 Of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5: Begin d := k; p := True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0..2: Begin d := 2; p := False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8: Begin d := 1; p := False En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Else Begin d := 1; p := True En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End;</w:t>
      </w:r>
    </w:p>
    <w:p>
      <w:pPr>
        <w:pStyle w:val="Normal"/>
        <w:rPr/>
      </w:pPr>
      <w:r>
        <w:rPr>
          <w:color w:val="000000"/>
          <w:sz w:val="24"/>
          <w:szCs w:val="24"/>
        </w:rPr>
        <w:t>равны</w:t>
      </w:r>
      <w:r>
        <w:rPr>
          <w:color w:val="000000"/>
          <w:sz w:val="24"/>
          <w:szCs w:val="24"/>
          <w:lang w:val="en-US"/>
        </w:rPr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p = True, d = 1; 2) p = False, d = 2; 3) p = False, d = 3; 4) p = True, d = 47; 5) p = True, d = 2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28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Тел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цикл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a := 1; b := 1; While a + b &lt; 8 Do begin a := a + 1; b := b + 2 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и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1 раз; 2) 2 раза; 3) 3 раза; 4) ни разу; 5) бесконечное число раз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9.</w:t>
      </w:r>
      <w:r>
        <w:rPr>
          <w:color w:val="000000"/>
          <w:sz w:val="24"/>
          <w:szCs w:val="24"/>
        </w:rPr>
        <w:t> Элементы массива p[1..5] равны соответственно 1, –1, 5, 2, 4. Значение выражен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p[1] * p[3] – p[2 * p[2] + p[p[5] – p[2]]]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вно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8; 2) –8; 3) 12; 4) –12; 5) 6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0.</w:t>
      </w:r>
      <w:r>
        <w:rPr>
          <w:color w:val="000000"/>
          <w:sz w:val="24"/>
          <w:szCs w:val="24"/>
        </w:rPr>
        <w:t> Задана строка </w:t>
      </w:r>
      <w:r>
        <w:rPr>
          <w:i/>
          <w:iCs/>
          <w:color w:val="000000"/>
          <w:sz w:val="24"/>
          <w:szCs w:val="24"/>
        </w:rPr>
        <w:t>St</w:t>
      </w:r>
      <w:r>
        <w:rPr>
          <w:color w:val="000000"/>
          <w:sz w:val="24"/>
          <w:szCs w:val="24"/>
        </w:rPr>
        <w:t>.Фрагмент алгоритм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:= 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For I := 1 To Length (St)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l(St[I], d, k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If K = 0 Then S := S + 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End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пределяет количество цифр в строке; 2) подсчитывает количество нулей в строке; 3) определяет сумму номеров позиций в строке, где стоят цифры; 4) подсчитывает сумму цифр в строке; 5) определяет сумму номеров позиций в строке, где стоят нул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1.</w:t>
      </w:r>
      <w:r>
        <w:rPr>
          <w:color w:val="000000"/>
          <w:sz w:val="24"/>
          <w:szCs w:val="24"/>
        </w:rPr>
        <w:t> Какая из приведенных серий операторов определяет и печатает индекс последнего отрицательного элемента в линейном массиве из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элементов?</w:t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) i := n; While (i &gt;= 1) And (m[i] &gt; 0) Do Dec (i); If i &lt; 1 Then WriteLn (‘i = 0’) Else WriteLn (‘i = ’, i);</w:t>
        <w:br/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) k := 0; For i := 1 To n Do If m[i] &lt; 0 Then k := i; WriteLn (‘i = ’, k);</w:t>
        <w:br/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>) i := n; Repeat i := i – 1 Until (m[i] &lt; 0); WriteLn (‘i = ’, i)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, б; 2) б, в; 3) а, б, в; 4) б; 5) ни один из ответов 1–4 не верен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2.</w:t>
      </w:r>
      <w:r>
        <w:rPr>
          <w:color w:val="000000"/>
          <w:sz w:val="24"/>
          <w:szCs w:val="24"/>
        </w:rPr>
        <w:t> Задан линейный массив M[1..n].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Function Control (M: Myarray): Boolea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Var I : Intege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I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hile (I &lt;= n) And (M[I] &gt; 0) Do Inc(I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Control := (I &lt;= n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 данном массиве все элементы положительные, приведенная функция возвращает значение</w:t>
        <w:br/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; 2) True; 3) False; 4) </w:t>
      </w:r>
      <w:r>
        <w:rPr>
          <w:i/>
          <w:iCs/>
          <w:color w:val="000000"/>
          <w:sz w:val="24"/>
          <w:szCs w:val="24"/>
        </w:rPr>
        <w:t>I &lt;= n</w:t>
      </w:r>
      <w:r>
        <w:rPr>
          <w:color w:val="000000"/>
          <w:sz w:val="24"/>
          <w:szCs w:val="24"/>
        </w:rPr>
        <w:t>; 5) ни один из ответов 1–4 не верен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33.</w:t>
      </w:r>
      <w:r>
        <w:rPr>
          <w:color w:val="000000"/>
          <w:sz w:val="24"/>
          <w:szCs w:val="24"/>
        </w:rPr>
        <w:t> Задан двумерный массив X[1..n, 1..m]. Процедур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Procedure Sub (Var X: Myarray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r i, j: Intege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For i := 1 To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  For j := 1 To m Div 2 Do X[i, 2 * j] := X[i, 2 * j] + X[i, 1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 элементам столбцов в первой половине матрицы прибавляет элементы первого столбца соответствующей строки; 2) добавляет к матрице еще M столбцов с элементами, равными соответствующим элементам первого столбца; 3) к элементам четных столбцов прибавляет элементы первого столбца соответствующей строки; 4) к элементам четных строк прибавляет элементы первой строки соответствующего столбца; 5) меняет порядок столбцов таблицы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34.</w:t>
      </w:r>
      <w:r>
        <w:rPr>
          <w:color w:val="000000"/>
          <w:sz w:val="24"/>
          <w:szCs w:val="24"/>
        </w:rPr>
        <w:t> Задан двумерный массив X[1..n, 1..m]. Функц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Function Check (X: Myarray): Boolea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Var i, j : Integer; t : Boolea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</w:t>
        <w:tab/>
        <w:t>t := True; i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 xml:space="preserve">While t And (i &lt;= n) Do 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      </w:t>
      </w:r>
      <w:r>
        <w:rPr>
          <w:color w:val="000000"/>
          <w:sz w:val="24"/>
          <w:szCs w:val="24"/>
          <w:lang w:val="en-US"/>
        </w:rPr>
        <w:tab/>
        <w:t>Begin</w:t>
        <w:tab/>
        <w:t xml:space="preserve"> j := 1; While (j &lt;= m) And (X[i, j] &lt;&gt; 0) Do Inc (j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                   t := (j = m + 1); Inc (i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           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ab/>
        <w:tab/>
        <w:t>Check</w:t>
      </w:r>
      <w:r>
        <w:rPr>
          <w:color w:val="000000"/>
          <w:sz w:val="24"/>
          <w:szCs w:val="24"/>
        </w:rPr>
        <w:t xml:space="preserve"> := </w:t>
      </w:r>
      <w:r>
        <w:rPr>
          <w:color w:val="000000"/>
          <w:sz w:val="24"/>
          <w:szCs w:val="24"/>
          <w:lang w:val="en-US"/>
        </w:rPr>
        <w:t>No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End</w:t>
      </w:r>
      <w:r>
        <w:rPr>
          <w:color w:val="000000"/>
          <w:sz w:val="24"/>
          <w:szCs w:val="24"/>
        </w:rPr>
        <w:t>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вращает значе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True, если все элементы массива ненулевые; 2) True, если в массиве есть элемент, равный нулю; 3) False, если в массиве есть элемент, равный нулю; 4) Not t; 5) ни один из ответов 1–4 не верен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5.</w:t>
      </w:r>
      <w:r>
        <w:rPr>
          <w:color w:val="000000"/>
          <w:sz w:val="24"/>
          <w:szCs w:val="24"/>
        </w:rPr>
        <w:t> Среди перечисленных соответствий, которые необходимо соблюдать между формальными и фактическими параметрами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ответствие по типу параметров; б) соответствие по количеству параметров; в) соответствие по типу используемых вспомогательных переменных; г) соответствие по порядку перечисле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шним явл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; 2) б; 3) в; 4) г; 5) ни один из ответов 1–4 не верен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  <w:lang w:val="en-US"/>
        </w:rPr>
        <w:t>36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Определит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ип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ыражения</w:t>
      </w:r>
      <w:r>
        <w:rPr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</w:rPr>
        <w:t>здесь</w:t>
      </w:r>
      <w:r>
        <w:rPr>
          <w:color w:val="000000"/>
          <w:sz w:val="24"/>
          <w:szCs w:val="24"/>
          <w:lang w:val="en-US"/>
        </w:rPr>
        <w:t> A : Array[1..20] Of Real; B : Boolean; C : Integer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C + Ord(Round(A[7]) + Ord(B)) – Trunc(A[1])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Real; 2) Integer; 3) Boolean; 4) Byte; 5) среди ответов 1–4 нет верного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7.</w:t>
      </w:r>
      <w:r>
        <w:rPr>
          <w:color w:val="000000"/>
          <w:sz w:val="24"/>
          <w:szCs w:val="24"/>
        </w:rPr>
        <w:t> Список объявлен следующим образом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Type Ukaz = ^Zveno; Zveno = Record X : String; N : Ukaz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Var First : Ukaz; {ссылка на начало списка}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едующем фрагменте программы</w:t>
        <w:br/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P := First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While P^.N &lt;&gt; Nil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</w:t>
        <w:tab/>
        <w:t xml:space="preserve"> B := P; M := P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While B &lt;&gt; Nil Do Begin If B^.X &lt; M^.X Then M := B; B := B^.N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S := P^.X; P^.X := M^.X; M^.X := S; P := P^.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емещение компонента к началу списка; 2) сортировка компонентов списка в порядке возрастания; 3) сортировка компонентов списка в порядке убывания; 4) перестановка соседних компонентов списка; 5) добавление в список нескольких новых компонент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38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Фрагмен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S := A; A := B; B := S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</w:t>
        <w:br/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 обмен значений переменных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,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2) присваивание переменным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,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значения </w:t>
      </w:r>
      <w:r>
        <w:rPr>
          <w:i/>
          <w:iCs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; 3) замена значения переменной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значением переменной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4) во фрагменте не выполняется никаких действий; 5) замена значения переменной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значением переменной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9</w:t>
      </w:r>
      <w:r>
        <w:rPr>
          <w:color w:val="000000"/>
          <w:sz w:val="24"/>
          <w:szCs w:val="24"/>
        </w:rPr>
        <w:t>. Имеется следующее 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Type U = ^Zveno; Zveno = Record X, Y : Boolean; Pred, Next : U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Va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ogic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en-US"/>
        </w:rPr>
        <w:t>Boolean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en-US"/>
        </w:rPr>
        <w:t>Pointer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шибке компиляции "Несовместимость типов" приведет следующее присваива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A := X^.Next^.Next; 2) X := Y; 3) Logic := X^.X; 4) X^.Next := A; 5) X^ := Y^.Next.</w:t>
      </w:r>
    </w:p>
    <w:p>
      <w:pPr>
        <w:pStyle w:val="Normal"/>
        <w:ind w:firstLine="60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ind w:firstLine="60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ЧАСТЬ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 При присваивании изменяется</w:t>
      </w:r>
    </w:p>
    <w:p>
      <w:pPr>
        <w:pStyle w:val="Normal"/>
        <w:ind w:left="1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лгоритм; 2) имя переменной; 3) тип переменной; 4) значение переменной; 5) значение константы.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color w:val="000000"/>
        </w:rPr>
        <w:t xml:space="preserve">2. </w:t>
      </w:r>
      <w:r>
        <w:rPr>
          <w:rFonts w:eastAsia="Times New Roman"/>
          <w:color w:val="333333"/>
        </w:rPr>
        <w:t>Есть список </w:t>
      </w:r>
      <w:r>
        <w:rPr>
          <w:rFonts w:eastAsia="Times New Roman"/>
          <w:color w:val="000000"/>
        </w:rPr>
        <w:t>a = [1, 1, 2, 3, 5, 8, 13, 21, 34, 55, 89]</w:t>
      </w:r>
      <w:r>
        <w:rPr>
          <w:rFonts w:eastAsia="Times New Roman"/>
          <w:color w:val="333333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Выведите все элементы, которые меньше </w:t>
      </w:r>
      <w:r>
        <w:rPr>
          <w:rFonts w:eastAsia="Times New Roman"/>
          <w:color w:val="000000"/>
          <w:sz w:val="24"/>
          <w:szCs w:val="24"/>
          <w:lang w:eastAsia="ru-RU"/>
        </w:rPr>
        <w:t>5</w:t>
      </w:r>
      <w:r>
        <w:rPr>
          <w:rFonts w:eastAsia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3. </w:t>
      </w:r>
      <w:r>
        <w:rPr>
          <w:color w:val="333333"/>
          <w:sz w:val="24"/>
          <w:szCs w:val="24"/>
          <w:shd w:fill="FFFFFF" w:val="clear"/>
        </w:rPr>
        <w:t>Посчитайте, сколько раз символ встречается в строке</w:t>
      </w:r>
    </w:p>
    <w:p>
      <w:pPr>
        <w:pStyle w:val="Normal"/>
        <w:shd w:fill="FFFFFF" w:val="clear"/>
        <w:ind w:firstLine="540"/>
        <w:rPr/>
      </w:pPr>
      <w:r>
        <w:rPr>
          <w:color w:val="333333"/>
          <w:sz w:val="24"/>
          <w:szCs w:val="24"/>
          <w:shd w:fill="FFFFFF" w:val="clear"/>
        </w:rPr>
        <w:t>4. Поменяйте значения переменных местами</w:t>
      </w:r>
    </w:p>
    <w:p>
      <w:pPr>
        <w:pStyle w:val="Normal"/>
        <w:shd w:fill="FFFFFF" w:val="clear"/>
        <w:spacing w:lineRule="atLeast" w:line="264"/>
        <w:ind w:firstLine="540"/>
        <w:rPr/>
      </w:pPr>
      <w:r>
        <w:rPr>
          <w:color w:val="333333"/>
          <w:sz w:val="24"/>
          <w:szCs w:val="24"/>
          <w:shd w:fill="FFFFFF" w:val="clear"/>
        </w:rPr>
        <w:t xml:space="preserve">5. </w:t>
      </w:r>
      <w:r>
        <w:rPr>
          <w:color w:val="000000"/>
          <w:sz w:val="24"/>
          <w:szCs w:val="24"/>
          <w:shd w:fill="FFFFFF" w:val="clear"/>
        </w:rPr>
        <w:t xml:space="preserve">Напишите программу, которая запрашивала бы у пользователя: 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я, Фамилия, Возраст, Место жительства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амилия, имя ( "Ваши фамилия, имя?")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озраст ("Сколько Вам лет?")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сто жительства ("Где вы живете?")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ле этого выводила бы три строки: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Ваши фамилия, имя"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Ваш возраст"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Вы живете в"</w:t>
      </w:r>
    </w:p>
    <w:p>
      <w:pPr>
        <w:pStyle w:val="Style12"/>
        <w:shd w:fill="FFFFFF" w:val="clear"/>
        <w:spacing w:before="0" w:after="0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 xml:space="preserve">6. Определить, существует ли треугольник с длинами сторон a, b, c.  Если – да, вычислить его площадь по формуле Герона. 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ула Герона имеет вид: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t>S=p(p-a)(p-b)(p-c),  </w:t>
      </w:r>
      <w:r>
        <w:rPr>
          <w:rFonts w:eastAsia="Times New Roman"/>
          <w:color w:val="000000"/>
          <w:sz w:val="24"/>
          <w:szCs w:val="24"/>
          <w:lang w:eastAsia="ru-RU"/>
        </w:rPr>
        <w:t>где</w:t>
      </w: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 p=12(a+b+c)</w:t>
      </w:r>
    </w:p>
    <w:p>
      <w:pPr>
        <w:pStyle w:val="Normal"/>
        <w:shd w:fill="FFFFFF" w:val="clear"/>
        <w:spacing w:lineRule="atLeast" w:line="264"/>
        <w:ind w:firstLine="54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.</w:t>
      </w:r>
      <w:r>
        <w:rPr>
          <w:color w:val="000000"/>
          <w:sz w:val="24"/>
          <w:szCs w:val="24"/>
          <w:shd w:fill="FFFFFF" w:val="clear"/>
        </w:rPr>
        <w:t xml:space="preserve"> Дано три числа. Найти количество положительных чисел среди них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shd w:fill="FFFFFF" w:val="clear"/>
        </w:rPr>
        <w:t xml:space="preserve">8. </w:t>
      </w:r>
      <w:r>
        <w:rPr/>
        <w:t xml:space="preserve">Даны два числа A и B (A&lt;B). Найти сумму квадратов всех целых чисел от А до В включительно. Решить задачу используя циклическую конструкцию for. </w:t>
      </w:r>
    </w:p>
    <w:p>
      <w:pPr>
        <w:pStyle w:val="Style12"/>
        <w:shd w:fill="FFFFFF" w:val="clear"/>
        <w:spacing w:before="0" w:after="0"/>
        <w:ind w:firstLine="540"/>
        <w:rPr>
          <w:rFonts w:ascii="Georgia" w:hAnsi="Georgia" w:eastAsia="Times New Roman" w:cs="Georgia"/>
          <w:color w:val="000000"/>
        </w:rPr>
      </w:pPr>
      <w:r>
        <w:rPr/>
        <w:t xml:space="preserve">9. Дана последовательность из n целых чисел. Первое число в последовательности чётное. Найти сумму всех идущих подряд в начале последовательности чётных чисел. Условный оператор не использовать . </w:t>
      </w:r>
      <w:r>
        <w:rPr>
          <w:rFonts w:eastAsia="Times New Roman"/>
          <w:color w:val="000000"/>
        </w:rPr>
        <w:t>Решить задачу используя циклическую конструкцию while.</w:t>
      </w:r>
    </w:p>
    <w:p>
      <w:pPr>
        <w:pStyle w:val="Style12"/>
        <w:shd w:fill="FFFFFF" w:val="clear"/>
        <w:spacing w:before="0" w:after="0"/>
        <w:ind w:firstLine="540"/>
        <w:rPr/>
      </w:pPr>
      <w:r>
        <w:rPr/>
        <w:t xml:space="preserve">10. Даны два числа A и B (A&lt;B). Найти сумму всех целых чисел от А до  В включительно. Решить задачу используя циклическую конструкцию for. </w:t>
      </w:r>
    </w:p>
    <w:p>
      <w:pPr>
        <w:pStyle w:val="Style12"/>
        <w:shd w:fill="FFFFFF" w:val="clear"/>
        <w:spacing w:before="0" w:after="0"/>
        <w:ind w:firstLine="540"/>
        <w:rPr/>
      </w:pPr>
      <w:r>
        <w:rPr/>
        <w:t xml:space="preserve">11.  Дана последовательность отрицательных целых чисел, оканчивающаяся положительным числом. Найти среднее арифметическое всех чисел последовательности (без учета положительным числа). </w:t>
      </w:r>
      <w:r>
        <w:rPr>
          <w:rFonts w:eastAsia="Times New Roman"/>
          <w:color w:val="000000"/>
        </w:rPr>
        <w:t>Решить задачу используя циклическую конструкцию while.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rFonts w:eastAsia="Times New Roman"/>
          <w:color w:val="000000"/>
        </w:rPr>
        <w:t xml:space="preserve">12. </w:t>
      </w:r>
      <w:r>
        <w:rPr>
          <w:color w:val="000000"/>
          <w:shd w:fill="FFFFFF" w:val="clear"/>
        </w:rPr>
        <w:t>Вычислить сумму и число положительных элементов матрицы A[N, N], находящихся над главной диагональю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color w:val="000000"/>
          <w:shd w:fill="FFFFFF" w:val="clear"/>
        </w:rPr>
        <w:t>13. Дана целочисленная квадратная матрица. Найти в каждой строке наибольший элемент и в каждом столбце наименьший. Вывести на экран</w:t>
      </w:r>
    </w:p>
    <w:p>
      <w:pPr>
        <w:pStyle w:val="Style12"/>
        <w:shd w:fill="FFFFFF" w:val="clear"/>
        <w:spacing w:before="0" w:after="0"/>
        <w:ind w:firstLine="540"/>
        <w:rPr>
          <w:rFonts w:eastAsia="Times New Roman"/>
          <w:color w:val="000000"/>
        </w:rPr>
      </w:pPr>
      <w:r>
        <w:rPr>
          <w:color w:val="000000"/>
          <w:shd w:fill="FFFFFF" w:val="clear"/>
        </w:rPr>
        <w:t>14. В данной действительной квадратной матрице порядка п найти сумму элементов строки, в которой расположен элемент с наименьшим значением. Предполагается, что такой элемент единственный.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left="100" w:firstLine="4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зачетам/экзамену:</w:t>
      </w:r>
    </w:p>
    <w:p>
      <w:pPr>
        <w:pStyle w:val="Normal"/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к экзамен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алгоритмических языков программирования. Интерпретаторы, компиляторы и псевдокомпиляторы. Общая схема формирования .EXE файла из исходного кода. Этапы трансляции и компиляци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ированная среда программирования на примере Turbo Pascal или Borland Pascal. Написание текста программ, многооконный редактор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озможности интегрированной среды программирования Turbo Pascal: компиляция с последующим выполнением программы; использование контрольных точек и «пошагового» выполнения программы в режимах “Step over” и “Trace into”; выполнение программы «до курсора»; использование окна “Watches”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программы на языке Pascal (все разделы). Назначение каждого раздела. Очередность описания разделов программы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фавит языка. Имена. Правила формирования имен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енные: определение, назначение и типы. Предопределенные (стандартные) типы. Раздел описания переменных. Область действия переменных. Абсолютная адресация в памят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комментариев в программе на языке Pascal. Символы обозначения комментариев. Вложенные комментари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пределенные (стандартные) типы языка Pascal: основные и производные от них. Выбор типа переменных при создании 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ческие операции над целыми и вещественными данными. Приоритеты операций. Изменение приоритета. Математические и тригонометрические функции. Целочисленные операци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ческие операции "и", "или", "не", "или–не". Таблицы истинности для этих операций. Использование данных логических операций в условных выражениях и при «побитовой» обработке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ой и составной операторы. Операторные скобки: назначение, правила и порядок их исполь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присваивания. Назначение, синтаксис и порядок использования. Совместимость типов данных в левой и правой частях оператора присваи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ие операторы языка Pascal. Определение, назначение. Примеры управляющих операторов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ый оператор. Назначение, синтаксис и порядок использования. Принципиальные отличия от оператора выбора (варианта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выбора (варианта). Назначение, синтаксис и порядок использования. Принципиальные отличия от условного оператор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заранее известным количеством повторений (синтаксис и порядок рабо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редусловием (синтаксис и порядок рабо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остусловием (синтаксис и порядок рабо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файла с точки зрения его использования в программе. Типы файлов в языке Pascal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криптор файла. Общая схема работы с файло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ы с прямым и последовательным доступом. Понятие указателя файла. Действия над указателем файла в зависимости от способа доступа к файлу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«буфера обмена» для файла. Назначение буфера обмена, его использование. Зависимость типа буфера обмена при работе с текстовыми, типизированными и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ипизированными файлам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овые файлы: процедуры и функции обработки данных; действия над указателем файл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изированные файлы: процедуры и функции обработки данных; действия над указателем файл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ипизированные файлы: процедуры и функции обработки данных; действия над указателем файл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екстовыми файлами. Обработка ошибок файлового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не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тандартных имен устройств (консоль, принтер) при работе с текстовыми файлами. Переназначение потоков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. Виды подпрограмм. Структура под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директивы Forward при описании под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одства и отличия процедур и функций. Порядок описания и вызова под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 передачи параметров. Параметры – значения и параметры – переменные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ы, определяемые пользователем. Порядок описания и исполь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бинированный тип. Назначение, порядок описания и исполь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и. Назначение, порядок подключения и использова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модуля. Назначение областей Interface и Implementation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й тип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str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Методы объекта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str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print()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и форматирование вывод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 с файловой системой средствами Python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 с файлами. Методы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open(), close(), read(), write()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дуль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re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Синтаксис регулярных выражений, метасимволы. Метод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compile(), match(),search(),findall(),split(),sub(),subn().Нумерованные и именованные группы в шаблонах поиск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Unicode-</w:t>
      </w:r>
      <w:r>
        <w:rPr>
          <w:rFonts w:eastAsia="Times New Roman"/>
          <w:color w:val="000000"/>
          <w:sz w:val="24"/>
          <w:szCs w:val="24"/>
          <w:lang w:eastAsia="ru-RU"/>
        </w:rPr>
        <w:t> строки, типы bytes и bytearray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е типы последовательностей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list, tuple, range</w:t>
      </w:r>
      <w:r>
        <w:rPr>
          <w:rFonts w:eastAsia="Times New Roman"/>
          <w:color w:val="000000"/>
          <w:sz w:val="24"/>
          <w:szCs w:val="24"/>
          <w:lang w:eastAsia="ru-RU"/>
        </w:rPr>
        <w:t> и их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м</w:t>
      </w:r>
      <w:r>
        <w:rPr>
          <w:rFonts w:eastAsia="Times New Roman"/>
          <w:color w:val="000000"/>
          <w:sz w:val="24"/>
          <w:szCs w:val="24"/>
          <w:lang w:eastAsia="ru-RU"/>
        </w:rPr>
        <w:t>етод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й объект dict и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его м</w:t>
      </w:r>
      <w:r>
        <w:rPr>
          <w:rFonts w:eastAsia="Times New Roman"/>
          <w:color w:val="000000"/>
          <w:sz w:val="24"/>
          <w:szCs w:val="24"/>
          <w:lang w:eastAsia="ru-RU"/>
        </w:rPr>
        <w:t>етод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е типы чисел — int, float, complex. Машинное представление чисел с плавающей точкой и целых. Преобразование типов при сравнении чисел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циональные числа. Модуль fractions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оичное представление чисел. Неассоциативность операций в арифметике с плавающей запятой. Целые числа с произвольной точностью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ножества. Встроенные типы set и frozenset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струкции и синтаксис. Составные конструкции и обработка исключений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струкции if/else/elif, логические операторы и выражения сравнения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иклы while и for в Python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ункции в Python. Основные понятия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 видимости и пространство имен в Python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дача аргументов в функцию. Специальные режимы сопоставления аргументов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радигма объектно-ориентированного программирования. Поддержка в Python функционального программир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ъекты. Динамическая типизация.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нкапсуляц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енерация объекта class. Новое пространство имен. Объект экземпляр класс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трибуты класса. Атрибуты данных. Атрибуты-методы. Параметр self. Добавление атрибутов к классу во время исполнения программы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ециальные методы и атрибуты классов. Методы __init__() и ___del__() в Python. Декораторы функций и декораторы классов. Инструменты интроспекции в Python. Метаклассы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бстрактные методы в Python. Классические классы и классы нового стиля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Наследование.</w:t>
      </w:r>
      <w:r>
        <w:rPr>
          <w:rFonts w:eastAsia="Times New Roman"/>
          <w:color w:val="000000"/>
          <w:sz w:val="24"/>
          <w:szCs w:val="24"/>
          <w:lang w:eastAsia="ru-RU"/>
        </w:rPr>
        <w:t> Базовый и производный класс. Построение производного класс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рождающие функции (функции-фабрики). Множественное наследование. Примеси (Mix-in)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грегация. Контейнеры. Иерархия на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лиморфизм.</w:t>
      </w:r>
      <w:r>
        <w:rPr>
          <w:rFonts w:eastAsia="Times New Roman"/>
          <w:color w:val="000000"/>
          <w:sz w:val="24"/>
          <w:szCs w:val="24"/>
          <w:lang w:eastAsia="ru-RU"/>
        </w:rPr>
        <w:t> Подмена методов в производном классе. Доступ к методам базового класс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бработка исключений.</w:t>
      </w:r>
      <w:r>
        <w:rPr>
          <w:rFonts w:eastAsia="Times New Roman"/>
          <w:color w:val="000000"/>
          <w:sz w:val="24"/>
          <w:szCs w:val="24"/>
          <w:lang w:eastAsia="ru-RU"/>
        </w:rPr>
        <w:t> Инструкция try… exept… else… finaly. Объект Менеджер контекста и конструкция with…as. Классы встроенных исключений. Пользовательские исключения. Генерация заданного исключения с помощью Отладочные проверки assert и возбуждение исключения AssertionError.raise. Поиск ошибок программирования на стадиях разработки и тестир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Генераторы Python.</w:t>
      </w:r>
      <w:r>
        <w:rPr>
          <w:rFonts w:eastAsia="Times New Roman"/>
          <w:color w:val="000000"/>
          <w:sz w:val="24"/>
          <w:szCs w:val="24"/>
          <w:lang w:eastAsia="ru-RU"/>
        </w:rPr>
        <w:t> Специальный тип функций – generator function. Объект-итератор. Итерация и потоки данных. (Data Flow Programming). Объект-функтор. Анонимная генератор-функц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Асинхронный код. Event Loop. Сопрограммы. Событийно-ориентированное программирование </w:t>
      </w:r>
      <w:r>
        <w:rPr>
          <w:rFonts w:eastAsia="Times New Roman"/>
          <w:color w:val="000000"/>
          <w:sz w:val="24"/>
          <w:szCs w:val="24"/>
          <w:lang w:eastAsia="ru-RU"/>
        </w:rPr>
        <w:t>без функций обратного вызова и кооперативная многозадачность, асинхронный ввод-вывод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Устойчивость объектов. </w:t>
      </w:r>
      <w:r>
        <w:rPr>
          <w:rFonts w:eastAsia="Times New Roman"/>
          <w:color w:val="000000"/>
          <w:sz w:val="24"/>
          <w:szCs w:val="24"/>
          <w:lang w:eastAsia="ru-RU"/>
        </w:rPr>
        <w:t>Время жизни объектов. Их сохранение для следующего запуска программы и/или передачи на другой компьютер. Модуль pickle для хранения представлений объектов в виде байтовых последовательностей и их последующего восстановления (сериализация и десериализация). Модуль shelve – БД для объектов. Независимая от языка программирования сериализация и XML. Создание документов XML и обработка готовых документов средствами Python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бота в реальном времени с большими объемами XML данных</w:t>
      </w:r>
      <w:r>
        <w:rPr>
          <w:rFonts w:eastAsia="Times New Roman"/>
          <w:color w:val="000000"/>
          <w:sz w:val="24"/>
          <w:szCs w:val="24"/>
          <w:lang w:eastAsia="ru-RU"/>
        </w:rPr>
        <w:t> (больше ОЗУ). Высокопроизводительная XML-библиотека lxml для Python, с поддержкой XPath, XSLT, метода iterparse (расширение ElementTree API), класса целевого анализатора. Обработка XML документа с ошибками. Парсер с параметром recovery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одули и пакеты.</w:t>
      </w:r>
      <w:r>
        <w:rPr>
          <w:rFonts w:eastAsia="Times New Roman"/>
          <w:color w:val="000000"/>
          <w:sz w:val="24"/>
          <w:szCs w:val="24"/>
          <w:lang w:eastAsia="ru-RU"/>
        </w:rPr>
        <w:t> Библиотеки сторонних разработчиков (Django, Flask, Pygame, PyQt, twisted)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одули и пакеты.</w:t>
      </w:r>
      <w:r>
        <w:rPr>
          <w:rFonts w:eastAsia="Times New Roman"/>
          <w:color w:val="000000"/>
          <w:sz w:val="24"/>
          <w:szCs w:val="24"/>
          <w:lang w:eastAsia="ru-RU"/>
        </w:rPr>
        <w:t> Графический интерфейс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заимодействие Python с Интернетом.</w:t>
      </w:r>
      <w:r>
        <w:rPr>
          <w:rFonts w:eastAsia="Times New Roman"/>
          <w:color w:val="000000"/>
          <w:sz w:val="24"/>
          <w:szCs w:val="24"/>
          <w:lang w:eastAsia="ru-RU"/>
        </w:rPr>
        <w:t> Структура и функционирование сети Интернет. Архитектура клиент-сервер. Пакетная передача данных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заимодействие Python с Интернетом.</w:t>
      </w:r>
      <w:r>
        <w:rPr>
          <w:rFonts w:eastAsia="Times New Roman"/>
          <w:color w:val="000000"/>
          <w:sz w:val="24"/>
          <w:szCs w:val="24"/>
          <w:lang w:eastAsia="ru-RU"/>
        </w:rPr>
        <w:t> Unicode и строки байтов. Разбор URL-адреса. Кодирование и декодирование строки запроса. Преобразование относительного URL-адреса в абсолютный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бор HTML-эквивалентов. Обмен данными по протоколу HTTP с помощью модуля urllib.request. Обработка cookies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ботка данных из форм. Определение кодировки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заимодействие Python с базой данных SQLite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енерация HTML документа на запрос клиент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жатие и распаковка данных. Работа с датой и временем.</w:t>
      </w:r>
    </w:p>
    <w:p>
      <w:pPr>
        <w:pStyle w:val="Normal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ец экзаменационного билета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b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67640</wp:posOffset>
                </wp:positionV>
                <wp:extent cx="6409690" cy="3666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МИНИСТЕРСТВО ОБРАЗОВАНИЯ И НАУКИ РОССИЙСКОЙ ФЕДЕРАЦИИ</w:t>
                            </w:r>
                          </w:p>
                          <w:tbl>
                            <w:tblPr>
                              <w:tblW w:w="96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83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едеральное государственное бюджетное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овательное учреждение высшег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фессионального образования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ЕЙСКИЙ  ГОСУДАРСТВЕННЫЙ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object w:dxaOrig="2613" w:dyaOrig="2764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73.55pt;height:65.2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79569798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шъэрэ сэнэхьат гъэсэныгъ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3" w:leader="none"/>
                                      <w:tab w:val="left" w:pos="3799" w:leader="none"/>
                                    </w:tabs>
                                    <w:ind w:right="3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ыщагъот федеральнэ къэралыгъо мылъку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 агъэзе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рэ къулыкъуш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Э   КЪЭРАЛЫГЪ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афедра прикладной математики и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ЛЕТ №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_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местрового экзамена по дисципли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2.В.ОД.2 Алгоритмические языки и методы программирования</w:t>
                            </w:r>
                          </w:p>
                          <w:p>
                            <w:pPr>
                              <w:pStyle w:val="Normal"/>
                              <w:ind w:left="21" w:hanging="21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>
                                <w:rStyle w:val="10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Задача 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в. кафедрой </w:t>
                              <w:tab/>
                              <w:tab/>
                              <w:tab/>
                              <w:tab/>
                              <w:t>_________ Алиев М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88.7pt;mso-wrap-distance-left:9.05pt;mso-wrap-distance-right:9.05pt;mso-wrap-distance-top:0pt;mso-wrap-distance-bottom:0pt;margin-top:13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eastAsia="ar-SA"/>
                        </w:rPr>
                        <w:t>МИНИСТЕРСТВО ОБРАЗОВАНИЯ И НАУКИ РОССИЙСКОЙ ФЕДЕРАЦИИ</w:t>
                      </w:r>
                    </w:p>
                    <w:tbl>
                      <w:tblPr>
                        <w:tblW w:w="96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839"/>
                        <w:gridCol w:w="4111"/>
                      </w:tblGrid>
                      <w:tr>
                        <w:trPr/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едеральное государственное бюджетное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овательное учреждение высшег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фессионального образования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ЕЙСКИЙ  ГОСУДАРСТВЕННЫЙ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2613" w:dyaOrig="276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3.55pt;height:65.2pt" filled="f" o:ole="">
                                  <v:imagedata r:id="rId13" o:title=""/>
                                </v:shape>
                                <o:OLEObject Type="Embed" ProgID="" ShapeID="ole_rId12" DrawAspect="Content" ObjectID="_2008417812" r:id="rId12"/>
                              </w:objec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шъэрэ сэнэхьат гъэсэныгъ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3" w:leader="none"/>
                                <w:tab w:val="left" w:pos="3799" w:leader="none"/>
                              </w:tabs>
                              <w:ind w:right="3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ыщагъот федеральнэ къэралыгъо мылъку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 агъэзе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рэ къулыкъуш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Э   КЪЭРАЛЫГЪ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  <w:lang w:eastAsia="ar-SA"/>
                        </w:rPr>
                      </w:pPr>
                      <w:r>
                        <w:rPr>
                          <w:u w:val="single"/>
                        </w:rPr>
                        <w:t>Кафедра прикладной математики и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БИЛЕТ №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_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местрового экзамена по дисциплин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2.В.ОД.2 Алгоритмические языки и методы программирования</w:t>
                      </w:r>
                    </w:p>
                    <w:p>
                      <w:pPr>
                        <w:pStyle w:val="Normal"/>
                        <w:ind w:left="21" w:hanging="21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>
                          <w:rStyle w:val="10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</w:r>
                      <w:r>
                        <w:rPr>
                          <w:rStyle w:val="10"/>
                          <w:color w:val="00000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Задача 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Зав. кафедрой </w:t>
                        <w:tab/>
                        <w:tab/>
                        <w:tab/>
                        <w:tab/>
                        <w:t>_________ Алиев М.В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720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12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"/>
        <w:gridCol w:w="3197"/>
        <w:gridCol w:w="58"/>
        <w:gridCol w:w="4982"/>
        <w:gridCol w:w="1398"/>
      </w:tblGrid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оду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10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кстовом и графическом режимах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43" w:hanging="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 в Turbo Pascal. Работа с динамической памятью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 Если студент по результатам трех модулей набрал более 56 баллов, то он может получить заче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00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отв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2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1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altName w:val="Arial"/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  <w:color w:val="FF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4Char">
    <w:name w:val="Heading 4 Char"/>
    <w:basedOn w:val="Style9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6Char">
    <w:name w:val="Heading 6 Char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Style9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9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onsolas;Arial" w:hAnsi="Consolas;Arial" w:cs="Consolas;Arial"/>
      <w:sz w:val="21"/>
      <w:szCs w:val="21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10">
    <w:name w:val=" Знак Знак10"/>
    <w:basedOn w:val="Style9"/>
    <w:qFormat/>
    <w:rPr>
      <w:rFonts w:ascii="Arial" w:hAnsi="Arial" w:eastAsia="Calibri;Arial" w:cs="Arial"/>
      <w:b/>
      <w:bCs/>
      <w:sz w:val="26"/>
      <w:szCs w:val="26"/>
      <w:lang w:val="ru-RU" w:bidi="ar-SA"/>
    </w:rPr>
  </w:style>
  <w:style w:type="character" w:styleId="HTML">
    <w:name w:val="Код HTML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"/>
    <w:basedOn w:val="Normal"/>
    <w:qFormat/>
    <w:pPr/>
    <w:rPr>
      <w:rFonts w:ascii="Consolas;Arial" w:hAnsi="Consolas;Arial" w:eastAsia="Times New Roman" w:cs="Consolas;Arial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Style13">
    <w:name w:val="Абзац списка"/>
    <w:basedOn w:val="Normal"/>
    <w:qFormat/>
    <w:pPr>
      <w:ind w:left="720" w:hanging="0"/>
    </w:pPr>
    <w:rPr>
      <w:rFonts w:ascii="Calibri;Arial" w:hAnsi="Calibri;Arial" w:eastAsia="Times New Roman" w:cs="Calibri;Arial"/>
      <w:sz w:val="22"/>
      <w:szCs w:val="22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8:27:00Z</dcterms:created>
  <dc:creator>Cat Blacktorne</dc:creator>
  <dc:description/>
  <cp:keywords/>
  <dc:language>en-US</dc:language>
  <cp:lastModifiedBy>Admin</cp:lastModifiedBy>
  <cp:lastPrinted>2018-10-17T10:08:00Z</cp:lastPrinted>
  <dcterms:modified xsi:type="dcterms:W3CDTF">2019-11-24T08:27:00Z</dcterms:modified>
  <cp:revision>2</cp:revision>
  <dc:subject/>
  <dc:title>МИНИСТЕРСТВО ОБРАЗОВАНИЯ И НАУКИ РОССИЙСКОЙ ФЕДЕРАЦИИ</dc:title>
</cp:coreProperties>
</file>