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u w:val="single"/>
                <w:shd w:fill="FFFFFF" w:val="clear"/>
              </w:rPr>
              <w:t>ФТД.В.01</w:t>
            </w:r>
            <w:r>
              <w:rPr>
                <w:b/>
                <w:sz w:val="24"/>
                <w:szCs w:val="24"/>
                <w:u w:val="single"/>
              </w:rPr>
              <w:t xml:space="preserve"> - Социология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Heading2"/>
              <w:ind w:left="54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правление подготовки </w:t>
            </w:r>
            <w:r>
              <w:rPr/>
              <w:t>01.03.01 Математика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правленность (профиль) </w:t>
            </w:r>
            <w:r>
              <w:rPr/>
              <w:t xml:space="preserve"> </w:t>
            </w:r>
            <w:r>
              <w:rPr>
                <w:b/>
                <w:bCs/>
              </w:rPr>
              <w:t>"Преподавание математики и информатики"</w:t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 </w:t>
            </w:r>
          </w:p>
          <w:p>
            <w:pPr>
              <w:pStyle w:val="Heading2"/>
              <w:ind w:left="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263" w:leader="none"/>
                <w:tab w:val="center" w:pos="51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u w:val="single"/>
              </w:rPr>
              <w:t>Бакалавр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b/>
          <w:color w:val="000000"/>
          <w:sz w:val="24"/>
          <w:szCs w:val="24"/>
          <w:u w:val="single"/>
          <w:shd w:fill="FFFFFF" w:val="clear"/>
        </w:rPr>
        <w:t>ФТД.В.01</w:t>
      </w:r>
      <w:r>
        <w:rPr>
          <w:b/>
          <w:sz w:val="24"/>
          <w:szCs w:val="24"/>
          <w:u w:val="single"/>
        </w:rPr>
        <w:t xml:space="preserve"> - Социология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Составитель:</w:t>
      </w:r>
      <w:r>
        <w:rPr>
          <w:b/>
          <w:i/>
          <w:iCs/>
          <w:sz w:val="28"/>
          <w:szCs w:val="28"/>
          <w:u w:val="single"/>
        </w:rPr>
        <w:t>_____</w:t>
      </w:r>
      <w:r>
        <w:rPr>
          <w:b/>
          <w:sz w:val="28"/>
          <w:szCs w:val="28"/>
          <w:u w:val="single"/>
        </w:rPr>
        <w:t xml:space="preserve"> Хунагов Р.Д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Ильинова Н.А.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Социолог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</w:t>
      </w:r>
      <w:r>
        <w:rPr>
          <w:sz w:val="24"/>
          <w:szCs w:val="24"/>
          <w:lang w:eastAsia="ar-SA"/>
        </w:rPr>
        <w:t xml:space="preserve">реферата, опорного конспекта, доклада с презентацией, аналитической записки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2835"/>
        <w:gridCol w:w="27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оны и категории социологии; основы истории развития социологической мысли; типологические характеристики общества и социальных изменений; понятия и признаки социальной институционализации; виды социальных общностей; этапы и методы социологического исследова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анализировать и систематизировать информацию; гибко мыслить, находя разные способы решения учебных, жизненных и профессиональных задач; применять полученные знания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; объяснять причинно-следственные и функциональные связи феноменов социальной истории (включая взаимодействия человека и общества, общества и культу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ланирования, проектирования, моделирования, прогнозирования, исследовательской, творческой деятельности; основы восприятия, обработки, переработки, хранения, воспроизведения информации; информационными технологиями связанными с приемом, передачей, чтением, конспектированием информации, преобразованием информации; коммуникативные навыки: основы устного и письменного общения, диалога, монолога, работы с текстом, знания и соблюдение традиций, этикета; иноязычного общения, деловой переписки, особенностями коммуникации с разными людьми; основы коммуникативной культуры. 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этапы становления и развития социологической мыс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этапов развития социологии и соотносить их с современным состоянием теоретической соци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Владеет: знаниями об эволюции основных направлений в социологической науке, средствами анализа современного состояния социологической мыс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закономерности социального развития, принципы социальной структурации и самоорган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ого развития, принципами социальной структурации и самоорганизаци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>Владеет: средствами анализа специфики общественной структурации в контексте социокультурных измен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социализации лич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ых изменений и механизмов социальной мобильно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специфики социального поведения и механизмов превенции девиантных практ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формирования социальной структуры общества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ных стратификационных процесс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специфики социальных конфликтов и алгоритма их раз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актуальные проблемы социологии полити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механизмов формирования</w:t>
            </w:r>
            <w:r>
              <w:rPr/>
              <w:t xml:space="preserve"> </w:t>
            </w:r>
            <w:r>
              <w:rPr>
                <w:i/>
              </w:rPr>
              <w:t>общественного мне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 средствами анализа актуальных проблем социологии правосозн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экономики и 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новные закономерности социально-экономического развития, принципы управления социальными процесс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знаниями основных закономерностей социально-экономического развития, принципов управления социальными процессам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социально-экономического развития страны и региона, управления общественными процесс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жнациональных отно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межнациональных отношений в полиэтничном регионе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ных закономерностей межнациональных отношений в условиях укрепления толернантности в российском обществ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межнациональных отношений в стране и регио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ет: особенности формирования семейно-брачных отнош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меет: пользоваться знаниями основ семейно-брачных отношений в различных жизненных ситуация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Владеет: знаниями об особенностях семейно-брачных отношений в различных жизненных ситуаци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ет: основные методологические принципы и методы </w:t>
            </w:r>
            <w:r>
              <w:rPr/>
              <w:t>социологического исследования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ет: пользоваться основными методами социологического исследования, правильно определить выборочную совокупность исследуемого социального массива.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</w:rPr>
            </w:pPr>
            <w:r>
              <w:rPr>
                <w:i/>
              </w:rPr>
              <w:t xml:space="preserve">Владеет: методами проведения </w:t>
            </w:r>
            <w:r>
              <w:rPr/>
              <w:t>социологического исследования</w:t>
            </w:r>
            <w:r>
              <w:rPr>
                <w:i/>
              </w:rPr>
              <w:t>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73"/>
        <w:gridCol w:w="1965"/>
        <w:gridCol w:w="21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 xml:space="preserve">Реферат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>Рефе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lang w:eastAsia="ar-SA"/>
              </w:rPr>
              <w:t xml:space="preserve">Доклад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 с презентаци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 экономики и управл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ология межнациональных отношен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ология семь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Аналитическая запи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к 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/>
      </w:pPr>
      <w:r>
        <w:rPr/>
        <w:t>Показатели, критерии и шкала оценки компетенци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К-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имеет представление</w:t>
            </w:r>
            <w:r>
              <w:rPr/>
              <w:t xml:space="preserve">  об основных показателях социокультурной активности и эффективности деятельности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демонстрирует знание</w:t>
            </w:r>
            <w:r>
              <w:rPr/>
              <w:t xml:space="preserve"> основных показателей социокультурной активности и эффективности деятельности обществ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показывает глубокое и полное знание</w:t>
            </w:r>
            <w:r>
              <w:rPr/>
              <w:t xml:space="preserve"> особенностей социокультурной активности и эффективности деятельности общества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color w:val="FF0000"/>
              </w:rPr>
              <w:t>испытывает сложности</w:t>
            </w:r>
            <w:r>
              <w:rPr/>
              <w:t xml:space="preserve"> при анализе ключевых элементов общества и оценке их влияния на формирование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color w:val="FF0000"/>
              </w:rPr>
              <w:t>способен оценивать и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color w:val="FF0000"/>
              </w:rPr>
              <w:t>применять некоторые методы</w:t>
            </w:r>
            <w:r>
              <w:rPr/>
              <w:t xml:space="preserve"> социологического исследования при изучении общественно-политических и социокультурных процессов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color w:val="FF0000"/>
              </w:rPr>
              <w:t>проявляет высокий уровень умений</w:t>
            </w:r>
            <w:r>
              <w:rPr/>
              <w:t xml:space="preserve"> применять и методы исследования влияния на формирование общества, использовать информацию, полученную в результате социальных исследований 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</w:t>
            </w:r>
            <w:r>
              <w:rPr>
                <w:color w:val="FF0000"/>
              </w:rPr>
              <w:t>может с трудом показать навыки в приме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тодов социологического исследования в изучении различных сфер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color w:val="FF0000"/>
                <w:lang w:eastAsia="ru-RU"/>
              </w:rPr>
              <w:t>демонстрирует некоторые</w:t>
            </w:r>
            <w:r>
              <w:rPr>
                <w:color w:val="000000"/>
                <w:lang w:eastAsia="ru-RU"/>
              </w:rPr>
              <w:t xml:space="preserve"> навыки использования полученных знаний в будущей профессиональной деятельности</w:t>
            </w:r>
            <w:r>
              <w:rPr/>
              <w:t>; навыки использования знаний о характере социальных измен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/>
              <w:t>навыками использования методов социологического исследования, позволяющими оценить характер социально-политических и культурных изменений в современном обществе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проведения прикладных социологических исследований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которыми навыками неглубокого социологического анали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ладеет: </w:t>
            </w:r>
            <w:r>
              <w:rPr/>
              <w:t>демонстрирует организации и проведения прикладных социологических исследований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навыками подготовки аналитических отчетов, справок, прогнозов по результатам исследований социокультурных процессов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i/>
                <w:iCs/>
              </w:rPr>
              <w:t>Владеет</w:t>
            </w:r>
            <w:r>
              <w:rPr/>
              <w:t xml:space="preserve"> навыками организации и проведения прикладных социологических исследований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навыками подготовки аналитических отчетов, справок, прогнозов по результатам исследований социальных процессов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имеры тестовых заданий</w:t>
      </w:r>
    </w:p>
    <w:p>
      <w:pPr>
        <w:pStyle w:val="Normal"/>
        <w:ind w:firstLine="709"/>
        <w:jc w:val="center"/>
        <w:rPr>
          <w:color w:val="000000"/>
          <w:spacing w:val="-4"/>
        </w:rPr>
      </w:pPr>
      <w:r>
        <w:rPr>
          <w:b/>
        </w:rPr>
        <w:t>Итоговый тест к модулям 1-2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370" w:firstLine="350"/>
        <w:rPr>
          <w:color w:val="000000"/>
        </w:rPr>
      </w:pPr>
      <w:r>
        <w:rPr>
          <w:color w:val="000000"/>
          <w:spacing w:val="-4"/>
        </w:rPr>
        <w:t xml:space="preserve">С чем связано формирование новой глобальной идеологии?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</w:rPr>
        <w:t>либерал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</w:rPr>
        <w:t>социал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неоконсерватизм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фундаментализмом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</w:rPr>
        <w:t xml:space="preserve">2. Представителем    какого    класса    является    основатель    крупного </w:t>
      </w:r>
      <w:r>
        <w:rPr>
          <w:color w:val="000000"/>
          <w:spacing w:val="-4"/>
        </w:rPr>
        <w:t>американского банка Дэвид Рокфелле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среднег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нижнего слоя высшег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ерхнего сло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рабочего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</w:rPr>
        <w:t>3. Население города относится к _________ типу общност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нфессиональн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демографическ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социально-территориальном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этническом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</w:rPr>
        <w:t>4. Социолог _________ полагал, что социология есть логическое основание для нелогических действий челове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В.Парет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.Гоффма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А.Шюц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Т.Парсон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hanging="0"/>
        <w:rPr>
          <w:color w:val="000000"/>
          <w:spacing w:val="-4"/>
        </w:rPr>
      </w:pPr>
      <w:r>
        <w:rPr>
          <w:color w:val="000000"/>
          <w:spacing w:val="-3"/>
        </w:rPr>
        <w:t>Социальные взаимодействия по своей продолжительности могут бы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ременны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историческ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 xml:space="preserve">долговременные 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720"/>
        <w:rPr>
          <w:color w:val="000000"/>
          <w:spacing w:val="-15"/>
        </w:rPr>
      </w:pPr>
      <w:r>
        <w:rPr>
          <w:color w:val="000000"/>
        </w:rPr>
        <w:t xml:space="preserve">-    </w:t>
      </w:r>
      <w:r>
        <w:rPr>
          <w:color w:val="000000"/>
          <w:spacing w:val="-4"/>
        </w:rPr>
        <w:t>кратковременны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>
          <w:color w:val="000000"/>
        </w:rPr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нцепцию,  согласно которой история есть естественный процесс, </w:t>
      </w:r>
      <w:r>
        <w:rPr>
          <w:color w:val="000000"/>
        </w:rPr>
        <w:t>основанный на отсутствии изначальной свободы личности и монизме</w:t>
        <w:br/>
      </w:r>
      <w:r>
        <w:rPr>
          <w:color w:val="000000"/>
          <w:spacing w:val="-4"/>
        </w:rPr>
        <w:t>(единстве) природы и духа выдвину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firstLine="720"/>
        <w:rPr>
          <w:color w:val="000000"/>
          <w:spacing w:val="-16"/>
        </w:rPr>
      </w:pPr>
      <w:r>
        <w:rPr>
          <w:color w:val="000000"/>
        </w:rPr>
        <w:t>-</w:t>
        <w:tab/>
      </w:r>
      <w:r>
        <w:rPr>
          <w:color w:val="000000"/>
          <w:spacing w:val="-3"/>
        </w:rPr>
        <w:t>Л.Гумилев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  <w:tab w:val="left" w:pos="3235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16"/>
        </w:rPr>
        <w:t>Т.де Шарден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1"/>
        </w:rPr>
      </w:pPr>
      <w:r>
        <w:rPr>
          <w:color w:val="000000"/>
          <w:spacing w:val="-5"/>
        </w:rPr>
        <w:t>Д.Вик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7"/>
        </w:rPr>
      </w:pPr>
      <w:r>
        <w:rPr>
          <w:color w:val="000000"/>
          <w:spacing w:val="-11"/>
        </w:rPr>
        <w:t>Л.Гумплович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>
          <w:color w:val="000000"/>
          <w:spacing w:val="-4"/>
        </w:rPr>
      </w:pPr>
      <w:r>
        <w:rPr>
          <w:color w:val="000000"/>
          <w:spacing w:val="-17"/>
        </w:rPr>
        <w:t>7.</w:t>
      </w:r>
      <w:r>
        <w:rPr>
          <w:color w:val="000000"/>
        </w:rPr>
        <w:tab/>
      </w:r>
      <w:r>
        <w:rPr>
          <w:color w:val="000000"/>
          <w:spacing w:val="-4"/>
        </w:rPr>
        <w:t>Одной   из   причин   появления   и   функционирования   неформальной</w:t>
        <w:br/>
      </w:r>
      <w:r>
        <w:rPr>
          <w:color w:val="000000"/>
          <w:spacing w:val="-3"/>
        </w:rPr>
        <w:t>структуры в организации является стремление ее членов 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социальной карьер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повышению уровня дохо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контролю за выполнением организацией норм</w:t>
      </w:r>
    </w:p>
    <w:p>
      <w:pPr>
        <w:pStyle w:val="Normal"/>
        <w:shd w:fill="FFFFFF" w:val="clear"/>
        <w:ind w:firstLine="720"/>
        <w:rPr>
          <w:color w:val="000000"/>
          <w:spacing w:val="-20"/>
        </w:rPr>
      </w:pPr>
      <w:r>
        <w:rPr>
          <w:color w:val="000000"/>
          <w:spacing w:val="-4"/>
        </w:rPr>
        <w:t>-  дополнительному взаимодействию, помимо функционального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720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-4"/>
        </w:rPr>
        <w:t>Вторичная социализация обычно не включает следующие процес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усвоение политической куль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обучение речи и чтен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  <w:tab w:val="left" w:pos="1440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ресоциализацию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4"/>
        </w:rPr>
        <w:t>обучение ремеслу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</w:rPr>
        <w:t>9. Процесс заимствования культурных образцов и ценностей «западного</w:t>
        <w:br/>
      </w:r>
      <w:r>
        <w:rPr>
          <w:color w:val="000000"/>
          <w:spacing w:val="-4"/>
        </w:rPr>
        <w:t>мира» называет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вестер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африка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модернизаци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5"/>
        </w:rPr>
        <w:t>ассимиляцией</w:t>
      </w:r>
    </w:p>
    <w:p>
      <w:pPr>
        <w:pStyle w:val="Normal"/>
        <w:shd w:fill="FFFFFF" w:val="clear"/>
        <w:ind w:firstLine="720"/>
        <w:rPr>
          <w:color w:val="000000"/>
          <w:spacing w:val="-5"/>
        </w:rPr>
      </w:pPr>
      <w:r>
        <w:rPr>
          <w:color w:val="000000"/>
          <w:spacing w:val="-3"/>
        </w:rPr>
        <w:t>10. Социальная позиция человека в группе или в обществе называет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амплу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роль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статусо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место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3173" w:leader="underscore"/>
        </w:tabs>
        <w:ind w:firstLine="720"/>
        <w:rPr>
          <w:color w:val="000000"/>
          <w:spacing w:val="-6"/>
        </w:rPr>
      </w:pPr>
      <w:r>
        <w:rPr>
          <w:color w:val="000000"/>
          <w:spacing w:val="-17"/>
        </w:rPr>
        <w:t>11.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Группа, с которой мы себя идентифицируем, хотя и не являемся ее</w:t>
        <w:br/>
      </w:r>
      <w:r>
        <w:rPr>
          <w:color w:val="000000"/>
        </w:rPr>
        <w:t>членами, это</w:t>
        <w:tab/>
      </w:r>
      <w:r>
        <w:rPr>
          <w:color w:val="000000"/>
          <w:spacing w:val="-10"/>
        </w:rPr>
        <w:t xml:space="preserve">группа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5328" w:leader="none"/>
        </w:tabs>
        <w:suppressAutoHyphens w:val="true"/>
        <w:autoSpaceDE w:val="false"/>
        <w:ind w:left="0" w:firstLine="720"/>
        <w:rPr>
          <w:color w:val="000000"/>
          <w:spacing w:val="-7"/>
        </w:rPr>
      </w:pPr>
      <w:r>
        <w:rPr>
          <w:color w:val="000000"/>
          <w:spacing w:val="-6"/>
        </w:rPr>
        <w:t>позитивная референтная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645" w:leader="none"/>
        </w:tabs>
        <w:suppressAutoHyphens w:val="true"/>
        <w:autoSpaceDE w:val="false"/>
        <w:ind w:left="0" w:firstLine="720"/>
        <w:rPr>
          <w:color w:val="000000"/>
          <w:spacing w:val="-7"/>
        </w:rPr>
      </w:pPr>
      <w:r>
        <w:rPr>
          <w:color w:val="000000"/>
          <w:spacing w:val="-7"/>
        </w:rPr>
        <w:t>внешня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645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7"/>
        </w:rPr>
        <w:t>маргинальная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8"/>
        </w:rPr>
      </w:pPr>
      <w:r>
        <w:rPr>
          <w:color w:val="000000"/>
          <w:spacing w:val="-4"/>
        </w:rPr>
        <w:t>внутрення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20"/>
        <w:rPr/>
      </w:pPr>
      <w:r>
        <w:rPr>
          <w:color w:val="000000"/>
          <w:spacing w:val="-18"/>
        </w:rPr>
        <w:t>12.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Функция    социологического    опроса,    выделяемая    в    современной</w:t>
        <w:br/>
      </w:r>
      <w:r>
        <w:rPr>
          <w:color w:val="000000"/>
          <w:spacing w:val="-2"/>
        </w:rPr>
        <w:t>социологии, которая связана с соблюдением специальных требований,</w:t>
        <w:br/>
      </w:r>
      <w:r>
        <w:rPr>
          <w:color w:val="000000"/>
          <w:spacing w:val="-4"/>
        </w:rPr>
        <w:t>предъявляемых к измеряемым процедурам, называет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ммуник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нтегр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инструмента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прогностическая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13. Первичные социальные группы основываются на отношениях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нкурен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4"/>
        </w:rPr>
        <w:t>соперниче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6"/>
        </w:rPr>
        <w:t>солидарности</w:t>
        <w:br/>
        <w:t>-</w:t>
      </w:r>
      <w:r>
        <w:rPr>
          <w:color w:val="000000"/>
          <w:spacing w:val="-17"/>
        </w:rPr>
        <w:t xml:space="preserve">   власт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14. Функция культуры, которая способствует получению знаний об </w:t>
      </w:r>
      <w:r>
        <w:rPr>
          <w:color w:val="000000"/>
          <w:spacing w:val="-3"/>
        </w:rPr>
        <w:t xml:space="preserve">окружающем мире, обществе, прошлом и настоящем человечества, </w:t>
      </w:r>
      <w:r>
        <w:rPr>
          <w:color w:val="000000"/>
          <w:spacing w:val="-6"/>
        </w:rPr>
        <w:t>назыв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оммуникати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адаптацион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познавате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интегративная</w:t>
      </w:r>
    </w:p>
    <w:p>
      <w:pPr>
        <w:pStyle w:val="Normal"/>
        <w:shd w:fill="FFFFFF" w:val="clear"/>
        <w:tabs>
          <w:tab w:val="clear" w:pos="708"/>
          <w:tab w:val="left" w:pos="5026" w:leader="underscore"/>
        </w:tabs>
        <w:ind w:firstLine="720"/>
        <w:jc w:val="both"/>
        <w:rPr>
          <w:color w:val="000000"/>
        </w:rPr>
      </w:pPr>
      <w:r>
        <w:rPr>
          <w:color w:val="000000"/>
          <w:spacing w:val="-3"/>
        </w:rPr>
        <w:t>15. Установка «сколько благ человек потребует, столько и должно быть</w:t>
        <w:br/>
      </w:r>
      <w:r>
        <w:rPr>
          <w:color w:val="000000"/>
          <w:spacing w:val="-5"/>
        </w:rPr>
        <w:t>произведено», характерна для</w:t>
      </w:r>
      <w:r>
        <w:rPr>
          <w:color w:val="000000"/>
        </w:rPr>
        <w:tab/>
      </w:r>
      <w:r>
        <w:rPr>
          <w:color w:val="000000"/>
          <w:spacing w:val="-5"/>
        </w:rPr>
        <w:t>общества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индустриального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5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современног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5"/>
        </w:rPr>
        <w:t>информационног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4195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6"/>
        </w:rPr>
        <w:t>традиционного</w:t>
      </w:r>
      <w:r>
        <w:rPr>
          <w:color w:val="000000"/>
        </w:rPr>
        <w:tab/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1"/>
        </w:rPr>
        <w:t xml:space="preserve">16. Общественное   мнение   изучается   в   социологии   с   точки   зрения двух </w:t>
      </w:r>
      <w:r>
        <w:rPr>
          <w:color w:val="000000"/>
          <w:spacing w:val="-7"/>
        </w:rPr>
        <w:t>указанных ниже базовых позиц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форма самосозн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состояние массового созн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сознание больших групп людей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6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форма индивидуального сознания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6"/>
        </w:rPr>
        <w:t xml:space="preserve">17. В рамках новой международной системы разделения труда новый </w:t>
      </w:r>
      <w:r>
        <w:rPr>
          <w:color w:val="000000"/>
        </w:rPr>
        <w:t>рабочий класс – эт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новые воротнич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высокообразованные рабоч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валифицированные рабоч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1"/>
        </w:rPr>
      </w:pPr>
      <w:r>
        <w:rPr>
          <w:color w:val="000000"/>
          <w:spacing w:val="-4"/>
        </w:rPr>
        <w:t>деквалифицированные рабочие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firstLine="720"/>
        <w:rPr/>
      </w:pPr>
      <w:r>
        <w:rPr>
          <w:color w:val="000000"/>
          <w:spacing w:val="-11"/>
        </w:rPr>
        <w:t>18. В</w:t>
      </w:r>
      <w:r>
        <w:rPr>
          <w:color w:val="000000"/>
        </w:rPr>
        <w:tab/>
      </w:r>
      <w:r>
        <w:rPr>
          <w:color w:val="000000"/>
          <w:spacing w:val="-4"/>
        </w:rPr>
        <w:t>обществе переход от одного слоя к другому запреще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бесклассов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классов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5"/>
        </w:rPr>
        <w:t>сословн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кастовом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19. Комплимент даме может выступать приме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неформальных пози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4"/>
        </w:rPr>
        <w:t>формальных пози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1418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6"/>
        </w:rPr>
        <w:t>неформальных негативных санкц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1418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формальных негативных санкций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0. Концепцию исторического детерминизма развива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4"/>
        </w:rPr>
        <w:t>Г.Спенс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5"/>
        </w:rPr>
      </w:pPr>
      <w:r>
        <w:rPr>
          <w:color w:val="000000"/>
          <w:spacing w:val="-5"/>
        </w:rPr>
        <w:t>К.Марк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>М.Вебер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rPr>
          <w:color w:val="000000"/>
          <w:spacing w:val="-3"/>
        </w:rPr>
      </w:pPr>
      <w:r>
        <w:rPr>
          <w:color w:val="000000"/>
        </w:rPr>
        <w:t>-</w:t>
        <w:tab/>
      </w:r>
      <w:r>
        <w:rPr>
          <w:color w:val="000000"/>
          <w:spacing w:val="-4"/>
        </w:rPr>
        <w:t>Ф.Теннис</w:t>
      </w:r>
    </w:p>
    <w:p>
      <w:pPr>
        <w:pStyle w:val="Normal"/>
        <w:shd w:fill="FFFFFF" w:val="clear"/>
        <w:ind w:firstLine="720"/>
        <w:rPr>
          <w:color w:val="000000"/>
          <w:spacing w:val="-10"/>
        </w:rPr>
      </w:pPr>
      <w:r>
        <w:rPr>
          <w:color w:val="000000"/>
          <w:spacing w:val="-3"/>
        </w:rPr>
        <w:t>21. Этническим стереотипом не является высказыв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2"/>
        </w:rPr>
      </w:pPr>
      <w:r>
        <w:rPr>
          <w:color w:val="000000"/>
          <w:spacing w:val="-10"/>
        </w:rPr>
        <w:t xml:space="preserve">китайцев больше всего в мире 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1"/>
        </w:rPr>
      </w:pPr>
      <w:r>
        <w:rPr>
          <w:color w:val="000000"/>
          <w:spacing w:val="-2"/>
        </w:rPr>
        <w:t>китайцы – самые трудолюбивы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2"/>
        </w:rPr>
      </w:pPr>
      <w:r>
        <w:rPr>
          <w:color w:val="000000"/>
          <w:spacing w:val="-1"/>
        </w:rPr>
        <w:t>арийцы – это избранная рас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2"/>
        </w:rPr>
        <w:t>англичане – самые рациональны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2. Процесс осуществления культурных изменений, характеризующихся </w:t>
      </w:r>
      <w:r>
        <w:rPr>
          <w:color w:val="000000"/>
          <w:spacing w:val="2"/>
        </w:rPr>
        <w:t xml:space="preserve">упорядоченностью, векторно направлен общими ритмическими </w:t>
      </w:r>
      <w:r>
        <w:rPr>
          <w:color w:val="000000"/>
          <w:spacing w:val="10"/>
        </w:rPr>
        <w:t xml:space="preserve">качествами и содержательной определенностью называется </w:t>
      </w:r>
      <w:r>
        <w:rPr>
          <w:color w:val="000000"/>
          <w:spacing w:val="-4"/>
        </w:rPr>
        <w:t>культурный (-ая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динами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диффуз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релятивиз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этноцентризм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3. Внутреннее устройство общества обозначается понятием социаль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организац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стратификац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структу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дифференциац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</w:rPr>
      </w:pPr>
      <w:r>
        <w:rPr>
          <w:color w:val="000000"/>
          <w:spacing w:val="-4"/>
        </w:rPr>
        <w:t>24. Основная черта личности «</w:t>
      </w:r>
      <w:r>
        <w:rPr>
          <w:color w:val="000000"/>
          <w:spacing w:val="-4"/>
          <w:lang w:val="en-US"/>
        </w:rPr>
        <w:t>hom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oveticus</w:t>
      </w:r>
      <w:r>
        <w:rPr>
          <w:color w:val="000000"/>
          <w:spacing w:val="-4"/>
        </w:rPr>
        <w:t>» в типологии Р.Дарендорфа-</w:t>
      </w:r>
      <w:r>
        <w:rPr>
          <w:color w:val="000000"/>
          <w:spacing w:val="-6"/>
        </w:rPr>
        <w:t>эт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5"/>
        </w:rPr>
        <w:t>независимость от государства</w:t>
        <w:br/>
        <w:t>-</w:t>
      </w:r>
      <w:r>
        <w:rPr>
          <w:color w:val="000000"/>
          <w:spacing w:val="-7"/>
        </w:rPr>
        <w:t xml:space="preserve">    зависимость от семь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зависимость от государ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18"/>
        </w:rPr>
      </w:pPr>
      <w:r>
        <w:rPr>
          <w:color w:val="000000"/>
          <w:spacing w:val="-4"/>
        </w:rPr>
        <w:t>независимость от своей групп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8"/>
        </w:rPr>
        <w:t xml:space="preserve">25. Для идеальной коммуникативной ситуации в теории </w:t>
      </w:r>
      <w:r>
        <w:rPr>
          <w:color w:val="000000"/>
          <w:spacing w:val="-4"/>
        </w:rPr>
        <w:t>коммуникативного действия Ю.Хабермаса характерно(-ен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отсутствие аргумент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приватный характер дискусс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</w:rPr>
        <w:t>участие авторитетных люд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3"/>
        </w:rPr>
        <w:t>не принимать в расчет аргументов не по существу дела</w:t>
        <w:br/>
        <w:t>26. Когерентность в рамках социальных изменений означае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дивергенцию социальных процесс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диффузию социальных систе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3"/>
        </w:rPr>
        <w:t>рост разнообраз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3"/>
        </w:rPr>
      </w:pPr>
      <w:r>
        <w:rPr>
          <w:color w:val="000000"/>
          <w:spacing w:val="-3"/>
        </w:rPr>
        <w:t>согласование    темпов    жизни    социальных    систем    и    подсистем</w:t>
        <w:br/>
      </w:r>
      <w:r>
        <w:rPr>
          <w:color w:val="000000"/>
          <w:spacing w:val="-4"/>
        </w:rPr>
        <w:t>посредством диссипативных процессов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3"/>
        </w:rPr>
        <w:t xml:space="preserve">27. В билатеральной (двусторонней) структуре родства дети считаются </w:t>
      </w:r>
      <w:r>
        <w:rPr>
          <w:color w:val="000000"/>
          <w:spacing w:val="-4"/>
        </w:rPr>
        <w:t>связанными кровными узами с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-  мифологическими предками рода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-  родственниками матери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-  родственниками и отца, и матери</w:t>
      </w:r>
    </w:p>
    <w:p>
      <w:pPr>
        <w:pStyle w:val="Normal"/>
        <w:shd w:fill="FFFFFF" w:val="clear"/>
        <w:ind w:firstLine="720"/>
        <w:rPr>
          <w:color w:val="000000"/>
          <w:spacing w:val="-3"/>
        </w:rPr>
      </w:pPr>
      <w:r>
        <w:rPr>
          <w:color w:val="000000"/>
          <w:spacing w:val="-4"/>
        </w:rPr>
        <w:t>-  родственниками отца</w:t>
      </w:r>
    </w:p>
    <w:p>
      <w:pPr>
        <w:pStyle w:val="Normal"/>
        <w:shd w:fill="FFFFFF" w:val="clear"/>
        <w:ind w:firstLine="720"/>
        <w:rPr>
          <w:color w:val="000000"/>
          <w:spacing w:val="-4"/>
        </w:rPr>
      </w:pPr>
      <w:r>
        <w:rPr>
          <w:color w:val="000000"/>
          <w:spacing w:val="-3"/>
        </w:rPr>
        <w:t>28. Ролевая компетентность личности проявляется в том, что челове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-4"/>
        </w:rPr>
        <w:t>исполняет все социальные роли одновременн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2"/>
        </w:rPr>
      </w:pPr>
      <w:r>
        <w:rPr>
          <w:color w:val="000000"/>
          <w:spacing w:val="-3"/>
        </w:rPr>
        <w:t>знает обо всех видах социальных рол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2"/>
        </w:rPr>
        <w:t>не смешивает социальные роли и быстро переключается  с одной на</w:t>
        <w:br/>
      </w:r>
      <w:r>
        <w:rPr>
          <w:color w:val="000000"/>
          <w:spacing w:val="-6"/>
        </w:rPr>
        <w:t>другу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ind w:left="0" w:firstLine="720"/>
        <w:rPr>
          <w:b/>
          <w:b/>
        </w:rPr>
      </w:pPr>
      <w:r>
        <w:rPr>
          <w:color w:val="000000"/>
          <w:spacing w:val="-3"/>
        </w:rPr>
        <w:t>не знает о социальных ролях, но исполняет их правильно</w:t>
      </w:r>
    </w:p>
    <w:p>
      <w:pPr>
        <w:pStyle w:val="Normal"/>
        <w:ind w:firstLine="54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рефератов и доклад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редмет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История становления и развития социологии как нау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лассический период в истории развития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Основные этапы становления российской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овременная западная соци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Современное общество как объект социологического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Традиционные общества в современном ми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Проблемы модернизации и модели развития традиционных обще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Становление и развитие индустриальных отно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Индустриальное общество: характерные черты и особ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Технологическая революция в современном мире и социальные послед-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в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Постиндустриальное общество: концепция и реа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Социальная структура современн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 Теория социальной стратификации и социальной моби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Средний класс: проблемы обретения социального стату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Стратификационная структура современного западн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Новые социальные группы российск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Социальная структура современного российского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Этнические процессы и межнациональные отношения на современн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тап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Национализм и сепаратизм в современном ми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Межнациональные отношения в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Социальные институты: место и роль в современном общ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Назначение и функции основных социальных институ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Система образования как объект изучения в соци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Семья как социальный институт и малая социальная групп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Эволюция семьи в процессе развития об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 Семья и брак в современном общ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Особенности формирования и проблемы молодой семь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 Личность как объект социологического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Социологические теории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 Личность и обществ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2. Девиантное поведение как социальное явление, его природа и виды.</w:t>
      </w:r>
    </w:p>
    <w:p>
      <w:pPr>
        <w:pStyle w:val="Normal"/>
        <w:ind w:left="100"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5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тоговой аттестации (экзамен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 по дисциплине (3 семестр)</w:t>
      </w:r>
    </w:p>
    <w:p>
      <w:pPr>
        <w:pStyle w:val="Normal"/>
        <w:numPr>
          <w:ilvl w:val="0"/>
          <w:numId w:val="4"/>
        </w:numPr>
        <w:suppressAutoHyphens w:val="true"/>
        <w:ind w:left="975" w:hanging="255"/>
        <w:jc w:val="both"/>
        <w:rPr/>
      </w:pPr>
      <w:r>
        <w:rPr/>
        <w:t>Социология как наука. Социальные условия и теоретические предпосылки возникновения социологии. Понятие социального.</w:t>
      </w:r>
    </w:p>
    <w:p>
      <w:pPr>
        <w:pStyle w:val="Normal"/>
        <w:numPr>
          <w:ilvl w:val="0"/>
          <w:numId w:val="4"/>
        </w:numPr>
        <w:suppressAutoHyphens w:val="true"/>
        <w:ind w:left="975" w:hanging="255"/>
        <w:jc w:val="both"/>
        <w:rPr/>
      </w:pPr>
      <w:r>
        <w:rPr/>
        <w:t>Объект, предмет и функции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труктура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Законы и категории соци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есто социологии в системе общественных наук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сновные этапы развития социологии. О.Конт и три стадии развития социологической мысл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Классический период развития социологии: «Понимающая социология» М.Вебера; марксистская социология; конфликтологическое направление в социологии (К.Маркс, Р. Дарендорф, Л. Козер, Г.Здравомысло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течественная социология до 1917 года (К. Михайловский, П.Лавров, М.Ковалевский, Н. Данилевский, Н. Карее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течественная социология после 1917 года. Социологические исследования в 20-х годах (С.Струмилин, А.Гастев, А.Болтунов, А.Чаянов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Общество как социокультурная систем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стратификац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институты. Классификация и функ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изменения. Концепция эволюционного и революционного развития обществ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о-этнические общност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Теория индустриального общества (Р.Арон, У.Ростоу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Теория революционного преобразования общества (К.Маркс, Ф.Энгельс, В. И. Ленин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Концепция культурно – исторических типов развития общества (Н.Данилевский, О.Шпенглер, А.Тойнби, П.Сорокин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процессы и социальные движ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мобильность. Типы социальной мобильности по П.Сорокину (горизонтальная и вертикальная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играции: механизмы и условия (выталкивание, притяжение, пути миграци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конфликты: причины, стадии и типы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личност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изация личности (ценности, нормы, символы, традиции, обыча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Девиантное поведение личности (состояние и причины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семь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науки и образова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культуры: структура и содержа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труда (понятие и основные категории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ческое исследование: типы и программа исследова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Методы сбора информа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Анализ эмпирических данных и выводы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/>
        <w:t>Социология эколог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Выборка в социологическом исследован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ая общность (понятие и типология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 xml:space="preserve">Социальные группы, их типология. 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временное российское общество и перспективы его разви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действия, взаимодействия и социальные отнош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альные коммуникации (СМИ, телевидение, печать и т. д.)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Экономическая социолог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Государство и гражданское общество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духовной жизн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прав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молодежи и досуга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Социология управл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литическая социология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Глобальные проблемы в современном мире.</w:t>
      </w:r>
    </w:p>
    <w:p>
      <w:pPr>
        <w:pStyle w:val="Normal"/>
        <w:spacing w:lineRule="auto" w:line="276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оценивания обучающихся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 Усредненный итог двух частей балльной оценки освоения дисциплины выставляется в ведомость и зачетную книжку обучающегос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ответствие балльной шкалы оценок и уровней сформированных компетенций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8"/>
        <w:gridCol w:w="5103"/>
      </w:tblGrid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Уровень сформированных компетенц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Оцен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Пояснения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Высок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5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отличн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полностью, компетенции сформированы, все предусмотренные программой обучения учебные задания выполнены 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Сред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4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хорош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полностью, компетенции сформированы, все предусмотренные программой обучения учебные задания выполнены с незначительными замечаниями 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Удовлетворительн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3» </w:t>
            </w:r>
          </w:p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(удовлетворительно) /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частично, компетенции сформированы, большинство предусмотренных программой обучения учебных заданий выполнено, в них имеются ошибки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Неудовлетворительны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«2»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 xml:space="preserve">(неудовлетворительно) / незачтен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ru-RU"/>
              </w:rPr>
              <w:t>Теоретическое содержание дисциплины не освоено, компетенции не сформированы, большинство предусмотренных программой обучения учебных заданий либо не выполнены, либо содержат грубые ошибки</w:t>
            </w:r>
          </w:p>
        </w:tc>
      </w:tr>
    </w:tbl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75" w:hanging="615"/>
      </w:pPr>
      <w:rPr>
        <w:sz w:val="22"/>
        <w:szCs w:val="20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3z0">
    <w:name w:val="WW8Num3z0"/>
    <w:qFormat/>
    <w:rPr>
      <w:color w:val="000000"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color w:val="FF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cs="Times New Roman"/>
      <w:b/>
      <w:bCs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6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Style10">
    <w:name w:val="Подзаголовок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basedOn w:val="Style6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FontStyle11">
    <w:name w:val="Font Style11"/>
    <w:qFormat/>
    <w:rPr>
      <w:rFonts w:ascii="Century Schoolbook;Times New Roman" w:hAnsi="Century Schoolbook;Times New Roman" w:cs="Century Schoolbook;Times New Roman"/>
      <w:b/>
      <w:sz w:val="16"/>
    </w:rPr>
  </w:style>
  <w:style w:type="character" w:styleId="Style12">
    <w:name w:val="Верхний колонтитул Знак"/>
    <w:basedOn w:val="Style6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basedOn w:val="Style6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6"/>
    <w:rPr>
      <w:rFonts w:cs="Times New Roman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48:00Z</dcterms:created>
  <dc:creator>Cat Blacktorne</dc:creator>
  <dc:description/>
  <cp:keywords/>
  <dc:language>en-US</dc:language>
  <cp:lastModifiedBy>ПК</cp:lastModifiedBy>
  <cp:lastPrinted>2018-05-23T16:54:00Z</cp:lastPrinted>
  <dcterms:modified xsi:type="dcterms:W3CDTF">2020-05-20T11:40:00Z</dcterms:modified>
  <cp:revision>70</cp:revision>
  <dc:subject/>
  <dc:title>МИНИСТЕРСТВО ОБРАЗОВАНИЯ И НАУКИ РОССИЙСКОЙ ФЕДЕРАЦИИ</dc:title>
</cp:coreProperties>
</file>