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1.В.ДВ.04.01 Технологии дистанционного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/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</w:t>
            </w:r>
            <w:r>
              <w:rPr>
                <w:b/>
                <w:sz w:val="28"/>
                <w:szCs w:val="28"/>
                <w:u w:val="single"/>
              </w:rPr>
              <w:t xml:space="preserve"> Преподавание математики и информатики</w:t>
            </w:r>
            <w:r>
              <w:rPr>
                <w:b/>
                <w:bCs/>
                <w:sz w:val="28"/>
                <w:szCs w:val="28"/>
                <w:u w:val="single"/>
              </w:rPr>
              <w:t>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Б1.В.ДВ.04.01 Технологии дистанционного обучения»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информатики и программи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1057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1.  </w:t>
            </w:r>
            <w:r>
              <w:rPr>
                <w:sz w:val="24"/>
                <w:szCs w:val="24"/>
              </w:rPr>
              <w:t>Введение в дистанционные образовательные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Дистанционные образовательные технологии» (Д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истанционных образовательных технологий. Модели реализации Д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обеспечение реализации Д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оль педагога в образовательном проце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взаимодействия с учащимися при использовании Д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2. </w:t>
            </w:r>
            <w:r>
              <w:rPr>
                <w:sz w:val="24"/>
                <w:szCs w:val="24"/>
              </w:rPr>
              <w:t>Интерактивные технологии в дистанционном обу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ные технологии в работе учителя 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нтернет- сервисами для создания учеб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ктивной образовательной интернет-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онлайн общения. Знакомство с программами для организации вебин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239"/>
        <w:gridCol w:w="1965"/>
        <w:gridCol w:w="2140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1.  </w:t>
            </w:r>
            <w:r>
              <w:rPr>
                <w:sz w:val="24"/>
                <w:szCs w:val="24"/>
              </w:rPr>
              <w:t>Введение в дистанционные образовательные технолог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Дистанционные образовательные технологии» (ДОТ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истанционных образовательных технологий. Модели реализации Д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обеспечение реализации Д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оль педагога в образовательном процесс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взаимодействия с учащимися при использовании ДОТ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2. </w:t>
            </w:r>
            <w:r>
              <w:rPr>
                <w:sz w:val="24"/>
                <w:szCs w:val="24"/>
              </w:rPr>
              <w:t>Интерактивные технологии в дистанционном обучен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ные технологии в работе учителя Д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нтернет- сервисами для создания учебных материал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ктивной образовательной интернет-сре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онлайн общения. Знакомство с программами для организации вебина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</w:t>
      </w:r>
    </w:p>
    <w:p>
      <w:pPr>
        <w:pStyle w:val="Normal"/>
        <w:shd w:fill="FFFFFF" w:val="clea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.</w:t>
      </w:r>
    </w:p>
    <w:p>
      <w:pPr>
        <w:pStyle w:val="Normal"/>
        <w:numPr>
          <w:ilvl w:val="0"/>
          <w:numId w:val="4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Дистанционное обучение. Основные понятия.</w:t>
      </w:r>
    </w:p>
    <w:p>
      <w:pPr>
        <w:pStyle w:val="Normal"/>
        <w:numPr>
          <w:ilvl w:val="0"/>
          <w:numId w:val="4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Психолого-педагогические основы дистанционного обучения</w:t>
      </w:r>
    </w:p>
    <w:p>
      <w:pPr>
        <w:pStyle w:val="Normal"/>
        <w:numPr>
          <w:ilvl w:val="0"/>
          <w:numId w:val="4"/>
        </w:numPr>
        <w:snapToGrid w:val="false"/>
        <w:rPr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Компоненты эффективности системы дистанционного обучения</w:t>
      </w:r>
    </w:p>
    <w:p>
      <w:pPr>
        <w:pStyle w:val="Normal"/>
        <w:numPr>
          <w:ilvl w:val="0"/>
          <w:numId w:val="4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Понятие «Дистанционные образовательные технологии» (ДОТ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иды дистанционных образовательных технологий. Модели реализации ДО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Преимущества системы дистанционного обуч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реализации ДО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овая роль педагога в образовательном процессе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собенности взаимодействия с учащимися при использовании ДОТ 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технологии в дистанционном обучении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Основное отличие СДО от традиционной системы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Основные элементы Moodle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Основные требования к электронному тесту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NewRomanPSMT;MS Mincho"/>
          <w:sz w:val="24"/>
          <w:szCs w:val="24"/>
        </w:rPr>
      </w:pPr>
      <w:r>
        <w:rPr>
          <w:sz w:val="24"/>
          <w:szCs w:val="24"/>
        </w:rPr>
        <w:t>Облачные технологии в работе учителя ДО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NewRomanPSMT;MS Mincho"/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Принцип потенциально избыточной информации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NewRomanPSMT;MS Mincho"/>
          <w:sz w:val="24"/>
          <w:szCs w:val="24"/>
        </w:rPr>
      </w:pPr>
      <w:r>
        <w:rPr>
          <w:sz w:val="24"/>
          <w:szCs w:val="24"/>
        </w:rPr>
        <w:t>Интернет- сервисы для создания учебных материалов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NewRomanPSMT;MS Mincho"/>
          <w:sz w:val="24"/>
          <w:szCs w:val="24"/>
        </w:rPr>
      </w:pPr>
      <w:r>
        <w:rPr>
          <w:sz w:val="24"/>
          <w:szCs w:val="24"/>
        </w:rPr>
        <w:t>Создание активной образовательной интернет-среды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NewRomanPSMT;MS Mincho"/>
          <w:sz w:val="24"/>
          <w:szCs w:val="24"/>
        </w:rPr>
      </w:pPr>
      <w:r>
        <w:rPr>
          <w:sz w:val="24"/>
          <w:szCs w:val="24"/>
        </w:rPr>
        <w:t xml:space="preserve">Программы для онлайн общения. </w:t>
      </w:r>
    </w:p>
    <w:p>
      <w:pPr>
        <w:pStyle w:val="Normal"/>
        <w:jc w:val="center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</w:r>
    </w:p>
    <w:p>
      <w:pPr>
        <w:pStyle w:val="Heading3"/>
        <w:spacing w:before="0" w:after="0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еречень фондов оценочных средств.</w:t>
      </w:r>
    </w:p>
    <w:p>
      <w:pPr>
        <w:pStyle w:val="C15"/>
        <w:shd w:fill="FFFFFF" w:val="clear"/>
        <w:spacing w:before="0" w:after="0"/>
        <w:jc w:val="center"/>
        <w:rPr>
          <w:rFonts w:ascii="Calibri;Arial" w:hAnsi="Calibri;Arial" w:cs="Calibri;Arial"/>
          <w:color w:val="000000"/>
        </w:rPr>
      </w:pPr>
      <w:r>
        <w:rPr/>
        <w:t>.</w:t>
      </w:r>
      <w:r>
        <w:rPr>
          <w:rStyle w:val="4"/>
          <w:b w:val="false"/>
          <w:bCs w:val="false"/>
          <w:color w:val="000000"/>
        </w:rPr>
        <w:t xml:space="preserve"> </w:t>
      </w:r>
      <w:r>
        <w:rPr>
          <w:bCs/>
          <w:color w:val="000000"/>
        </w:rPr>
        <w:t>Тест по дисциплине: «Технологии дистанционного обучения</w:t>
      </w:r>
      <w:r>
        <w:rPr>
          <w:color w:val="000000"/>
        </w:rPr>
        <w:t>»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. Что представляет собой дистанционное обучение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процесс, который осуществляется исключительно на базе информационных и телекоммуникационных технологий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комплекс образовательных услуг, предоставляемых широкому слою населения на любом расстоянии от образовательных учреждений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процесс обучения, не предполагающий обратную связь от педагога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все вышеперечисленные ответы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2. Выберите основные компоненты эффективности системы дистанционного обучения.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техническое, программное, информационное, учебно-методическое, организационное, финансовое обеспечение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учебный центр, информационные ресурсы, средства методического и технического обеспечения, обучающиеся, тьюторы, консультанты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техническое обеспечение, преподаватели, обучающиес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нет правильного ответа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3. Что не относится к преимуществам системы дистанционного обучения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возможность обучаться без отрыва от основной деятельност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гибкость в выборе места и времени обучени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предоставление бесплатного ПК на время прохождения курсов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обеспечение доступа ко многим источникам данных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… - это система управления содержимым сайта, специально разработанная для создания онлайн-курсов преподавателями. Вставьте пропущенное слово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5. Какой из перечисленных принципов не принадлежит к специфическим принципам СДО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принцип интерактивност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принцип гибкост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принцип целостност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принцип модульности;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6. В процессе дистанционного обучения роль обучающегося: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увеличивается, в большей степени усиливается уровень самоконтроля, самоорганизаци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сокращаетс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нет существенных изменений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увеличивается непосредственно в процессе усвоения знаний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7. Учебные действия студента в рамках дистанционного образования хранятся в: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истории курса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протоколе действий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журнале успеваемост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сохранение не осуществляется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8. В чем заключается основное отличие СДО от традиционной системы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использование только телекоммуникационных и интернет-ресурсов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сокращение значимости роли педагога в образовательном процессе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коренное изменение вида коммуникаций между обучающимися и педагогам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уменьшение качества предоставляемой услуги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9. Назовите основные требования к электронному тесту. Несколько вариантов ответа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научность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специфичность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повсеместный доступ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компетентность;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0. Соотнесите компоненты системы дистанционного обучения с их составляющими.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Технический                  1. реклама, своевременные объявлени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Программный                 2. локальные компьютеры, доступ к сети интернет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Информационный         3. электронный конспект лекций, тесты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Учебно-методический   4. непосредственно работа преподавателя со</w:t>
      </w:r>
    </w:p>
    <w:p>
      <w:pPr>
        <w:pStyle w:val="Normal"/>
        <w:shd w:fill="FFFFFF" w:val="clear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                                              </w:t>
      </w:r>
      <w:r>
        <w:rPr>
          <w:rFonts w:eastAsia="Times New Roman"/>
          <w:color w:val="000000"/>
          <w:sz w:val="24"/>
          <w:szCs w:val="24"/>
          <w:lang w:eastAsia="ru-RU"/>
        </w:rPr>
        <w:t>слушателям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) Организационный         5. тарифы, заработная плата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) Финансовый                   6. программы, при помощи которых реализуется                                                            </w:t>
      </w:r>
    </w:p>
    <w:p>
      <w:pPr>
        <w:pStyle w:val="Normal"/>
        <w:shd w:fill="FFFFFF" w:val="clear"/>
        <w:jc w:val="center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ача информации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1. Основные элементы Moodle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перечень курсов, задания, лекционный материал, форум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семинары, форум, тесты, задания, чаты, опросы, глоссарий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методические материалы по курсу, форум, список источников информаци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анкета, диалоговое окно курса, площадка для взаимодействия с педагогом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2.</w:t>
      </w:r>
      <w:r>
        <w:rPr>
          <w:rFonts w:eastAsia="Times New Roman" w:cs="Calibri;Arial" w:ascii="Calibri;Arial" w:hAnsi="Calibri;Arial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Главным стимулом для развития информационных технологий в обучении стало появление … в первой половине 90-х годов. Вставьте пропущенное слово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iCs/>
          <w:color w:val="000000"/>
          <w:sz w:val="24"/>
          <w:szCs w:val="24"/>
          <w:lang w:eastAsia="ru-RU"/>
        </w:rPr>
      </w:pPr>
      <w:r>
        <w:rPr>
          <w:rFonts w:eastAsia="Times New Roman" w:cs="Calibri;Arial" w:ascii="Calibri;Arial" w:hAnsi="Calibri;Arial"/>
          <w:iCs/>
          <w:color w:val="000000"/>
          <w:sz w:val="24"/>
          <w:szCs w:val="24"/>
          <w:lang w:eastAsia="ru-RU"/>
        </w:rPr>
        <w:t>13. Соотнесите термин и его определение.</w:t>
      </w:r>
    </w:p>
    <w:tbl>
      <w:tblPr>
        <w:tblW w:w="993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380"/>
      </w:tblGrid>
      <w:tr>
        <w:trPr/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Информационная технология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Arial" w:ascii="Calibri;Arial" w:hAnsi="Calibri;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истемная совокупность, принадлежащих</w:t>
            </w:r>
          </w:p>
          <w:p>
            <w:pPr>
              <w:pStyle w:val="Normal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педагогическому уровню объектов, явлений, процессов и</w:t>
            </w:r>
          </w:p>
          <w:p>
            <w:pPr>
              <w:pStyle w:val="Normal"/>
              <w:spacing w:lineRule="atLeast" w:line="0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аимодействий;</w:t>
            </w:r>
          </w:p>
        </w:tc>
      </w:tr>
      <w:tr>
        <w:trPr/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Дистанционное обучение    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 последовательность телекоммуникационных   и дидактических процедур, составляющих в совокупности целостную обучающуюся систему;</w:t>
            </w:r>
          </w:p>
        </w:tc>
      </w:tr>
      <w:tr>
        <w:trPr/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Обобщенная педагогическая система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комплекс образовательных услуг, предоставляемых широким слоям населения на любом расстоянии от образовательного учреждения;</w:t>
            </w:r>
          </w:p>
        </w:tc>
      </w:tr>
      <w:tr>
        <w:trPr/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) Интернет – сеть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;Arial" w:hAnsi="Calibri;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 всемирная система объединенных компьютерных сетей для хранения и передачи информации.</w:t>
            </w:r>
          </w:p>
        </w:tc>
      </w:tr>
    </w:tbl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4. Возможность получать высшее образование на расстоянии впервые появилась в Великобритании в Лондонском университете. Укажите год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1864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1909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1911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1836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5. Какие глобальные цели преследует СДО? (Несколько вариантов ответа)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предоставление широким кругам населения, проживающим в любых регионах, равных образовательных возможностей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замена системы традиционного образовани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повышение уровня обучения посредством интенсивного использования учебного и научного потенциала  основных учреждений образования и наук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повышение компьютерной грамотности населения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6. Что представляет собой принцип потенциально избыточной информации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требование к заданию стимулировать рефлексивную деятельность, способствовать активизации когнитивных процессов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 обучающемуся предоставляется «сухая» информаци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соблюдение психологических и личностных особенностей обучающегос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представление информации и процесса обучения в целом в виде системы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7. Что относится к основным факторам внедрения и развития СДО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современное информационно-методическое обеспечение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разработка международных стандартов дистанционного обучени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новые обоснования материально-технической базы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все вышеперечисленное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8. Локальные компьютеры, доступ выхода в интернет относятся к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программному обеспечению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информационному обеспечению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техническому обеспечению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учебно-методическому обеспечению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19. Кто является «отцом обучения по почте»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Билл Дюваль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Рейни Харпер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Мартин Дугнамас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Тим Бернерс Ли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20. Сколько стадий включает процесс внедрения информационно-коммуникационных технологий в образовательный процесс?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4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3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2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5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21. Создатель образовательной платформы Moodle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Билл Дюваль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Рейни Харпер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Мартин Дугнамас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Тим Бернерс Ли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22. Система целей развития дистанционного обучения включает: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индивидуализацию обучения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мобилизацию административных ресурсов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расширение рынка образовательных услуг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все вышеперечисленное.</w:t>
      </w:r>
    </w:p>
    <w:p>
      <w:pPr>
        <w:pStyle w:val="Normal"/>
        <w:shd w:fill="FFFFFF" w:val="clear"/>
        <w:ind w:firstLine="710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23. Есть ли возможность редактировать личные данные в Moodle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) Да, но только первые две недели после регистрации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) Да, после разрешения администрации сайта;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Да, в любое время, без разрешения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Нет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Calibri;Arial" w:hAnsi="Calibri;Arial" w:eastAsia="Times New Roman" w:cs="Calibri;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веты на тест по дисциплине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«Технология и методология дистанционного обучения</w:t>
      </w:r>
      <w:r>
        <w:rPr>
          <w:rFonts w:eastAsia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Moodl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, б, г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а – 2, б – 6, в – 1, г – 3, д – 4, е – 5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web – технологи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а – 2, б – 3, в – 1, г – 4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а, 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;Arial" w:hAnsi="Calibri;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jc w:val="both"/>
        <w:rPr>
          <w:rFonts w:ascii="Calibri;Arial" w:hAnsi="Calibri;Arial" w:eastAsia="Times New Roman" w:cs="Calibri;Arial"/>
          <w:color w:val="000000"/>
          <w:sz w:val="22"/>
          <w:szCs w:val="22"/>
          <w:lang w:eastAsia="ru-RU"/>
        </w:rPr>
      </w:pPr>
      <w:r>
        <w:rPr>
          <w:rFonts w:eastAsia="Times New Roman" w:cs="Calibri;Arial" w:ascii="Calibri;Arial" w:hAnsi="Calibri;Arial"/>
          <w:color w:val="000000"/>
          <w:sz w:val="22"/>
          <w:szCs w:val="22"/>
          <w:lang w:eastAsia="ru-RU"/>
        </w:rPr>
      </w:r>
    </w:p>
    <w:p>
      <w:pPr>
        <w:pStyle w:val="Normal"/>
        <w:ind w:firstLine="900"/>
        <w:rPr>
          <w:rFonts w:ascii="Calibri;Arial" w:hAnsi="Calibri;Arial" w:eastAsia="Times New Roman" w:cs="Calibri;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Calibri;Arial" w:ascii="Calibri;Arial" w:hAnsi="Calibri;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0"/>
        <w:ind w:left="72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дуль 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color w:val="FF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Arial" w:hAnsi="Arial" w:eastAsia="Calibri;Arial" w:cs="Arial"/>
      <w:b/>
      <w:bCs/>
      <w:sz w:val="26"/>
      <w:szCs w:val="26"/>
      <w:lang w:val="ru-RU" w:bidi="ar-SA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Trebuchetms9pt1pt">
    <w:name w:val="trebuchetms9pt1pt"/>
    <w:basedOn w:val="Style9"/>
    <w:qFormat/>
    <w:rPr/>
  </w:style>
  <w:style w:type="character" w:styleId="Ft7">
    <w:name w:val="ft7"/>
    <w:basedOn w:val="Style9"/>
    <w:qFormat/>
    <w:rPr/>
  </w:style>
  <w:style w:type="character" w:styleId="C16">
    <w:name w:val="c16"/>
    <w:basedOn w:val="Style9"/>
    <w:qFormat/>
    <w:rPr/>
  </w:style>
  <w:style w:type="character" w:styleId="C9">
    <w:name w:val="c9"/>
    <w:basedOn w:val="Style9"/>
    <w:qFormat/>
    <w:rPr/>
  </w:style>
  <w:style w:type="character" w:styleId="C4">
    <w:name w:val="c4"/>
    <w:basedOn w:val="Style9"/>
    <w:qFormat/>
    <w:rPr/>
  </w:style>
  <w:style w:type="character" w:styleId="C0">
    <w:name w:val="c0"/>
    <w:basedOn w:val="Style9"/>
    <w:qFormat/>
    <w:rPr/>
  </w:style>
  <w:style w:type="character" w:styleId="C6">
    <w:name w:val="c6"/>
    <w:basedOn w:val="Style9"/>
    <w:qFormat/>
    <w:rPr/>
  </w:style>
  <w:style w:type="character" w:styleId="C7">
    <w:name w:val="c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Arial" w:hAnsi="Calibri;Arial" w:eastAsia="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Times New Roman" w:cs="Arial"/>
      <w:sz w:val="24"/>
      <w:szCs w:val="24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2c5">
    <w:name w:val="c2 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6c5">
    <w:name w:val="c6 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5c6">
    <w:name w:val="c5 c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49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12-02T07:46:00Z</dcterms:modified>
  <cp:revision>13</cp:revision>
  <dc:subject/>
  <dc:title>МИНИСТЕРСТВО ОБРАЗОВАНИЯ И НАУКИ РОССИЙСКОЙ ФЕДЕРАЦИИ</dc:title>
</cp:coreProperties>
</file>