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дисциплины 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/>
        <w:t>Б1.В.04 «</w:t>
      </w:r>
      <w:r>
        <w:rPr>
          <w:b w:val="false"/>
        </w:rPr>
        <w:t>Действительный анализ</w:t>
      </w:r>
      <w:r>
        <w:rPr>
          <w:bCs w:val="fals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направления </w:t>
      </w:r>
      <w:r>
        <w:rPr>
          <w:iCs/>
          <w:szCs w:val="26"/>
        </w:rPr>
        <w:t>01.03.01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валификация бакалав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ы дисциплины </w:t>
      </w:r>
      <w:r>
        <w:rPr>
          <w:rFonts w:cs="Times New Roman" w:ascii="Times New Roman" w:hAnsi="Times New Roman"/>
          <w:sz w:val="24"/>
          <w:szCs w:val="24"/>
        </w:rPr>
        <w:t>Б1.Б.11 «Комплексный анали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ые результаты обучения по дисциплине.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дисциплины в структуре в структуре образовательной программы.</w:t>
      </w:r>
    </w:p>
    <w:p>
      <w:pPr>
        <w:pStyle w:val="Normal"/>
        <w:autoSpaceDE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носится к базовой части математического и естественнонаучного цикла.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ъем дисциплины – 3 з. е. (108 ч.);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актная работа – 72.3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ции – 16 ч.,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х занятий 34 ч.,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Р – 36ч., </w:t>
      </w:r>
    </w:p>
    <w:p>
      <w:pPr>
        <w:pStyle w:val="Normal"/>
        <w:autoSpaceDE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СР – 22 ч.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КР– 0.3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ь - зачет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четные и несчетные множе-ства, мощности множеств, множества в метрических про-странствах. Мера промежутков и мера элементарных множеств -   </w:t>
      </w:r>
      <w:r>
        <w:rPr>
          <w:rFonts w:cs="Times New Roman" w:ascii="Times New Roman" w:hAnsi="Times New Roman"/>
          <w:iCs/>
          <w:sz w:val="24"/>
          <w:szCs w:val="24"/>
        </w:rPr>
        <w:t xml:space="preserve">(6 ч., </w:t>
      </w:r>
      <w:r>
        <w:rPr>
          <w:rFonts w:cs="Times New Roman" w:ascii="Times New Roman" w:hAnsi="Times New Roman"/>
          <w:sz w:val="24"/>
          <w:szCs w:val="24"/>
        </w:rPr>
        <w:t>практических занятий – 10 ч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Мера Лебега. Измеримые функции.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(6 ч</w:t>
      </w:r>
      <w:r>
        <w:rPr>
          <w:rFonts w:cs="Times New Roman" w:ascii="Times New Roman" w:hAnsi="Times New Roman"/>
          <w:sz w:val="24"/>
          <w:szCs w:val="24"/>
        </w:rPr>
        <w:t xml:space="preserve"> практических занятий – 12 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Интеграл Лебега.</w:t>
      </w:r>
      <w:r>
        <w:rPr>
          <w:rFonts w:cs="Times New Roman" w:ascii="Times New Roman" w:hAnsi="Times New Roman"/>
          <w:sz w:val="24"/>
          <w:szCs w:val="24"/>
        </w:rPr>
        <w:t xml:space="preserve"> (лекций- 4 ч., практических занятий – 12 ч.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-методическое обеспечение для самостоятельной работы обучающихся. 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Arial"/>
          <w:szCs w:val="27"/>
        </w:rPr>
        <w:t>Данилин, А.Р. Функциональный анализ : учебное пособие / А.Р. Данилин. - Екате-ринбург : Издательство Уральского университета, 2012. - 200 с. - ISBN 978-5-7996-0720-3 ; То же [Электронный ресурс]. - URL: http://biblioclub.ru/index.php?page=book&amp;id=23952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Cs w:val="27"/>
        </w:rPr>
        <w:t>Кутузов, А.С. Линейные нормированные пространства : учебное пособие / А.С. Кутузов ; ФГБОУ ВПО Челябинский государственный университет, Троицкий филиал. - М. ; Берлин : Директ-Медиа, 2014. - 145 с. : ил. - Библиогр. в кн. - ISBN 978-5-4475-2321-3 ; То же [Электронный ресурс]. - URL:</w:t>
      </w:r>
      <w:r>
        <w:rPr>
          <w:rStyle w:val="Appleconvertedspace"/>
          <w:color w:val="5A5A5A"/>
          <w:szCs w:val="27"/>
        </w:rPr>
        <w:t> </w:t>
      </w:r>
      <w:hyperlink r:id="rId2">
        <w:r>
          <w:rPr>
            <w:rStyle w:val="InternetLink"/>
            <w:color w:val="000000"/>
            <w:szCs w:val="27"/>
          </w:rPr>
          <w:t>http://biblioclub.ru/index.php?page=book&amp;id=256720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Arial"/>
          <w:szCs w:val="27"/>
        </w:rPr>
        <w:t>Глазырина, П.Ю. Нормированные пространства. Типовые задачи : учебное пособие / П.Ю. Глазырина, М.В. Дейкалова, Л.Ф. Коркина. - Екатеринбург : Издательство Уральского университета, 2012. - 108 с. - ISBN 978-5-7996-0723-4 ; То же [Электронный ресурс]. - URL:</w:t>
      </w:r>
      <w:hyperlink r:id="rId3">
        <w:r>
          <w:rPr>
            <w:rStyle w:val="InternetLink"/>
            <w:color w:val="000000"/>
            <w:szCs w:val="27"/>
          </w:rPr>
          <w:t>http://biblioclub.ru/index.php?page=book&amp;id=239621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д оценочных средств для проведения промежуточной аттестации включает: </w:t>
      </w:r>
      <w:r>
        <w:rPr>
          <w:rFonts w:cs="Times New Roman" w:ascii="Times New Roman" w:hAnsi="Times New Roman"/>
          <w:sz w:val="24"/>
          <w:szCs w:val="24"/>
        </w:rPr>
        <w:t xml:space="preserve">стандартные задачи, самостоятельные работы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и дополнительная литература.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сновн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Arial" w:ascii="Times New Roman" w:hAnsi="Times New Roman"/>
          <w:sz w:val="24"/>
          <w:szCs w:val="27"/>
        </w:rPr>
        <w:t>Данилин, А.Р. Функциональный анализ : учебное пособие / А.Р. Данилин. - Екатеринбург : Издательство Уральского университета, 2012. - 200 с. - ISBN 978-5-7996-0720-3 ; То же [Электронный ресурс]. - URL:</w:t>
      </w:r>
      <w:r>
        <w:rPr>
          <w:rFonts w:cs="Times New Roman" w:ascii="Times New Roman" w:hAnsi="Times New Roman"/>
          <w:color w:val="5A5A5A"/>
          <w:sz w:val="24"/>
          <w:szCs w:val="27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7"/>
            <w:u w:val="single"/>
          </w:rPr>
          <w:t>http://biblioclub.ru/index.php?page=book&amp;id=239528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Arial" w:ascii="Times New Roman" w:hAnsi="Times New Roman"/>
          <w:sz w:val="24"/>
          <w:szCs w:val="27"/>
        </w:rPr>
        <w:t>Сухинов, А.И. Лекции по функциональному анализу : учебное пособие / А.И. Сухинов, И.П. Фирсов ; Министерство образования и науки Российской Федерации, Федеральное агентство по образованию, Технологический институт Федерального государственного образовательного учреждения высшего профессионального образования «Южный федеральный университет». - Ростов-н/Д : Издательство Южного федерального университета, 2009. - 190 с. - ISBN 978-5-9275-0671-2 ; То же [Электронный ресурс]. - URL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7"/>
            <w:u w:val="single"/>
          </w:rPr>
          <w:t>http://biblioclub.ru/index.php?page=book&amp;id=241073</w:t>
        </w:r>
      </w:hyperlink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7"/>
        </w:rPr>
        <w:t>3. Асташова, И.В. Функциональный анализ. Учебно-методический комплекс / И.В. Асташова, В.А. Никишкин. - 3-е изд., испр. и доп. - М. : Евразийский открытый институт, 2011. - 110 с. - ISBN 978-5-374-00486-1 ; То же [Электронный ресурс]. - URL:</w:t>
      </w:r>
      <w:r>
        <w:rPr>
          <w:rFonts w:cs="Times New Roman" w:ascii="Times New Roman" w:hAnsi="Times New Roman"/>
          <w:color w:val="5A5A5A"/>
          <w:sz w:val="24"/>
          <w:szCs w:val="27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7"/>
            <w:u w:val="single"/>
          </w:rPr>
          <w:t>http://biblioclub.ru/index.php?page=book&amp;id=90883</w:t>
        </w:r>
      </w:hyperlink>
      <w:r>
        <w:rPr>
          <w:rFonts w:cs="Times New Roman" w:ascii="Times New Roman" w:hAnsi="Times New Roman"/>
          <w:color w:val="5A5A5A"/>
          <w:sz w:val="24"/>
          <w:szCs w:val="27"/>
        </w:rPr>
        <w:t> 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 xml:space="preserve">дополнительна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 Колмогоров А.Н., Фомин С.В. элементы теории функций и функционального анализа. 7-е изд. Учебник для вузов. М.: ФизМатЛит, 2004.- 512 с.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bCs/>
        </w:rPr>
        <w:t>Натансон И.П.</w:t>
      </w:r>
      <w:r>
        <w:rPr/>
        <w:t xml:space="preserve">   Теория функций вещественной переменной / И. П. Натансон, -Издательство Лань, 2008. - 421 с</w:t>
      </w:r>
      <w:r>
        <w:rPr>
          <w:iCs/>
        </w:rPr>
        <w:t xml:space="preserve">. </w:t>
      </w:r>
      <w:r>
        <w:rPr>
          <w:i/>
        </w:rPr>
        <w:t>3. Лаврентьев М.А. Методы теории функций комплексного переменного / М.А. Лаврентьев, Б.В. Шабат. – М.: Наука, 2002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Cs/>
        </w:rPr>
        <w:t xml:space="preserve">             </w:t>
      </w:r>
      <w:r>
        <w:rPr>
          <w:bCs/>
        </w:rPr>
        <w:t>3. Антоневич А.Б.</w:t>
      </w:r>
      <w:r>
        <w:rPr/>
        <w:br/>
        <w:t>   Задачи и упражнения по функциональному анализу : учеб. пособие для вузов / А. Б. Антоневич, П. Н. Князев, Я. В. Радыно ; под ред. С.Г. Крейна. - 2-е изд., стер. - М. : Едиториал УРСС, 2004. - 208 с.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</w:rPr>
        <w:t xml:space="preserve">             </w:t>
      </w:r>
      <w:r>
        <w:rPr/>
        <w:t>4. А.Е. Артисевич, В.Н. Замятин Введение в теорию меры и интеграла Лебега. Учебно-методическое пособие/ Артисевич А.Е, Замятин В.Н. ,  – Майкоп, Изд-во АГУ, 2010</w:t>
      </w:r>
      <w:r>
        <w:rPr>
          <w:i/>
        </w:rPr>
        <w:t>.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информационно–телекоммуникационной сети «Интернет».</w:t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Богачев В.И.  Курс лекций по действительному анализу. [Электронный ресурс] – Режим доступа: </w:t>
      </w:r>
      <w:r>
        <w:rPr>
          <w:rFonts w:cs="Times New Roman" w:ascii="Times New Roman" w:hAnsi="Times New Roman"/>
          <w:sz w:val="24"/>
          <w:szCs w:val="24"/>
        </w:rPr>
        <w:t>http://dmvn.mexmat.net/content/rcalculus/real.calculus-4s-bogachev.p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указания для обучающих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Материал дисциплины «Действительный анализ» распределен по трем главным модулям (разделам). Изучение этой дисциплины способствует воспитанию современного математического мышления.</w:t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Самостоятельная работа студента по курсу действительного анализа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действительного анализ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исциплина преподается в двух традиционных формах – лекциях и семинарских занятиях.  При подготовке к занятиям  студенты должны изучить конспекты лекций, основную рекомендованную литературу, относящееся к данной тем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полнительную литературу также можно  использовать в ходе подготовки к конференциям различного уровня или научному семинару, проходящем на факультете математики и компьютерных наук АГУ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«Самостоятельная работа студентов» дана подборка достаточно простых заданий. Выполнение этих упражнений позволяет сделать вывод о хорошем понимании материала студентом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7">
        <w:r>
          <w:rPr>
            <w:rStyle w:val="InternetLink"/>
          </w:rPr>
          <w:t>http://roskultura.ru/</w:t>
        </w:r>
      </w:hyperlink>
      <w:r>
        <w:rPr>
          <w:rFonts w:cs="Times New Roman" w:ascii="Times New Roman" w:hAnsi="Times New Roman"/>
          <w:i/>
          <w:sz w:val="24"/>
          <w:szCs w:val="24"/>
        </w:rPr>
        <w:t>Перечень информационных технологий, используемых при осуществлении образователь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дистанционное обучени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Материально-техническая база, необходимая для осуществления образовательного процесса: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споряжении преподавателей и обучающихся имеется основное необходимое материально-техническое оборудование, а именно компьютеры с соответствующим компьютерным  и программным обеспечением, Интернет-ресурсы, доступ к полнотекстовым электронным базам, книжный фонд Научной библиотеки АГУ и методический кабинет.</w:t>
      </w:r>
    </w:p>
    <w:p>
      <w:pPr>
        <w:pStyle w:val="Normal"/>
        <w:spacing w:before="0" w:after="200"/>
        <w:ind w:left="567" w:hanging="0"/>
        <w:rPr/>
      </w:pPr>
      <w:hyperlink r:id="rId8">
        <w:r>
          <w:rPr>
            <w:rStyle w:val="InternetLink"/>
          </w:rPr>
          <w:t>http://www.kulturologi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i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56720" TargetMode="External"/><Relationship Id="rId3" Type="http://schemas.openxmlformats.org/officeDocument/2006/relationships/hyperlink" Target="http://biblioclub.ru/index.php?page=book&amp;id=239621" TargetMode="External"/><Relationship Id="rId4" Type="http://schemas.openxmlformats.org/officeDocument/2006/relationships/hyperlink" Target="http://biblioclub.ru/index.php?page=book&amp;id=239528" TargetMode="External"/><Relationship Id="rId5" Type="http://schemas.openxmlformats.org/officeDocument/2006/relationships/hyperlink" Target="http://biblioclub.ru/index.php?page=book&amp;id=241073" TargetMode="External"/><Relationship Id="rId6" Type="http://schemas.openxmlformats.org/officeDocument/2006/relationships/hyperlink" Target="http://biblioclub.ru/index.php?page=book&amp;id=90883" TargetMode="External"/><Relationship Id="rId7" Type="http://schemas.openxmlformats.org/officeDocument/2006/relationships/hyperlink" Target="http://roskultura.ru/" TargetMode="External"/><Relationship Id="rId8" Type="http://schemas.openxmlformats.org/officeDocument/2006/relationships/hyperlink" Target="http://www.kulturologi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9:00Z</dcterms:created>
  <dc:creator>Сергий</dc:creator>
  <dc:description/>
  <cp:keywords/>
  <dc:language>en-US</dc:language>
  <cp:lastModifiedBy>10</cp:lastModifiedBy>
  <dcterms:modified xsi:type="dcterms:W3CDTF">2020-01-28T12:03:00Z</dcterms:modified>
  <cp:revision>7</cp:revision>
  <dc:subject/>
  <dc:title>Аннотация рабочей программы дисциплины</dc:title>
</cp:coreProperties>
</file>