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1.В.ДВ.04.02 Технологии разработки электронных обучающих ресур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/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Преподавание математики и информатики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Технологии разработки электронных обучающих ресурсов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информатики и программи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дуль1. Введение в информати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информатики 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. Свойства информации. Единицы измерения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звуковой и графи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данных по каналу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дуль 2 Арифметические и 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История формирования и развит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55"/>
              </w:rPr>
              <w:t>Классификац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и в позиционных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ифметические действия в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из раздела «Математическая лог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</w:rPr>
            </w:pPr>
            <w:r>
              <w:rPr>
                <w:rStyle w:val="FontStyle55"/>
                <w:b/>
              </w:rPr>
              <w:t>Модуль 3.Физические основы ЭВМ. Устройство компь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Аналоговые и цифровые вычислительные системы.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Физические основы ЭВМ. Логические схемы устройств. Переключательные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стройство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оичный одноразрядный сумматор. Тригг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оритм работ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одуль 4. Основные принцип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программы и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алгоритма. Свойства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элементы блок-схем. Основные алгоритмически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 блок-сх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5. </w:t>
            </w:r>
            <w:r>
              <w:rPr>
                <w:b/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/>
            </w:pPr>
            <w:r>
              <w:rPr>
                <w:rStyle w:val="FontStyle55"/>
              </w:rPr>
              <w:t>Основы алгебры логики. Логические операции с высказываниями: конъюнкция, дизъюнкция, инверсия. Законы логических операций. Таблицы исти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 программирования. Интерфейс среды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нейный алгоритм. Структура оператора на языке Паска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твляющийся алгоритм. Полная и не полная конструкция. Арифметические выражения. Стандартн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клический алгоритм. Полная и не полная конструкц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с пред условием. Цикл с пост услов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>
          <w:trHeight w:val="1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одуль 6. Структуры данных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ы и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Fonts w:cs="Times New Roman" w:ascii="Times New Roman" w:hAnsi="Times New Roman"/>
                <w:bCs/>
              </w:rPr>
              <w:t>Структурированные типы данных массивы в Turbo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к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rStyle w:val="Style16"/>
                <w:bCs/>
              </w:rPr>
            </w:pPr>
            <w:r>
              <w:rPr>
                <w:bCs/>
              </w:rPr>
              <w:t>Файл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Методы поиска и сортировк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Реку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279"/>
        <w:gridCol w:w="1965"/>
        <w:gridCol w:w="2140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сихолого-педагогические особенности восприятия аудиовизуальной информации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Проблемы разработки ПО и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пути их реш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разработки информационных образовательных  ресур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Основные, вспомога-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тельные и организационные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процессы создания ПО. Спи-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ральная модель ЖЦ ПО.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«Тяжелые и легкие» техно-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логии разработки П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Стандарты и разработка ПО.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Три вида программных раз-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работок с точки зрения тех-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нологии их создания. Виды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документации, выпускаемой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на систему и П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Итеративный характер проектирования системы и ПО. Проектирование архитекту-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ры ПО. Структура ПО СТ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Временная диаграмма работы системы и ПО СТС с параллельными физическими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процесса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Технология отладки ПО. Ошибки ПО. Статическая, динамическая, структурная,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функциональная отлад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Запоминание и восстановление информации в контрольных точках. Технологическая защита при разработке ПО. Принцип отчуждения подлинни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Роль ПО и компьютеров в производстве, социальной жизни и науке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Инженерия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облемы разработки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ехнология разработки ПО и качество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Характеристики качества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Факторы, влияющие на качество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Системный подход к разработке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ременной и "пространственный "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аспекты системного подх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Этапы жизненного цикла ПО. Каскадная модель жизненного цикла ПО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ри группы процессов создания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Жизненный цикл ПО и процессы верификации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естирование, верификация, валидация. Различие в понятиях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 образная модель жизненного цикла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Спиральная модель ЖЦ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«Тяжелые и быстрые» технологии разработки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Экстремальное (ХР) программирование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Стандарты по разработке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Роль и назначение стандартов, требования стандартов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ри вида программных разработок с точки зрения технологии их создания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Разбиение СТС на подсистемы. Аутсортинг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араллельная разработка подсистем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иды документов, выпускаемых на ПО по этапам разработки системы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Итеративный характер проектирования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Стадии проектирования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Цена ошибок проектирования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оектирование, основанное на моделировании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(Model-Based Systems Engineering - MBSE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ASE технологии разработки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Задачи и результаты архитектурного проектирования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ехнология Rational Rose,UML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Структура системы, иерархия управления и структура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Функциональные задачи и декомпозиция СТС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имер иерархической структуры ПО СТС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Задачи, решаемые на различных стадиях проектирования системы и П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Цикличность решения задач управления в системах с ЦВМ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ременная диаграмма работы системы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едставления работы ПО СТС в виде набора «сечений» диаграммы,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ыполняемых последовательно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ременная диаграмма работы СТС при выполнении одной из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функциональных задач 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едставление работы ПО СТС в виде набора параллельных процессов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инципы выделения маршрутов при комплексной отладке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иближенный метод оценки числа вариантов для отладки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Регулярное и случайное дерево структуры ПО и устойчивость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его структурного параметра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Контроль отлаженности ПО в процессе отладки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Гипотеза Джелинского – Моранды и математическая модель надежности ПО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Метод наименьших квадратов для аппроксимации экспериментальных данных по ошибкам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инцип «повторяемости» результатов отладки с цифровой моделью внешней среды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Непроизводительные затраты времени на повторения при отладке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Контрольные точки. "Запоминание и восстановление" информации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 контрольных точках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Выбор оптимального шага контрольных точек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ехнологическая защита ПО. Задачи технологической защиты ПО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одлинники, учтенные копии, неучтенные копии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Служба архива подлинников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Принцип отчуждение подлинник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Технология внесения изменений в ПО.</w:t>
      </w:r>
    </w:p>
    <w:p>
      <w:pPr>
        <w:pStyle w:val="Heading3"/>
        <w:spacing w:before="0" w:after="0"/>
        <w:rPr>
          <w:rFonts w:eastAsia="TimesNewRomanPSMT;Arial Unicode MS"/>
          <w:i/>
          <w:i/>
          <w:iCs/>
          <w:sz w:val="24"/>
          <w:szCs w:val="24"/>
        </w:rPr>
      </w:pPr>
      <w:r>
        <w:rPr>
          <w:rFonts w:eastAsia="TimesNewRomanPSMT;Arial Unicode MS"/>
          <w:i/>
          <w:i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еречень фондов оценочных средств.</w:t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Роль ПО и компьютеров в производстве, социальной жизни и науке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Инженерия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облемы разработки ПО</w:t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ехнология разработки ПО и качество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Характеристики качества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Факторы, влияющие на качество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Системный подход к разработке П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ременной и "пространственный "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аспекты системного подход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Этапы жизненного цикла ПО. Каскадная модель жизненного цикла ПО..</w:t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ри группы процессов создания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Жизненный цикл ПО и процессы верификации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естирование, верификация, валидация. Различие в понятиях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V образная модель жизненного цикла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Спиральная модель ЖЦ П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«Тяжелые и быстрые» технологии разработки П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Экстремальное (ХР) программирование</w:t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Стандарты по разработке П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Роль и назначение стандартов, требования стандартов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ри вида программных разработок с точки зрения технологии их создания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Разбиение СТС на подсистемы. Аутсортинг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араллельная разработка подсистем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иды документов, выпускаемых на ПО по этапам разработки системы.</w:t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Итеративный характер проектирования П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Стадии проектирова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Цена ошибок проектирова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оектирование, основанное на моделировании</w:t>
      </w:r>
    </w:p>
    <w:p>
      <w:pPr>
        <w:pStyle w:val="Normal"/>
        <w:autoSpaceDE w:val="false"/>
        <w:ind w:firstLine="9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Model-Based Systems Engineering - MBSE)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CASE технологии разработки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Задачи и результаты архитектурного проектирования П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ехнология Rational Rose,UML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Структура системы, иерархия управления и структура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Функциональные задачи и декомпозиция СТС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имер иерархической структуры ПО СТС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Задачи, решаемые на различных стадиях проектирования системы и ПО.</w:t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Цикличность решения задач управления в системах с ЦВМ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ременная диаграмма работы системы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едставления работы ПО СТС в виде набора «сечений» диаграммы,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ыполняемых последовательно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ременная диаграмма работы СТС при выполнении одной из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функциональных задач </w:t>
      </w:r>
    </w:p>
    <w:p>
      <w:pPr>
        <w:pStyle w:val="Normal"/>
        <w:autoSpaceDE w:val="false"/>
        <w:ind w:firstLine="90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едставление работы ПО СТС в виде набора параллельных процессов.</w:t>
      </w:r>
    </w:p>
    <w:p>
      <w:pPr>
        <w:pStyle w:val="Normal"/>
        <w:autoSpaceDE w:val="false"/>
        <w:ind w:firstLine="9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7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инципы выделения маршрутов при комплексной отладке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иближенный метод оценки числа вариантов для отладки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Регулярное и случайное дерево структуры ПО и устойчивость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его структурного параметра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Контроль отлаженности ПО в процессе отладки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Гипотеза Джелинского – Моранды и математическая модель надежности ПО</w:t>
      </w:r>
    </w:p>
    <w:p>
      <w:pPr>
        <w:pStyle w:val="Normal"/>
        <w:autoSpaceDE w:val="false"/>
        <w:ind w:firstLine="90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Метод наименьших квадратов для аппроксимации экспериментальных данных по ошибкам ПО</w:t>
      </w:r>
    </w:p>
    <w:p>
      <w:pPr>
        <w:pStyle w:val="Normal"/>
        <w:autoSpaceDE w:val="false"/>
        <w:ind w:firstLine="9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8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инцип «повторяемости» результатов отладки с цифровой моделью внешней среды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Непроизводительные затраты времени на повторения при отладке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Контрольные точки. "Запоминание и восстановление" информации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 контрольных точках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ыбор оптимального шага контрольных точек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ехнологическая защита ПО. Задачи технологической защиты ПО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одлинники, учтенные копии, неучтенные копии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Служба архива подлинников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Принцип отчуждение подлинника.</w:t>
      </w:r>
    </w:p>
    <w:p>
      <w:pPr>
        <w:pStyle w:val="Normal"/>
        <w:ind w:firstLine="90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Технология внесения изменений в ПО.</w:t>
      </w:r>
    </w:p>
    <w:p>
      <w:pPr>
        <w:pStyle w:val="Normal"/>
        <w:spacing w:lineRule="atLeast" w:line="200"/>
        <w:ind w:left="72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3"/>
        <w:numPr>
          <w:ilvl w:val="0"/>
          <w:numId w:val="9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  <w:color w:val="FF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Arial" w:hAnsi="Arial" w:eastAsia="Calibri;Arial" w:cs="Arial"/>
      <w:b/>
      <w:bCs/>
      <w:sz w:val="26"/>
      <w:szCs w:val="26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Trebuchetms9pt1pt">
    <w:name w:val="trebuchetms9pt1pt"/>
    <w:basedOn w:val="Style9"/>
    <w:qFormat/>
    <w:rPr/>
  </w:style>
  <w:style w:type="character" w:styleId="Ft7">
    <w:name w:val="ft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Arial" w:hAnsi="Calibri;Arial" w:eastAsia="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Times New Roman" w:cs="Arial"/>
      <w:sz w:val="24"/>
      <w:szCs w:val="24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49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12-02T16:19:00Z</dcterms:modified>
  <cp:revision>5</cp:revision>
  <dc:subject/>
  <dc:title>МИНИСТЕРСТВО ОБРАЗОВАНИЯ И НАУКИ РОССИЙСКОЙ ФЕДЕРАЦИИ</dc:title>
</cp:coreProperties>
</file>