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В.04 Безопасность компьютерных сетей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>10.03.01 Информационная безопасно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 -  "Безопасность компьютерных систем"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 xml:space="preserve"> 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,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ое звание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ое звание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вариативн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6 з.е/ 216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42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 лабораторные работы) – 30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0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 – </w:t>
        <w:softHyphen/>
        <w:softHyphen/>
        <w:t>108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35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информационная безопасность, принципы сетевой безопасности, управление безопасностью и рисками, целостность, конфиденциальность, доступ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 (ОПК-7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выполнять работы по установке, настройке и обслуживанию программных, программно-аппаратных (в том числе криптографических) и технических средств защиты информации (ПК-1)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425" w:hanging="425"/>
        <w:rPr/>
      </w:pPr>
      <w:r>
        <w:rPr/>
        <w:t>Современные угрозы сетев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Обеспечение безопасности сетевых устр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Назначение технологии ААА (аутентификация, авторизация и уч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Особенности внедрения технологий межсетевого экр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right="20" w:hanging="425"/>
        <w:rPr/>
      </w:pPr>
      <w:r>
        <w:rPr/>
        <w:t>Способы внедрения систем предотвращения втор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Способы обеспечения безопасности локальн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Использование криптографических систем в компьютерных сет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right="20" w:hanging="425"/>
        <w:rPr/>
      </w:pPr>
      <w:r>
        <w:rPr/>
        <w:t>Внедрение виртуальных частных сетей (</w:t>
      </w:r>
      <w:r>
        <w:rPr>
          <w:lang w:val="en-US"/>
        </w:rPr>
        <w:t>VPN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Виды многофункциональных устройств защиты компьютерных с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Комплексная политика безопасности компьютерной се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бъяснять, что такое сетевые угрозы, техники нейтрализации и основы безопасности сети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Защищать административный доступ к маршрутизаторам, в том числе с использованием ААА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технологи межсетевых экранов для защиты периметра сети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Конфигурировать IPS для нейтрализации атак на сеть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писывать факторы, которые необходимо учитывать для обеспечения безопасности LAN, и внедрять функции безопасности уровня 2 и оконечных устройств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писывать способы обеспечения конфиденциальности и целостности данных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безопасные виртуальные частные сети (VPN)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конфигурацию межсетевого экрана ASA с использованием интерфейса командной строки (CLI)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конфигурацию межсетевого экрана ASA и сетей VPN с использованием ASDM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Проверять безопасность сети и создавать техническую политику безопасности </w:t>
      </w:r>
    </w:p>
    <w:p>
      <w:pPr>
        <w:pStyle w:val="Normal"/>
        <w:spacing w:lineRule="auto" w:line="288" w:before="0" w:after="0"/>
        <w:ind w:left="426" w:hanging="426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и маршрутизаторов и коммутато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AAA на маршрутизаторах Cisco, используя локальную базу данных маршрутизато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Устранение угроз для сетей на основе списков ACL и межсетевых экранов с сохранением состоя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решений IPS и IDS для защиты сетей от развивающихся ата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Устранение угроз для электронной почты, веб-трафика и оконечных устройст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и коммуникаций для гарантии целостности, аутентификации и конфиденциа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VPN для удаленного доступа и между двумя  пунктами (Site-to-Sit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ь сетей при помощи ASA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6 з.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024"/>
        <w:gridCol w:w="2783"/>
        <w:gridCol w:w="2161"/>
      </w:tblGrid>
      <w:tr>
        <w:trPr>
          <w:trHeight w:val="958" w:hRule="atLeast"/>
        </w:trPr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2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угрозы сетевой безопаснос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сетев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ентификация, авторизация и учет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технологий межсетевого экран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предотвращения вторже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окальной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риптографические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Внедрение виртуальных частных сете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Внедрение многофункционального устройства защиты </w:t>
            </w:r>
            <w:r>
              <w:rPr>
                <w:rStyle w:val="FontStyle55"/>
                <w:lang w:val="en-US"/>
              </w:rPr>
              <w:t>Cisco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daptive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Security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ppliance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Многофункциональное устройство обеспечения безопасности </w:t>
            </w:r>
            <w:r>
              <w:rPr>
                <w:rStyle w:val="FontStyle55"/>
                <w:lang w:val="en-US"/>
              </w:rPr>
              <w:t>Cisco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SA</w:t>
            </w:r>
            <w:r>
              <w:rPr>
                <w:rStyle w:val="FontStyle55"/>
              </w:rPr>
              <w:t xml:space="preserve"> с расширенным функционало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правление безопасной сетью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 и оформление в виде рефе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(в письменном виде)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 (в письменном виде)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3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Интерактивного учебника по всем темам курса, содержащий анимационные и видеоролики, компьютерные тесты, мультимедийные практические задания – на сайте </w:t>
      </w:r>
      <w:hyperlink r:id="rId2">
        <w:r>
          <w:rPr>
            <w:rStyle w:val="InternetLink"/>
          </w:rPr>
          <w:t>www.netacad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3">
              <w:r>
                <w:rPr>
                  <w:rStyle w:val="InternetLink"/>
                </w:rPr>
                <w:t>www.netacad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5 изд.- СПб., Питер, 2016, ,-944 с. 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овак Дж., Норткатт С., Маклахлен </w:t>
            </w:r>
            <w:r>
              <w:rPr>
                <w:lang w:val="en-US"/>
              </w:rPr>
              <w:t>D</w:t>
            </w:r>
            <w:r>
              <w:rPr/>
              <w:t>. Как обнаружить вторжение в сеть. – М.: ЛОРИ, 2016. -384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Сердюк, В.А. Организация и технологии защиты информации: обнаружение и предотвращение информационных атак в автоматизированных системах предприятий / В.А. Сердюк ; Национальный исследовательский университет – Высшая школа экономики. – Москва : Издательский дом Высшей школы экономики, 2015. – 574 с. : ил. – Режим доступа: по подписке. – URL: http://biblioclub.ru/index.php?page=book&amp;id=440285 (дата обращения: 07.02.2019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Журнал «Информационная безопасность» http://www.itsec.ru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Бормотов В. Е. Проблемы защиты информации в компьютерной сети // Молодой ученый. — 2016. — №11. — С. 148-150. — URL https://moluch.ru/archive/115/31145/ (дата обращения: 07.02.2019). http://www.window.edu.ru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spacing w:before="0" w:after="0"/>
        <w:ind w:left="1429" w:hanging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NewRomanPSMT;MS Mincho"/>
          <w:b/>
          <w:bCs/>
        </w:rPr>
        <w:t>и методические указания обучающимся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Компьютерные сет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rPr/>
      </w:pPr>
      <w:r>
        <w:rPr/>
        <w:t>•</w:t>
      </w:r>
      <w:r>
        <w:rPr/>
        <w:tab/>
        <w:t xml:space="preserve">для слепых и слабовидя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>•</w:t>
      </w:r>
      <w:r>
        <w:rPr/>
        <w:tab/>
        <w:t xml:space="preserve">для глухих и слабослыша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rPr/>
      </w:pPr>
      <w:r>
        <w:rPr/>
        <w:t>•</w:t>
      </w:r>
      <w:r>
        <w:rPr/>
        <w:tab/>
        <w:t>для лиц с нарушениями опорно-двигательного аппарата: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rPr/>
      </w:pPr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rPr/>
      </w:pPr>
      <w:r>
        <w:rPr/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rPr/>
      </w:pPr>
      <w:r>
        <w:rPr/>
        <w:t>•</w:t>
      </w:r>
      <w:r>
        <w:rPr/>
        <w:tab/>
        <w:t>для слепых и слабовидящих:</w:t>
      </w:r>
    </w:p>
    <w:p>
      <w:pPr>
        <w:pStyle w:val="Normal"/>
        <w:rPr/>
      </w:pPr>
      <w:r>
        <w:rPr/>
        <w:t>- в печатной форме увеличенным шрифтом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>•</w:t>
      </w:r>
      <w:r>
        <w:rPr/>
        <w:tab/>
        <w:t>для  глухих и слабослышащих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.</w:t>
      </w:r>
    </w:p>
    <w:p>
      <w:pPr>
        <w:pStyle w:val="Normal"/>
        <w:rPr/>
      </w:pPr>
      <w:r>
        <w:rPr/>
        <w:t>•</w:t>
      </w:r>
      <w:r>
        <w:rPr/>
        <w:tab/>
        <w:t>для обучающихся с нарушениями опорно-двигательного аппарата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Компьютеры должны быть подключены к сети Интернет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0" w:name="bookmark12"/>
      <w:r>
        <w:rPr>
          <w:bCs/>
        </w:rPr>
        <w:t>7.1 Требования к составу лабораторного оборудования</w:t>
      </w:r>
      <w:bookmarkEnd w:id="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лабораторных занятий курса в больших группах (до 12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6 маршрутизаторов </w:t>
      </w:r>
      <w:r>
        <w:rPr>
          <w:lang w:val="en-US"/>
        </w:rPr>
        <w:t>Cisco</w:t>
      </w:r>
      <w:r>
        <w:rPr/>
        <w:t xml:space="preserve"> 1941 с ПО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версии 15.4(3)</w:t>
      </w:r>
      <w:r>
        <w:rPr>
          <w:lang w:val="en-US"/>
        </w:rPr>
        <w:t>M</w:t>
      </w:r>
      <w:r>
        <w:rPr/>
        <w:t xml:space="preserve">2 (с лицензией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Package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bookmarkStart w:id="1" w:name="bookmark2"/>
      <w:r>
        <w:rPr/>
        <w:t xml:space="preserve">6 коммутаторов </w:t>
      </w:r>
      <w:r>
        <w:rPr>
          <w:lang w:val="en-US"/>
        </w:rPr>
        <w:t xml:space="preserve">Cisco Catalyst </w:t>
      </w:r>
      <w:r>
        <w:rPr/>
        <w:t>2960;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2 многофункциональных устройства защит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ASA</w:t>
      </w:r>
      <w:r>
        <w:rPr/>
        <w:t xml:space="preserve"> с операционной системой 9.2(3), с базовой лиценз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>1 беспроводной маршрутизатор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>12 компьютеров или ноутбуков для лабораторных занятий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2" w:name="bookmark05"/>
      <w:r>
        <w:rPr>
          <w:bCs/>
        </w:rPr>
        <w:t>7.2 Требования к программному обеспечению для выполнения лабораторных работ</w:t>
      </w:r>
      <w:bookmarkEnd w:id="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Организация защиты сетей передачи данных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или операционной системы из семейства </w:t>
      </w:r>
      <w:r>
        <w:rPr>
          <w:lang w:val="en-US"/>
        </w:rPr>
        <w:t>Linux</w:t>
      </w:r>
      <w:r>
        <w:rPr/>
        <w:t>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3" w:name="bookmark13"/>
      <w:r>
        <w:rPr>
          <w:bCs/>
        </w:rPr>
        <w:t>7.3 Набор инструментов для выполнения лабораторных работ</w:t>
      </w:r>
      <w:bookmarkEnd w:id="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Коннекторы </w:t>
      </w:r>
      <w:r>
        <w:rPr>
          <w:lang w:val="en-US"/>
        </w:rPr>
        <w:t xml:space="preserve">RJ-45, </w:t>
      </w:r>
      <w:r>
        <w:rPr/>
        <w:t xml:space="preserve">8 </w:t>
      </w:r>
      <w:r>
        <w:rPr>
          <w:lang w:val="en-US"/>
        </w:rPr>
        <w:t>pin.</w:t>
      </w:r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4" w:name="bookmark21"/>
      <w:bookmarkStart w:id="5" w:name="bookmark21"/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jc w:val="center"/>
        <w:rPr/>
      </w:pPr>
      <w:bookmarkStart w:id="6" w:name="bookmark21"/>
      <w:r>
        <w:rPr>
          <w:bCs/>
        </w:rPr>
        <w:t>7.4 Дополнительные требования к ресурсам</w:t>
      </w:r>
      <w:bookmarkEnd w:id="6"/>
    </w:p>
    <w:p>
      <w:pPr>
        <w:pStyle w:val="Normal"/>
        <w:autoSpaceDE w:val="false"/>
        <w:spacing w:lineRule="auto" w:line="312" w:before="0" w:after="0"/>
        <w:ind w:firstLine="284"/>
        <w:jc w:val="both"/>
        <w:rPr/>
      </w:pPr>
      <w:r>
        <w:rPr>
          <w:bCs/>
          <w:iCs/>
        </w:rPr>
        <w:t>Рекомендуется налич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>Одного многофункционального устройства принтер/сканер/копир на клас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36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Одного беспроводного маршрутизато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 xml:space="preserve">6 беспроводных </w:t>
      </w:r>
      <w:r>
        <w:rPr>
          <w:lang w:val="en-US"/>
        </w:rPr>
        <w:t>PCI</w:t>
      </w:r>
      <w:r>
        <w:rPr/>
        <w:t>-адаптеров   на компьютеры.</w:t>
      </w:r>
      <w:r>
        <w:br w:type="page"/>
      </w:r>
    </w:p>
    <w:p>
      <w:pPr>
        <w:pStyle w:val="Normal"/>
        <w:autoSpaceDE w:val="false"/>
        <w:spacing w:lineRule="auto" w:line="312" w:before="0" w:after="0"/>
        <w:ind w:left="360" w:hanging="0"/>
        <w:jc w:val="center"/>
        <w:rPr/>
      </w:pPr>
      <w:r>
        <w:rPr>
          <w:b/>
          <w:sz w:val="28"/>
          <w:szCs w:val="28"/>
        </w:rPr>
        <w:t>9.</w:t>
      </w: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7592"/>
    </w:tblGrid>
    <w:tr>
      <w:trPr>
        <w:trHeight w:val="339" w:hRule="atLeast"/>
      </w:trPr>
      <w:tc>
        <w:tcPr>
          <w:tcW w:w="2160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9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60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60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9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1">
    <w:name w:val="WW8Num3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1">
    <w:name w:val="WW8Num3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0">
    <w:name w:val="WW8Num39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1">
    <w:name w:val="WW8Num4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1">
    <w:name w:val="WW8Num5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1">
    <w:name w:val="WW8Num5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1z1">
    <w:name w:val="WW8Num6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5z1">
    <w:name w:val="WW8Num6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ru/" TargetMode="External"/><Relationship Id="rId3" Type="http://schemas.openxmlformats.org/officeDocument/2006/relationships/hyperlink" Target="http://www.netaca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4:51:00Z</dcterms:modified>
  <cp:revision>36</cp:revision>
  <dc:subject/>
  <dc:title/>
</cp:coreProperties>
</file>