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нотация рабочей программы дисциплины учебного плана</w:t>
      </w:r>
    </w:p>
    <w:p>
      <w:pPr>
        <w:pStyle w:val="Normal"/>
        <w:jc w:val="center"/>
        <w:rPr>
          <w:bCs/>
        </w:rPr>
      </w:pPr>
      <w:r>
        <w:rPr>
          <w:bCs/>
        </w:rPr>
        <w:t>направление подготовки 10.03.01 Информационная безопасно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валификация «Бакалавр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</w:rPr>
        <w:t xml:space="preserve">Рабочая программа дисциплины </w:t>
      </w:r>
      <w:r>
        <w:rPr>
          <w:b/>
          <w:bCs/>
          <w:sz w:val="28"/>
        </w:rPr>
        <w:t xml:space="preserve">Б1.Б.10.02 </w:t>
      </w:r>
      <w:r>
        <w:rPr>
          <w:b/>
        </w:rPr>
        <w:t>Электротехник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360"/>
        <w:jc w:val="both"/>
        <w:rPr/>
      </w:pPr>
      <w:r>
        <w:rPr>
          <w:iCs/>
        </w:rPr>
        <w:t>способностью к обобщению, анализу, восприятию информации, постановке цели и выбору путей ее достижения, владеть культурой мышления (ОК-8)</w:t>
      </w:r>
      <w:r>
        <w:rPr/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ab/>
        <w:t>Профессиональные компетенц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360"/>
        <w:jc w:val="both"/>
        <w:rPr/>
      </w:pPr>
      <w:r>
        <w:rPr/>
        <w:t>- способностью понимать сущность и значение информации в развитии современного общества, применять достижения информатики и вычислительной техники, перерабатывать большие объемы информации проводить целенаправленный поиск в различных источниках информации по профилю деятельности (ПК-1)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Дисциплина «Электротехника» относится к профессиональному циклу базовой части образовательной программы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144 ч. / 4 з.е.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актная работа: 51,3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занятия лекционного типа – 16 ч.,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занятия семинарского типа (лабораторные работы) –  32 ч.,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самостоятельной работы – 3 ч.,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иная контактная работа – 0,3 ч.,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ируемая письменная работа – 0 ч.,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Р – 57 ч.,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– 35,7 ч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89"/>
        <w:gridCol w:w="7625"/>
        <w:gridCol w:w="985"/>
      </w:tblGrid>
      <w:tr>
        <w:trPr>
          <w:trHeight w:val="30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одержание тем дисциплин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</w:tr>
      <w:tr>
        <w:trPr>
          <w:trHeight w:val="30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лектрическая цепь, состав цепи. Источники и приемники. Пассивные и активные элементы. Провода, коммутация, измерительные приборы. Электрическая схема, принципиальная схема. Режимы работы участка цепи. ХХ и КЗ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противление. Условное обозначение. Закон Ома. Проводимость. Единица измерения. ВАХ. Выделяемая энергия. Мощность. Резистор. Конструкция резистора. Последовательное и параллельное соединение резистор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уктивность. Единица измерения. Условное обозначение. Магнитный поток, потокосцепление. Связь тока и потокосцепления. Связь между током и напряжением на индуктивном элементе.  Мощность. Конструкция катушки индуктивности. Последовательное и параллельное соединение катушек индуктивност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 w:eastAsia="ru-RU"/>
              </w:rPr>
              <w:t>Емкость. Единица измерения. Условное обозначение. Связь напряжения и количества заряда. Связь между током и напряжением на емкостном элементе. Мощность. Конструкция конденсатора. Последовательное и параллельное соединение конденсатор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точник ЭДС. Определение. Обозначение. ВАХ. Идеальный и неидеальный источник ЭДС. Внутреннее сопротивление. Эквивалентная схема. Допустимые и недопустимые режимы. Источник тока. Определение. Обозначение. ВАХ. Идеальный и неидеальный источник тока. Внутреннее сопротивление. Эквивалентная схема. Допустимые и недопустимые режим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 xml:space="preserve">Распределение токов и напряжений при параллельном и последовательном соединении ветвей цепи. Задачи анализа и синтеза. Анализ электрических цепей. Преобразование электрических схем с одним источником ЭДС. Примеры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нцип эквивалентности. Преобразования треугольника в звезд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кон Ома для участка цепи,  содержащего ЭДС. Пример. Преобразование электрических цепей с активными элементами. Эквивалентное преобразование источника ЭДС в источник тока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 w:eastAsia="ru-RU"/>
              </w:rPr>
              <w:t>Эквивалентное преобразование нескольких последовательно соединенных элементов ЭДС в один. Эквивалентное преобразование нескольких параллельно соединенных элементов ЭДС в один. Пример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пологические элементы схем. Узел, ветвь, замкнутый контур, ветвь связи, дерево. Первый и второй законы Кирхгоффа. Количество получаемых уравнений в системе. Приме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тод контурных токов. Метод узловых напряжений. Метод эквивалентного генератора. Метод наложения. Мощность в цепях постоянного тока. Баланс мощност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линейные элементы и цепи. ВАХ нелинейных элементов. Дифференциальное сопротивление. 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еменный ток синусоидальной формы. Основные параметры синусоидального тока. Амплитуда, линейная и угловая частота, текущая и начальная фаза. Среднее и действующее значение тока и напряжения. Представление синусоидального тока (напряжения) радиус - вектором. Изображение синусоидальных функций векторами на комплексной плоск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нусоидальные токи и напряжения для емкости. Разность фаз тока и напряжения на емкости. Комплексное сопротивление емкости. Синусоидальные токи и напряжения для индуктивности. Разность фаз тока и напряжения на индуктивности. Комплексное сопротивление индуктивност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плексное сопротивление цепи. Активное и реактивное сопротивление цепи. Треугольник сопротивления. Активная, реактивная, полная и мгновенная мощность цепи с RL и С элементами. Единицы измерения. Треугольник мощностей. Выражение мощности в комплексной форм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еходные процессы. 1 и 2 законы(принципы)  коммутации. Единичный скачок. Единичный импульс. Переходная функция. Импульсная характеристика. Их взаимосвязь. Методы анализа переходных процесс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12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41:00Z</dcterms:created>
  <dc:creator>SamLab.ws</dc:creator>
  <dc:description/>
  <cp:keywords/>
  <dc:language>en-US</dc:language>
  <cp:lastModifiedBy>User</cp:lastModifiedBy>
  <cp:lastPrinted>2015-04-14T11:50:00Z</cp:lastPrinted>
  <dcterms:modified xsi:type="dcterms:W3CDTF">2021-02-25T12:44:00Z</dcterms:modified>
  <cp:revision>4</cp:revision>
  <dc:subject/>
  <dc:title/>
</cp:coreProperties>
</file>