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Б.11.05 Теория информаци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- </w:t>
      </w:r>
      <w:r>
        <w:rPr>
          <w:rFonts w:cs="Times New Roman;Times New Roman" w:ascii="Times New Roman;Times New Roman" w:hAnsi="Times New Roman;Times New Roman"/>
          <w:b/>
        </w:rPr>
        <w:t>10.03.01 «Информационная безопасность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направленность  - «Безопасность компьютерных сетей»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базов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3 з.е/ 108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18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2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 – 4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26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количество информации, энтропия опыта, оптимальное кодирование, теорема Шенн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применять соответствующий математический аппарат для решения профессиональных задач  (ОПК-2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88" w:before="0" w:after="0"/>
        <w:ind w:left="0" w:firstLine="567"/>
        <w:rPr>
          <w:szCs w:val="28"/>
        </w:rPr>
      </w:pPr>
      <w:r>
        <w:rPr>
          <w:szCs w:val="28"/>
        </w:rPr>
        <w:t>способность проводить эксперименты по заданной методике, обработку, оценку погрешности и достоверности их результатов (ПК-11).</w:t>
      </w:r>
    </w:p>
    <w:p>
      <w:pPr>
        <w:pStyle w:val="Normal"/>
        <w:spacing w:lineRule="auto" w:line="288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Понятие энтропии как меры неопределенности состояния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Количество информации для дискретных систем с конечным числом состоя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Математические модели и основные характеристики дискретных эргодических источников и каналов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Энтропия дискретных эргодически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Избыточность и поток информации источника сообщ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птимальное кодирование информации при отсутствии поме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Теорема Шенн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дискретной системы, сложной системы с конечным множеством состоя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средней условной энтроп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биномиального зак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полиномиального зак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цепей Марк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количества информации для дискретных систем с конечным числом состоя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остроение и пояснение структурной схемы системы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 xml:space="preserve">Построение геометрической интерпретации корректирующих кодов </w:t>
      </w:r>
    </w:p>
    <w:p>
      <w:pPr>
        <w:pStyle w:val="Normal"/>
        <w:tabs>
          <w:tab w:val="clear" w:pos="708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энтропии по формулам Хартли и Шенно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энтропии опыта, заданного таблицей распределения вероятностей исход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количества собственной информа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избыточности информационного сообщ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57" w:hanging="357"/>
        <w:rPr>
          <w:color w:val="000000"/>
        </w:rPr>
      </w:pPr>
      <w:r>
        <w:rPr>
          <w:color w:val="000000"/>
        </w:rPr>
        <w:t>Построение кода Шеннона-Фан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пропускной способности канала связ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/>
      </w:pPr>
      <w:r>
        <w:rPr>
          <w:color w:val="000000"/>
        </w:rPr>
        <w:t>Построение кода Хэмминга</w:t>
      </w:r>
    </w:p>
    <w:p>
      <w:pPr>
        <w:pStyle w:val="Normal"/>
        <w:spacing w:lineRule="auto" w:line="288" w:before="0" w:after="0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3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3118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8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Лабораторные работы (Л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Иная 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Энтропия опыт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 как мера неопределенности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 сложной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 основных законов распределения вероятностей дискретных случайных величи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Количество информации для дискретных систем с конечным числом состоя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Определение количества собственной информации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Определение количества взаимной информ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личество частной информ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дуль 3.</w:t>
            </w:r>
            <w:r>
              <w:rPr/>
              <w:t xml:space="preserve"> </w:t>
            </w:r>
            <w:r>
              <w:rPr>
                <w:b/>
              </w:rPr>
              <w:t>Математические модели и основные характеристики дискрет-ных эргодических источников и каналов связи. Элементы теории кодирован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Классификация систем связи. Дискретные эргодические источник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птимальное кодирование информации при отсутствии помех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Теорема Шеннона о кодировании при наличии помех. Коды, обнаруживаю-щие и исправляющие ошибки.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Энтропия опы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 на зан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(в т.ч. из домашнего зад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емонстрация решения у дос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экза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 xml:space="preserve">Выполнение  теста на сайте </w:t>
            </w:r>
            <w:r>
              <w:rPr>
                <w:lang w:val="en-US" w:eastAsia="ar-SA"/>
              </w:rPr>
              <w:t>www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famicon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adyg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Количество информации для дискретных систем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конечным числом состоя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 на зан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(в т.ч. из домашнего зад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емонстрация решения у дос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экза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 xml:space="preserve">Выполнение  теста на сайте </w:t>
            </w:r>
            <w:r>
              <w:rPr>
                <w:lang w:val="en-US" w:eastAsia="ar-SA"/>
              </w:rPr>
              <w:t>www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famicon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adyg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>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 на зан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(в т.ч. из домашнего зад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емонстрация решения у дос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экза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 xml:space="preserve">Выполнение  теста на сайте </w:t>
            </w:r>
            <w:r>
              <w:rPr>
                <w:lang w:val="en-US" w:eastAsia="ar-SA"/>
              </w:rPr>
              <w:t>www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famicon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adyg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Материалов сай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m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yg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 котором размещен дистанционный обучающий курс «Теория информации»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 w:before="0" w:after="0"/>
        <w:ind w:left="85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Котенко, В.В. Теория информации : учебное пособие / В.В. Котенко 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– Ростов-на-Дону ; Таганрог : Издательство Южного федерального университета, 2018. – 240 с. 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Балюкович Э.Л. Основы теории информации. – М.: Московский государственный университет экономики, статистики и информатики, 2009. – 209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>Акулиничев, Ю.П. Теория и техника передачи информации : учебное пособие / Ю.П. Акулиничев, А.С. Бернгардт. – Томск : Томский государственный университет систем управления и радиоэлектроники, 2012. – 209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>Осокин А.Н. Теория информации: учебное пособие / А.Н. Осокин, А.Н. Мальчуков;  Томский  политехнический  университет.–  Томск: Изд-во Томского политехнического университета, 2014. – 208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А.А. Соловьев. Лекции по теории информации. Режим доступа:</w:t>
            </w:r>
            <w:r>
              <w:rPr>
                <w:rStyle w:val="Appleconvertedspace"/>
                <w:color w:val="000000"/>
              </w:rPr>
              <w:t xml:space="preserve">  http://math.csu.ru/new_files/students/lectures/teor_inform/solovev_teor_inform.pdf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Д.Е. Чикрин. Теория информации и кодирования. Курс лекций. Режим доступа: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dspace.kpfu.ru/xmlui/bitstream/handle/net/21172/50_000337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spacing w:before="0" w:after="0"/>
        <w:ind w:left="1429" w:hanging="0"/>
        <w:rPr/>
      </w:pPr>
      <w:r>
        <w:rPr>
          <w:rFonts w:eastAsia="Times New Roman;Times New Roman"/>
          <w:b/>
          <w:bCs/>
        </w:rPr>
        <w:t xml:space="preserve"> </w:t>
      </w:r>
      <w:r>
        <w:rPr>
          <w:rFonts w:eastAsia="TimesNewRomanPSMT;MS Mincho"/>
          <w:b/>
          <w:bCs/>
        </w:rPr>
        <w:t>и методические указания обучающимся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Теория информаци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bookmarkStart w:id="8" w:name="_Hlk494364376"/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  <w:bookmarkEnd w:id="8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8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Компьютеры должны быть подключены к сети Интернет. Аудитория также должна быть оснащена современным видеопроектором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b/>
        </w:rPr>
        <w:t>9. 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7"/>
      <w:gridCol w:w="7539"/>
    </w:tblGrid>
    <w:tr>
      <w:trPr>
        <w:trHeight w:val="339" w:hRule="atLeast"/>
      </w:trPr>
      <w:tc>
        <w:tcPr>
          <w:tcW w:w="232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39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32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32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39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1">
    <w:name w:val="WW8Num3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1">
    <w:name w:val="WW8Num3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0">
    <w:name w:val="WW8Num40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1">
    <w:name w:val="WW8Num4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1">
    <w:name w:val="WW8Num4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6z0">
    <w:name w:val="WW8Num46z0"/>
    <w:qFormat/>
    <w:rPr>
      <w:rFonts w:ascii="Symbol;Symbol" w:hAnsi="Symbol;Symbol" w:cs="Symbol;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1">
    <w:name w:val="WW8Num4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1">
    <w:name w:val="WW8Num5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;Symbol" w:hAnsi="Symbol;Symbol" w:cs="Symbol;Symbol"/>
    </w:rPr>
  </w:style>
  <w:style w:type="character" w:styleId="WW8Num53z1">
    <w:name w:val="WW8Num53z1"/>
    <w:qFormat/>
    <w:rPr>
      <w:rFonts w:cs="Times New Roman;Times New Roman"/>
    </w:rPr>
  </w:style>
  <w:style w:type="character" w:styleId="WW8Num54z0">
    <w:name w:val="WW8Num5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4z1">
    <w:name w:val="WW8Num5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;Symbol" w:hAnsi="Symbol;Symbol" w:cs="Symbol;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;Symbol" w:hAnsi="Symbol;Symbol" w:cs="Symbol;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;Symbol" w:hAnsi="Symbol;Symbol" w:cs="Symbol;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;Symbol" w:hAnsi="Symbol;Symbol" w:cs="Symbol;Symbol"/>
    </w:rPr>
  </w:style>
  <w:style w:type="character" w:styleId="WW8Num63z0">
    <w:name w:val="WW8Num6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3z1">
    <w:name w:val="WW8Num6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;Symbol" w:hAnsi="Symbol;Symbol" w:cs="Symbol;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;Symbol" w:hAnsi="Symbol;Symbol" w:cs="Symbol;Symbol"/>
    </w:rPr>
  </w:style>
  <w:style w:type="character" w:styleId="WW8Num67z0">
    <w:name w:val="WW8Num6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7z1">
    <w:name w:val="WW8Num6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3Char">
    <w:name w:val="Heading 3 Char"/>
    <w:qFormat/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eastAsia="Times New Roman;Times New Roman" w:cs="Arial;Arial"/>
      <w:sz w:val="22"/>
      <w:szCs w:val="22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i/>
      <w:iCs/>
      <w:sz w:val="22"/>
      <w:szCs w:val="22"/>
    </w:rPr>
  </w:style>
  <w:style w:type="character" w:styleId="Heading7Char">
    <w:name w:val="Heading 7 Char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eastAsia="Times New Roman;Times New Roman" w:cs="Arial;Arial"/>
      <w:i/>
      <w:iCs/>
    </w:rPr>
  </w:style>
  <w:style w:type="character" w:styleId="Heading9Char">
    <w:name w:val="Heading 9 Char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Char">
    <w:name w:val="Body Text Char"/>
    <w:qFormat/>
    <w:rPr>
      <w:rFonts w:ascii="Arial;Arial" w:hAnsi="Arial;Arial" w:eastAsia="Times New Roman;Times New Roman" w:cs="Arial;Arial"/>
      <w:sz w:val="24"/>
      <w:szCs w:val="24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mmentTextChar">
    <w:name w:val="Comment Text Char"/>
    <w:qFormat/>
    <w:rPr>
      <w:rFonts w:ascii="Arial;Arial" w:hAnsi="Arial;Arial" w:eastAsia="Times New Roman;Times New Roman" w:cs="Arial;Arial"/>
    </w:rPr>
  </w:style>
  <w:style w:type="character" w:styleId="TitleChar">
    <w:name w:val="Title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;Arial" w:hAnsi="Arial;Arial" w:eastAsia="Arial Unicode MS;Arial" w:cs="Arial;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;Century Gothic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con.adygnet.ru/" TargetMode="External"/><Relationship Id="rId3" Type="http://schemas.openxmlformats.org/officeDocument/2006/relationships/hyperlink" Target="https://dspace.kpfu.ru/xmlui/bitstream/handle/net/21172/50_000337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5:03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0T15:03:00Z</dcterms:modified>
  <cp:revision>3</cp:revision>
  <dc:subject/>
  <dc:title/>
</cp:coreProperties>
</file>