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Теория информаци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направления подготовки -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.03.01 «Информационная безопасность»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 -  "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езопасность компьютерных сетей 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Теория информ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дам Хазретович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Теория информаци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азовые понятия об энтропии как меры неопределенности системы, о количестве информации, избыточности информации, пропускной способности канала связи, оптимальном кодировании информ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изученный материал:  для расчета энтропии дискретной системы, расчета количества информации, построить и пояснить структурную схему системы связ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й терминологией в области теории информации, основными приемами и методами расчетов энтропии опыта, избыточности информационного сооб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матические модели и основные характеристики дискретных эргодических источников и каналов связи, оптимальное кодирование информации при отсутствии помех, формулировку и доказательство теоремы Шенно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расчет энтропии сложной системы с конечным множеством состояний, расчет энтропии биномиального закона, полиномиального закона, энтропии цепей Маркова, выполнить геометрическую интерпретацию корректирующих код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расчетов энтропии по формулам Хартли и Шеннона, построения кода Шеннона-Фано, расчета пропускной способности канала связи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center"/>
        <w:rPr/>
      </w:pPr>
      <w:r>
        <w:rPr/>
        <w:t>Этапы формирования компетенц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76"/>
        <w:gridCol w:w="707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ропия опы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ие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базовые понятия об энтропии как меры неопределенности системы,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применять изученный материал:  для расчета энтропии дискретной сист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профессиональной терминологией в области теории информ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 для дискретных систем с конечным числом состоя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ие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К-2 ПК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ет:</w:t>
            </w:r>
            <w:r>
              <w:rPr/>
              <w:t xml:space="preserve"> о содержание понятий количества информации, избыточности информ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расчет энтропии сложной системы с конечным множеством состояни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расчетов энтропии по формулам Хартли и Шенн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ие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математические модели и основные характеристики дискретных эргодических источников и каналов связи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 xml:space="preserve">рассчитать энтропию цепей Маркова, выполнить геометрическую интерпретацию корректирующих кодов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построения кодов Шеннона-Фано и кода Хэмминга.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center"/>
        <w:rPr/>
      </w:pPr>
      <w:r>
        <w:rPr/>
        <w:t>Структура фонда оценочных средств для текущей и промежуточной аттестации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42"/>
        <w:gridCol w:w="2006"/>
        <w:gridCol w:w="258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 Энтропия опы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88" w:hanging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 по изученному материалу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88" w:hanging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(on-line, на сайт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amicon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dygn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, итоговый по модулю 1</w:t>
            </w:r>
          </w:p>
        </w:tc>
      </w:tr>
      <w:tr>
        <w:trPr>
          <w:trHeight w:val="15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 Количество информации для дискретных систем с конечным числом состоя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 по изученному материалу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ст (on-line, на сайте www.famicon.adygnet.ru), итоговый по модулю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5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3. 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 по изученному материалу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16"/>
              <w:ind w:left="111" w:hanging="2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famicon.adygnet.ru), итоговый по модулю 3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описании математических моделей каналов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знает основные характеристики </w:t>
            </w:r>
            <w:bookmarkEnd w:id="4"/>
            <w:bookmarkEnd w:id="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дискретных эргодических источн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методы получения оптимальных кодов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дискрет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расчетах избыточности применяемых методов кодирования.</w:t>
            </w:r>
            <w:bookmarkEnd w:id="7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дискретных систем с конечным числом состояний;</w:t>
            </w:r>
            <w:bookmarkEnd w:id="11"/>
            <w:bookmarkEnd w:id="12"/>
            <w:bookmarkEnd w:id="1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способен  правильно выполнить расчеты энтропии при различных законах распределения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выполнить расчеты по формулам Хартли и Шеннона;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базовой терминологией в области теории информации; начальными знаниями по расчетам параметров дискретных систем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</w:t>
            </w:r>
            <w:bookmarkStart w:id="30" w:name="OLE_LINK50"/>
            <w:bookmarkStart w:id="31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выполнить расчеты количества собственной информации системы </w:t>
            </w:r>
            <w:bookmarkEnd w:id="30"/>
            <w:bookmarkEnd w:id="31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2" w:name="OLE_LINK14"/>
            <w:bookmarkStart w:id="33" w:name="OLE_LINK13"/>
            <w:bookmarkStart w:id="34" w:name="OLE_LINK12"/>
            <w:bookmarkStart w:id="35" w:name="OLE_LINK11"/>
            <w:bookmarkStart w:id="36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ыми знаниями по курсу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7" w:name="OLE_LINK51"/>
            <w:bookmarkEnd w:id="32"/>
            <w:bookmarkEnd w:id="33"/>
            <w:bookmarkEnd w:id="34"/>
            <w:bookmarkEnd w:id="35"/>
            <w:bookmarkEnd w:id="36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3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применения полученных зна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38" w:name="OLE_LINK73"/>
            <w:bookmarkStart w:id="39" w:name="OLE_LINK72"/>
            <w:bookmarkStart w:id="40" w:name="OLE_LINK71"/>
            <w:bookmarkStart w:id="41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0"/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 курса «Теория информации», профессиональными знаниями по </w:t>
            </w:r>
            <w:bookmarkEnd w:id="38"/>
            <w:bookmarkEnd w:id="39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проведению расчетов энтропий при различных законах распределения дискретной случайной величины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описании математических моделей каналов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дискретных эргодических источн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Теория информац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методы получения оптимальных кодов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равильно сформулировать технические характеристики дискрет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расчетах избыточности применяемых методов кодиро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дискретных систем с конечным числом состояний; способен  правильно выполнить расчеты энтропии при различных законах распределе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выполнить расчеты по формулам Хартли и Шеннона;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базовой терминологией в области теории информации; начальными знаниями по расчетам параметров дискрет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строить и пояснить структурную схему дискретной системы связ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ыми знаниями по курсу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демонстрирует некоторые навыки применения полученных знаний; может выполнить оптимальное кодирование информации при отсутствии поме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 курса «Теория информации», профессиональными знаниями по проведению расчетов энтропий при различных законах распределения дискретной случайной величины.</w:t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spacing w:before="6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кущая аттестация осуществляется по результатам собеседований по изучаемым учебным материалам, результатам выполнения задач, а также по баллам за выполненные тестов по модулям (на сайте </w:t>
      </w:r>
      <w:hyperlink r:id="rId5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famicon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adygne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, - учебный курс «Теория информации»).</w:t>
      </w:r>
    </w:p>
    <w:p>
      <w:pPr>
        <w:pStyle w:val="Normal"/>
        <w:ind w:left="10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экзамену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как мера неопределенности состояния системы. Единицы измерения энтропи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сложной системы, состоящей из двух или более простых систем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редняя условная энтропия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орема сложения энтропий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сложной системы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Условная энтропия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чет энтропии биномиального закона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асчет энтропии полиномиального закона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чет энтропии цепей Маркова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Количество информации для дискретных систем с конечным числом состояний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собственной информации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взаимной информации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частной информации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щая структурная схема связи. Классификация систем связи. Примеры систем связ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Дискретные эргодические источники.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нтропия дискретного эргодического источника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Фундаментальное свойство энтропии дискретных  эргодических источников.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ргодическая теорема (формулировка, пояснение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Фундаментальное свойство энтропии дискретных эргодических источников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збыточность и поток информации источника сообщений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опускная способность канала связ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сновные понятия кодиров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птимальное кодирование информации при отсутствии помех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орема Крафта (формулировка, пояснение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орема Шеннона о кодировании для дискретных систем без помех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Шеннона-Фано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Хафмана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Шеннона о кодировании при наличии помех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(формулировка, пояснение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ующие коды Хемминга (описание алгоритма работы кода, обнаруживающего и корректирующего одиночную ошибку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ческая интерпретация корректирующих кодов 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не допускается к сдаче экзамен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Энтропия опы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Фронтальная беседа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Количество информации для дискретных систем с конечным числом состоя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Фронтальная бесед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Итоговый тест по модул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Фронтальная беседа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Итоговый тест по модул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34 балл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uppressAutoHyphens w:val="true"/>
        <w:spacing w:before="2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5. Экзамен проводится по билетам. В каждом билете 2 вопроса: первый вопрос-теоретический, второй- решение задачи. Каждый вопрос оценивается  максимум в 15 баллов. Итого за экзамен можно получить 30 баллов. </w:t>
      </w:r>
    </w:p>
    <w:p>
      <w:pPr>
        <w:pStyle w:val="Normal"/>
        <w:suppressAutoHyphens w:val="true"/>
        <w:ind w:left="284" w:hanging="0"/>
        <w:jc w:val="right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Образец экзаменационного бил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>
                <w:trHeight w:val="1655" w:hRule="atLeast"/>
              </w:trPr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Федеральное государственное бюджетно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бразовательное учреждени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высшего образования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ЕЙСКИЙ  ГОСУДАРСТВЕННЫ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drawing>
                      <wp:inline distT="0" distB="0" distL="0" distR="0">
                        <wp:extent cx="932180" cy="8274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827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шъэрэ гъэсэныгъэ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/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зыщагъот федеральнэ къэралыгъо мылъку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 агъэзе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рэ къулыкъуш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Э   КЪЭРАЛЫГЪ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Кафедра прикладной математики, информационных технолог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и информационной безопас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БИЛЕТ №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 xml:space="preserve"> _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семестрового экзамена по дисципли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Теория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Энтропия как мера неопределенности состояния системы. Единицы измерения энтропии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Расчетные задач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в. кафедрой </w:t>
              <w:tab/>
              <w:tab/>
              <w:tab/>
              <w:tab/>
              <w:t>_________ Алиев М.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ru-RU"/>
        </w:rPr>
      </w:pPr>
      <w:r>
        <w:rPr>
          <w:rFonts w:eastAsia="Times New Roman"/>
          <w:b/>
          <w:sz w:val="24"/>
          <w:lang w:eastAsia="ru-RU"/>
        </w:rPr>
        <w:t>Расчетные задачи (2-й вопрос экзаменационного билета, - пример задачи)</w:t>
      </w:r>
    </w:p>
    <w:p>
      <w:pPr>
        <w:pStyle w:val="Normal"/>
        <w:keepNext w:val="true"/>
        <w:keepLines/>
        <w:suppressAutoHyphens w:val="true"/>
        <w:spacing w:lineRule="auto" w:line="288"/>
        <w:ind w:left="754" w:right="119" w:hanging="45"/>
        <w:rPr>
          <w:rFonts w:eastAsia="Times New Roman"/>
          <w:b/>
          <w:b/>
          <w:bCs/>
          <w:sz w:val="24"/>
          <w:lang w:eastAsia="ru-RU"/>
        </w:rPr>
      </w:pPr>
      <w:r>
        <w:rPr>
          <w:rFonts w:eastAsia="Times New Roman"/>
          <w:b/>
          <w:bCs/>
          <w:sz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88"/>
        <w:ind w:left="754" w:right="119" w:hanging="45"/>
        <w:jc w:val="both"/>
        <w:rPr>
          <w:rFonts w:eastAsia="Times New Roman"/>
          <w:bCs/>
          <w:sz w:val="24"/>
          <w:lang w:eastAsia="ru-RU"/>
        </w:rPr>
      </w:pPr>
      <w:r>
        <w:rPr>
          <w:rFonts w:eastAsia="Times New Roman"/>
          <w:bCs/>
          <w:sz w:val="24"/>
          <w:lang w:eastAsia="ru-RU"/>
        </w:rPr>
        <w:t xml:space="preserve"> </w:t>
      </w:r>
      <w:r>
        <w:rPr>
          <w:rFonts w:eastAsia="Times New Roman"/>
          <w:bCs/>
          <w:sz w:val="24"/>
          <w:lang w:eastAsia="ru-RU"/>
        </w:rPr>
        <w:t xml:space="preserve">Определить энтропию сложной системы, состоящей из  двух  простых  независимых  подсистем,  при  условии,  что первая подсистема может находиться в одном из трех состояний с вероятностью 0,3; 0,5; 0,2, а вторая подсистема  –  в одном </w:t>
      </w:r>
    </w:p>
    <w:p>
      <w:pPr>
        <w:pStyle w:val="Normal"/>
        <w:keepNext w:val="true"/>
        <w:keepLines/>
        <w:suppressAutoHyphens w:val="true"/>
        <w:spacing w:lineRule="auto" w:line="288"/>
        <w:ind w:left="754" w:right="119" w:hanging="45"/>
        <w:jc w:val="both"/>
        <w:rPr>
          <w:rFonts w:eastAsia="Times New Roman"/>
          <w:bCs/>
          <w:sz w:val="24"/>
          <w:lang w:eastAsia="ru-RU"/>
        </w:rPr>
      </w:pPr>
      <w:r>
        <w:rPr>
          <w:rFonts w:eastAsia="Times New Roman"/>
          <w:bCs/>
          <w:sz w:val="24"/>
          <w:lang w:eastAsia="ru-RU"/>
        </w:rPr>
        <w:t xml:space="preserve">из двух состояний с вероятностью 0,6 и 0,4. </w:t>
      </w:r>
    </w:p>
    <w:p>
      <w:pPr>
        <w:pStyle w:val="Normal"/>
        <w:keepNext w:val="true"/>
        <w:keepLines/>
        <w:suppressAutoHyphens w:val="true"/>
        <w:spacing w:lineRule="auto" w:line="288"/>
        <w:ind w:left="754" w:right="119" w:hanging="45"/>
        <w:jc w:val="both"/>
        <w:rPr>
          <w:rFonts w:eastAsia="Times New Roman"/>
          <w:bCs/>
          <w:sz w:val="24"/>
          <w:lang w:eastAsia="ru-RU"/>
        </w:rPr>
      </w:pPr>
      <w:r>
        <w:rPr>
          <w:rFonts w:eastAsia="Times New Roman"/>
          <w:bCs/>
          <w:sz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88"/>
        <w:ind w:left="754" w:right="119" w:hanging="45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cs="Calibri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FF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amicon/" TargetMode="External"/><Relationship Id="rId5" Type="http://schemas.openxmlformats.org/officeDocument/2006/relationships/hyperlink" Target="http://www.famicon.adygnet.ru/" TargetMode="External"/><Relationship Id="rId6" Type="http://schemas.openxmlformats.org/officeDocument/2006/relationships/image" Target="media/image1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</cp:lastModifiedBy>
  <cp:lastPrinted>2018-10-17T10:08:00Z</cp:lastPrinted>
  <dcterms:modified xsi:type="dcterms:W3CDTF">2020-02-08T14:16:00Z</dcterms:modified>
  <cp:revision>43</cp:revision>
  <dc:subject/>
  <dc:title>МИНИСТЕРСТВО ОБРАЗОВАНИЯ И НАУКИ РОССИЙСКОЙ ФЕДЕРАЦИИ</dc:title>
</cp:coreProperties>
</file>