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87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87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 прикладной математики, информационных технологий и информационной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 Алиев М.В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>«____»_____________20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</w:t>
                                        </w:r>
                                        <w:r>
                                          <w:rPr/>
                                          <w:t xml:space="preserve">_г.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47.3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 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 Алиев М.В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«____»_____________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_г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ценочных средств </w:t>
            </w: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567" w:hanging="567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Б1.Б.11.06 Аппаратные средства вычислительной техники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03.01 Информационная безопасность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правленность  -  "Безопасность компьютерных систем"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лификация - бакалав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Cs/>
          <w:sz w:val="28"/>
          <w:szCs w:val="28"/>
        </w:rPr>
        <w:t>Аппаратные средства вычислительной тех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:  </w:t>
      </w:r>
      <w:r>
        <w:rPr>
          <w:iCs/>
          <w:sz w:val="28"/>
          <w:szCs w:val="28"/>
        </w:rPr>
        <w:t>Панеш А.Х.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</w:t>
      </w:r>
      <w:r>
        <w:rPr/>
        <w:t xml:space="preserve"> </w:t>
      </w:r>
      <w:r>
        <w:rPr>
          <w:sz w:val="28"/>
          <w:szCs w:val="28"/>
        </w:rPr>
        <w:t xml:space="preserve">прикладной математики, информационных технологий и информационной безопас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 ____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 ПМИТиИБ______________     /Алиев М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МиКН ____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__» ___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Аппаратные средства вычислительной техники». </w:t>
      </w:r>
    </w:p>
    <w:p>
      <w:pPr>
        <w:pStyle w:val="Normal"/>
        <w:ind w:left="100" w:firstLine="6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онд оценочных средств 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лабораторных работ, контрольных вопросов, вопросов компьютерного тестиров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.</w:t>
      </w:r>
    </w:p>
    <w:p>
      <w:pPr>
        <w:pStyle w:val="Normal"/>
        <w:ind w:left="100" w:firstLine="6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2655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ципы построения компьютера по фон Нейману, основные характеристики компьютеров, структура чипсета персонального компьютера, комплектации специализированных компьютерных сист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изученный материал при выполнении минимального равномер-ного и неравномерного кодирования информации, комплексировать (собирать) компьютер из отдельных модулей в соответствии с заданными техническими характеристиками, выполнить модернизацию и настройку компьютер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й терминологией в области вычислительных систем и компьютерных сетей, основными приемами и методами настроек компьютеров,  способами устранения неполадок в работе вычислительной системы</w:t>
            </w:r>
          </w:p>
        </w:tc>
      </w:tr>
      <w:tr>
        <w:trPr>
          <w:trHeight w:val="21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лассификацию компьютеров, характерные признаки кризиса классической структуры компьютера, причины появления вычислительных систем, причины объединения компьютеров в сеть, виды топологий компьютерных сетей, представление о сетевой модели </w:t>
            </w:r>
            <w:r>
              <w:rPr>
                <w:lang w:val="en-US"/>
              </w:rPr>
              <w:t>O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я особенности архитектуры компьютера может выполнить правильную его настройку, настроить брандмауэр компьютера, использовать сетевой симулятор при моделировании компьютерной се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расчета количества информации в сообщении, сжатия информации (с потерями и без потерь), настроек компьютера при помощи базовой системы  ввода-вывода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276"/>
        <w:gridCol w:w="1132"/>
        <w:gridCol w:w="994"/>
        <w:gridCol w:w="368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архитектура, направления развития средств вычислитель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готовка сообщений , самоподготовка по материалам лек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основные характеристики компьютеров (архитектура, производительность, емкость оперативной памяти, точность вычислений), схему оптической и новых видов литографий, схемы многомашинных и многопроцессорных вычислительных систе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 xml:space="preserve">кодировать информацию различными способами, настроить компьютер при помощи </w:t>
            </w:r>
            <w:r>
              <w:rPr>
                <w:lang w:val="en-US"/>
              </w:rPr>
              <w:t>BIOS</w:t>
            </w:r>
            <w:r>
              <w:rPr/>
              <w:t>, выявить неисправность в работе компьют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подбора совместимых компонентов компьютера, использования диспетчера задач ОС </w:t>
            </w:r>
            <w:r>
              <w:rPr>
                <w:lang w:val="en-US"/>
              </w:rPr>
              <w:t>Windows</w:t>
            </w:r>
            <w:r>
              <w:rPr/>
              <w:t xml:space="preserve"> при устранении проблем в работе компьюте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средства персонального компьютера и мобильных устро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готовка сообщений , самоподготовка по материалам лек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К-1 ПК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компоненты компьютера и периферийных устройств, современные операционные системы и способы их установки на компьютер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собрать персональный компьютер из отдельных функциональных блоков, выполнить настройки для подключения к сет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устранения неполадок компонентов компьютера и периферийных устройств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/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55"/>
        <w:gridCol w:w="2006"/>
        <w:gridCol w:w="2186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106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, архитектура, направления развития средств вычислительной техн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ые работы, компьютерное тестиров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 заче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</w:tr>
      <w:tr>
        <w:trPr>
          <w:trHeight w:val="11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ные средства персонального компьютера и мобильных устрой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ые работы, компьютерное тестиров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к  заче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Аппаратные средства вычислительной техник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демонстрации структурных схем компьютеров различных поко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Аппаратные средства вычислительной техник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" w:name="OLE_LINK39"/>
            <w:bookmarkStart w:id="5" w:name="OLE_LINK3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тличия структурных схем компьютеров различных поколений, вычислительных систем и их основные характеристики ;</w:t>
            </w:r>
            <w:bookmarkEnd w:id="4"/>
            <w:bookmarkEnd w:id="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Аппаратные средства вычислительной техник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характеристики, архитектуру компьютеров и вычислительных систем.</w:t>
            </w:r>
          </w:p>
        </w:tc>
      </w:tr>
      <w:tr>
        <w:trPr>
          <w:trHeight w:val="2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6" w:name="OLE_LINK3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технические характеристики компьютеров и технологий производства элементной базы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7" w:name="OLE_LINK37"/>
            <w:bookmarkStart w:id="8" w:name="OLE_LINK36"/>
            <w:bookmarkEnd w:id="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 при конфигурировании реального </w:t>
            </w:r>
            <w:bookmarkEnd w:id="7"/>
            <w:bookmarkEnd w:id="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мпьют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9" w:name="OLE_LINK48"/>
            <w:bookmarkStart w:id="10" w:name="OLE_LINK47"/>
            <w:bookmarkStart w:id="11" w:name="OLE_LINK46"/>
            <w:bookmarkStart w:id="12" w:name="OLE_LINK45"/>
            <w:bookmarkStart w:id="13" w:name="OLE_LINK4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назначение и технические и характеристики компьютеров и вычислительных систем различных видов;</w:t>
            </w:r>
            <w:bookmarkEnd w:id="11"/>
            <w:bookmarkEnd w:id="12"/>
            <w:bookmarkEnd w:id="13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способен  правильно </w:t>
            </w:r>
            <w:bookmarkEnd w:id="9"/>
            <w:bookmarkEnd w:id="1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брать компьютер из отдельных модулей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выбрать необходимый метод комплексирования и настройки компьютера в конкретных условиях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Start w:id="14" w:name="OLE_LINK81"/>
            <w:bookmarkStart w:id="15" w:name="OLE_LINK80"/>
            <w:bookmarkStart w:id="16" w:name="OLE_LINK79"/>
            <w:bookmarkStart w:id="17" w:name="OLE_LINK76"/>
            <w:bookmarkStart w:id="18" w:name="_Hlk530244972"/>
            <w:bookmarkStart w:id="19" w:name="OLE_LINK75"/>
            <w:bookmarkStart w:id="20" w:name="OLE_LINK74"/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28" w:name="OLE_LINK9"/>
            <w:bookmarkStart w:id="29" w:name="OLE_LINK8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начальными знаниями по элементной базе компонентов компьютера;</w:t>
            </w:r>
            <w:bookmarkEnd w:id="28"/>
            <w:bookmarkEnd w:id="29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30" w:name="OLE_LINK43"/>
            <w:bookmarkStart w:id="31" w:name="OLE_LINK42"/>
            <w:bookmarkEnd w:id="30"/>
            <w:bookmarkEnd w:id="31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некоторыми приемами и навыками настройки вычислительной техники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32" w:name="OLE_LINK43"/>
            <w:bookmarkStart w:id="33" w:name="OLE_LINK42"/>
            <w:bookmarkEnd w:id="32"/>
            <w:bookmarkEnd w:id="3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в </w:t>
            </w:r>
            <w:bookmarkStart w:id="34" w:name="OLE_LINK50"/>
            <w:bookmarkStart w:id="35" w:name="OLE_LINK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устранении неполадок компьютера </w:t>
            </w:r>
            <w:bookmarkEnd w:id="34"/>
            <w:bookmarkEnd w:id="3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36" w:name="OLE_LINK14"/>
            <w:bookmarkStart w:id="37" w:name="OLE_LINK13"/>
            <w:bookmarkStart w:id="38" w:name="OLE_LINK12"/>
            <w:bookmarkStart w:id="39" w:name="OLE_LINK11"/>
            <w:bookmarkStart w:id="40" w:name="OLE_LINK1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базовыми знаниями поэлементной базе, архитектуре компьютеров и вычислительных систем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41" w:name="OLE_LINK51"/>
            <w:bookmarkEnd w:id="36"/>
            <w:bookmarkEnd w:id="37"/>
            <w:bookmarkEnd w:id="38"/>
            <w:bookmarkEnd w:id="39"/>
            <w:bookmarkEnd w:id="4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</w:t>
            </w:r>
            <w:bookmarkEnd w:id="41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навыки в устранении неполадок компьютер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bookmarkStart w:id="42" w:name="OLE_LINK73"/>
            <w:bookmarkStart w:id="43" w:name="OLE_LINK72"/>
            <w:bookmarkStart w:id="44" w:name="OLE_LINK71"/>
            <w:bookmarkStart w:id="45" w:name="OLE_LINK7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свободно владеет</w:t>
            </w:r>
            <w:bookmarkEnd w:id="44"/>
            <w:bookmarkEnd w:id="45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ыми знаниями по комплексированию и настройке компьютеров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bookmarkEnd w:id="42"/>
            <w:bookmarkEnd w:id="43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навыками применения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команд сквозного соединения и трассировки при проверке подключения к сети Интернет.</w:t>
            </w:r>
          </w:p>
        </w:tc>
      </w:tr>
      <w:tr>
        <w:trPr>
          <w:trHeight w:val="27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К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представление </w:t>
            </w:r>
            <w:bookmarkStart w:id="46" w:name="OLE_LINK3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 классификации и основных характеристиках компьютеров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7" w:name="OLE_LINK64"/>
            <w:bookmarkStart w:id="48" w:name="OLE_LINK63"/>
            <w:bookmarkStart w:id="49" w:name="OLE_LINK62"/>
            <w:bookmarkEnd w:id="4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</w:t>
            </w:r>
            <w:bookmarkEnd w:id="47"/>
            <w:bookmarkEnd w:id="48"/>
            <w:bookmarkEnd w:id="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и перечислении, пояснении новых видов литографий и значений технологического процесса, применяемых при производстве микросх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</w:t>
            </w:r>
            <w:bookmarkStart w:id="50" w:name="OLE_LINK54"/>
            <w:bookmarkStart w:id="51" w:name="OLE_LINK53"/>
            <w:bookmarkStart w:id="52" w:name="OLE_LINK5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труктурных схем компьютеров различных поколений, технических характеристик компьютеров, топологий компьютерных сетей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End w:id="50"/>
            <w:bookmarkEnd w:id="51"/>
            <w:bookmarkEnd w:id="5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архитектур компьютеров и вычислительных систем, сетевых архитектур, принципов и способов связи и обмена данными в компьютерных сетях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рректно преобразовать числа из одной системы счисления в другую, создать одноранговую сеть;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настройке компьютеров и простых сетевых устройств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3" w:name="OLE_LINK61"/>
            <w:bookmarkStart w:id="54" w:name="OLE_LINK6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способен выполнить кодирование информации различными способами, настроить компьютер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и помощ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BIOS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, осуществить  базовое конфигурирование </w:t>
            </w:r>
            <w:bookmarkEnd w:id="53"/>
            <w:bookmarkEnd w:id="5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маршрутизатора беспроводной сети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5" w:name="OLE_LINK59"/>
            <w:bookmarkStart w:id="56" w:name="OLE_LINK5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оявляет высокий уровень умений – при кодировании информации методом Шеннона-Фано, </w:t>
            </w:r>
            <w:bookmarkEnd w:id="55"/>
            <w:bookmarkEnd w:id="5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брать компьютер из отдельных функциональных блоков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может с трудом показать навыки сжатия информации без потерь и с потерями, настройки компьютера при помощи базовой системы ввода-выв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демонстрирует некоторые навыки подбора совмести-мых компонентов компью-тера для самостоятельного комплексирования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ar-SA"/>
              </w:rPr>
              <w:t>Влад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57" w:name="OLE_LINK78"/>
            <w:bookmarkStart w:id="58" w:name="OLE_LINK77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свободно владеет </w:t>
            </w:r>
            <w:bookmarkStart w:id="59" w:name="OLE_LINK83"/>
            <w:bookmarkStart w:id="60" w:name="OLE_LINK8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навыками решения задач по конфигурированию оборудования и основных возможностей ОС компьютера</w:t>
            </w:r>
            <w:bookmarkEnd w:id="57"/>
            <w:bookmarkEnd w:id="58"/>
            <w:bookmarkEnd w:id="59"/>
            <w:bookmarkEnd w:id="6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bCs/>
          <w:sz w:val="24"/>
          <w:szCs w:val="24"/>
        </w:rPr>
        <w:t>Текущая аттестация (по каждому модулю) осуществляется по результатам выполнения лабораторных работ, а также по результатам теста по каждому модулю (по теоретическому материалу).</w:t>
      </w:r>
    </w:p>
    <w:p>
      <w:pPr>
        <w:pStyle w:val="Normal"/>
        <w:ind w:left="10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лабораторных работ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90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327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rFonts w:eastAsia="Times New Roman"/>
                <w:bCs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1.  Системы счисления</w:t>
            </w:r>
          </w:p>
        </w:tc>
      </w:tr>
      <w:tr>
        <w:trPr>
          <w:trHeight w:val="319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2.  Изучение информационных характеристик сообщений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3.  Исследование методов сжатия информации без  потерь и с потерями</w:t>
            </w:r>
          </w:p>
        </w:tc>
      </w:tr>
      <w:tr>
        <w:trPr>
          <w:trHeight w:val="345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4.  Изучение компонентов компьютера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5.  Исследование сервисной программы для настройки базовой системы ввода-вывода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BIOS</w:t>
            </w:r>
          </w:p>
        </w:tc>
      </w:tr>
      <w:tr>
        <w:trPr>
          <w:trHeight w:val="349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6.  Проверка подключения к серверам Интернет</w:t>
            </w:r>
          </w:p>
        </w:tc>
      </w:tr>
      <w:tr>
        <w:trPr>
          <w:trHeight w:val="424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7.  Создание одноранговой  компьютерной сети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Лабораторная работа 8.  Изучение основных функций сетевого симулятора Cisco Packet Tracer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9.  Ознакомление с Интернет-запросами по протоколу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HTTP</w:t>
            </w:r>
          </w:p>
        </w:tc>
      </w:tr>
      <w:tr>
        <w:trPr>
          <w:trHeight w:val="624" w:hRule="atLeast"/>
        </w:trPr>
        <w:tc>
          <w:tcPr>
            <w:tcW w:w="859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ьютерное тестиров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592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Тест (on-line) выполняется на  сайте </w:t>
            </w:r>
            <w:hyperlink r:id="rId4">
              <w:r>
                <w:rPr>
                  <w:rStyle w:val="InternetLink"/>
                  <w:rFonts w:eastAsia="Times New Roman"/>
                  <w:bCs/>
                  <w:sz w:val="24"/>
                  <w:szCs w:val="24"/>
                  <w:lang w:eastAsia="ru-RU"/>
                </w:rPr>
                <w:t xml:space="preserve">www.netacad.com), </w:t>
              </w:r>
              <w:r>
                <w:rPr>
                  <w:rStyle w:val="InternetLink"/>
                  <w:rFonts w:eastAsia="Times New Roman"/>
                  <w:bCs/>
                  <w:color w:val="000000"/>
                  <w:sz w:val="24"/>
                  <w:szCs w:val="24"/>
                  <w:lang w:eastAsia="ru-RU"/>
                </w:rPr>
                <w:t>курс</w:t>
              </w:r>
            </w:hyperlink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Essentials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». Тест доступен для зарегистрированных участников курса. Регистрация осуществляется преподавателем, имеющим статус «Инструктор Академии Cisco»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зачет)</w:t>
      </w:r>
    </w:p>
    <w:p>
      <w:pPr>
        <w:pStyle w:val="Normal"/>
        <w:ind w:left="100" w:firstLine="4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зачету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Этапы развития компьютеров. Охарактеризовать 4 поколения компьютеров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Основные характеристики компьютеров (архитектура, быстродействие, производительность, емкость ЗУ, надежность, точность вычислений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лассификация компьютеров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значение, основные характеристики суперЭВМ (суперкомпьютеров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нципы построения компьютера (по фон Нейману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В каком направлении осуществлялась децентрализация функций компьютера по мере эволюции вычислительной техники?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труктура ЭВМ (компьютера) первых поколений. Назначение устройств компьютера  в структуре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труктурная схема ПК первых поколений с шинной архитектурой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 xml:space="preserve">Структура чипсета ПК (на примере компьютера </w:t>
      </w:r>
      <w:r>
        <w:rPr>
          <w:rFonts w:eastAsia="Times New Roman"/>
          <w:sz w:val="24"/>
          <w:szCs w:val="24"/>
          <w:lang w:val="en-US" w:eastAsia="ar-SA"/>
        </w:rPr>
        <w:t>Pentium</w:t>
      </w:r>
      <w:r>
        <w:rPr>
          <w:rFonts w:eastAsia="Times New Roman"/>
          <w:sz w:val="24"/>
          <w:szCs w:val="24"/>
          <w:lang w:eastAsia="ar-SA"/>
        </w:rPr>
        <w:t xml:space="preserve"> первых поколений)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Характерные признаки кризиса  классической структуры компьютера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хема оптической литографии, пояснение работы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овые виды литографий и новые значения технологического процесса, полученные с их помощью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Успехи России в производстве микросхе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Техпроцесс применительно к смартфона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Проблемы, связанные с необходимостью использования сверхчистых материалов и высоковакуумных технологий при производстве микросхем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Борьба с потребляемой и рассеиваемой мощностью при производстве микросхе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Возможность увеличения скорости работы микросхем на базе явления сверхпроводимости и эффекта Джозефсона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правления работ по созданию компьютеров, работающих на новых физических принципах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чины появления и развития вычислительных систе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Формула выигрыша в ускорении вычислительных работ при параллельной обработке (закон Амдала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общенная схема многомашинной вычислительной систем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общенная схема многопроцессорной вычислительной систем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Архитектуры ОКОД и ОКМД по М. Флинну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Архитектуры МКОД и МКМД по М. Флинну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Типовые структуры ВС в МКМД архитектуре (пояснить по схеме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ластерные технологии. Характеристики кластерных сиcтем: производительность, надежность, готовность систем в цело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нятие «облако», «облачные вычисления». Преимущества облачных вычислений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/>
      </w:pPr>
      <w:r>
        <w:rPr>
          <w:rFonts w:eastAsia="Times New Roman"/>
          <w:sz w:val="24"/>
          <w:szCs w:val="24"/>
          <w:lang w:eastAsia="ar-SA"/>
        </w:rPr>
        <w:t>Содержание понятия «Инфраструктура как сервис- IaaS» в облачных вычислениях. Пример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одержание понятия «Платформа как сервис- PaaS» в облачных вычислениях. Пример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одержание понятия «Программное обеспечение как сервис- SaaS» в облачных вычислениях. Примеры.</w:t>
      </w:r>
    </w:p>
    <w:p>
      <w:pPr>
        <w:pStyle w:val="Normal"/>
        <w:ind w:left="100" w:hanging="0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. Примеры задач (2-й вопрос при получении зачета)</w:t>
      </w:r>
    </w:p>
    <w:p>
      <w:pPr>
        <w:pStyle w:val="Normal"/>
        <w:ind w:left="714" w:hanging="35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Переведите числа из двоичной системы в восьмеричную и шестнадцатеричную, а затем проверьте результаты, выполнив обратные переводы:</w:t>
      </w:r>
    </w:p>
    <w:tbl>
      <w:tblPr>
        <w:tblW w:w="8877" w:type="dxa"/>
        <w:jc w:val="left"/>
        <w:tblInd w:w="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6126"/>
      </w:tblGrid>
      <w:tr>
        <w:trPr/>
        <w:tc>
          <w:tcPr>
            <w:tcW w:w="2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1001111110111,011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1011110011100,1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   В)11110001010,10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</w:p>
        </w:tc>
      </w:tr>
    </w:tbl>
    <w:p>
      <w:pPr>
        <w:pStyle w:val="Normal"/>
        <w:ind w:left="720"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Сложите числа, а затем проверьте результаты, выполнив соответствующие десятичные сложения:</w:t>
      </w:r>
    </w:p>
    <w:tbl>
      <w:tblPr>
        <w:tblW w:w="7018" w:type="dxa"/>
        <w:jc w:val="left"/>
        <w:tblInd w:w="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1945"/>
        <w:gridCol w:w="2182"/>
      </w:tblGrid>
      <w:tr>
        <w:trPr/>
        <w:tc>
          <w:tcPr>
            <w:tcW w:w="2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101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, 1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и 111,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7,5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и 14,6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A,B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 E,F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;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/>
        <w:t>Перемножьте числа, а затем проверьте результаты, выполнив соответствующие десятичные умножения:</w:t>
      </w:r>
    </w:p>
    <w:tbl>
      <w:tblPr>
        <w:tblW w:w="7720" w:type="dxa"/>
        <w:jc w:val="left"/>
        <w:tblInd w:w="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4827"/>
      </w:tblGrid>
      <w:tr>
        <w:trPr/>
        <w:tc>
          <w:tcPr>
            <w:tcW w:w="2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10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и 1111,001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6,25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и 7,12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    В)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E,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16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 2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,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AA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16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</w:r>
          </w:p>
        </w:tc>
      </w:tr>
    </w:tbl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передаче сообщения используются символы А, Б, В, Г. Вероятность их появления в сообщении: Р(А)=0,4, Р(Б)=0,3, Р(В)=0,2, Р(Г)=0,1. Сколько символов необходимо передать, чтобы передать не менее 100 бит полезной информации? Какова абсолютная и относительная избыточность сообщения?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передаче сообщения используются символы А, Б, В, Г. Вероятность их появления в сообщении: Р(А)=0,4, Р(Б)=0,3, Р(В)=0,2, Р(Г)=0,1. Передано 200 бит полной информации. Сколько символов передано? Какова абсолютная и относительная избыточность сообщения?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ind w:left="720" w:right="2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дировать минимальным равномерным и неравномерными кодами и определить коэффициент сжатия (в сравнении  со стандартным восьмибитовым кодом) для сообщений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попал в водоворот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кушка кукушонку купила капюшон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ристель свиристит свирелью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полкан попал в капкан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сть мышат в камышах шуршат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кча в чуме чистит чун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ломы воз возница вез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кет ткач ткани на платье Тане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2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ша шапкой шишку сшиб.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По каналу связи передаются сообщения, каждое из которых содержит 16 букв А, 8 букв Б, 4 буквы В и 4 буквы Г (других букв в сообщениях нет). Каждую букву кодируют двоичной последовательностью. При выборе кода учитывались два требования:</w:t>
      </w:r>
    </w:p>
    <w:p>
      <w:pPr>
        <w:pStyle w:val="Style19"/>
        <w:spacing w:before="0" w:after="0"/>
        <w:ind w:left="709" w:hanging="0"/>
        <w:jc w:val="both"/>
        <w:rPr/>
      </w:pPr>
      <w:r>
        <w:rPr>
          <w:color w:val="000000"/>
        </w:rPr>
        <w:t>а) ни одно кодовое слово не является началом другого (это нужно, чтобы код допускал однозначное декодирование)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б) общая длина закодированного сообщения должна быть как можно меньше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 xml:space="preserve">Какой код из приведённых ниже следует выбрать для кодирования букв А, Б, В и Г?    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1) А:0, Б:10, В:110, Г:111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709" w:hanging="0"/>
        <w:jc w:val="both"/>
        <w:rPr/>
      </w:pPr>
      <w:r>
        <w:rPr>
          <w:color w:val="000000"/>
        </w:rPr>
        <w:t>2) А:0, Б:10, В:01, Г:11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3) А:1, Б:01, В:011, Г:001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4) А:00, Б:01, В:10, Г:11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ем фрагмент монохромного графического изображения, состоящий из 16 пикселей. Значения пикселей следу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53, 147, 144, 150, 156, 158, 152, 147, 144, 149, 150, 157, 164, 170, 177, 17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50, 237, 244, 250, 255, 240, 237, 224, 212, 208, 200, 215, 200, 192, 198, 2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53, 237, 244, 250, 255, 240, 237, 224, 212, 208, 200, 187, 174, 172, 178, 1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43, 147, 196, 150, 156, 158, 152, 147, 100, 149, 150, 157, 164, 170, 177, 17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53, 180, 244, 250, 255, 240, 237, 224, 212, 208, 200, 220, 174, 242, 178, 1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51, 246, 255, 250, 254, 251, 247, 244, 242, 238, 238, 242, 244, 240, 243, 23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53, 237, 244, 250, 255, 240, 143, 224, 212, 208, 200, 187, 174, 125, 178, 1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60, 147, 196, 150, 156, 158, 152, 147, 100, 149, 150, 157, 164, 170, 177, 17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33, 240, 244, 250, 255, 240, 237, 224, 212, 208, 200, 220, 254, 242, 235, 2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45, 150, 156, 151, 159, 151, 147, 144, 142, 139, 138, 142, 144, 140, 143, 139</w:t>
      </w:r>
    </w:p>
    <w:p>
      <w:pPr>
        <w:pStyle w:val="Normal"/>
        <w:tabs>
          <w:tab w:val="clear" w:pos="708"/>
          <w:tab w:val="left" w:pos="993" w:leader="none"/>
        </w:tabs>
        <w:ind w:left="425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Необходимо закодировать указанный фрагмент способом дифференциального кодирования:  для кодирования первого пиксела использовать 8 бит, остальные пикселы должны быть закодированы укороченной последовательностью битов.  Посчитать коэффициент сжатия при использовании дифференциального кодирования в сравнении с равномерным кодированием каждого пиксела с помощью 8-битовой последовательности.</w:t>
      </w:r>
    </w:p>
    <w:p>
      <w:pPr>
        <w:pStyle w:val="Normal"/>
        <w:tabs>
          <w:tab w:val="clear" w:pos="708"/>
          <w:tab w:val="left" w:pos="993" w:leader="none"/>
        </w:tabs>
        <w:ind w:left="425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14"/>
        <w:numPr>
          <w:ilvl w:val="0"/>
          <w:numId w:val="7"/>
        </w:numPr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3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1.   Максимальное количество баллов, которое может набрать студент, составляет 100 балл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39"/>
        <w:jc w:val="both"/>
        <w:rPr/>
      </w:pPr>
      <w:r>
        <w:rPr>
          <w:rFonts w:eastAsia="Times New Roman"/>
          <w:sz w:val="24"/>
          <w:szCs w:val="24"/>
          <w:lang w:eastAsia="ar-SA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39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3. В течение семестра контроль осуществляется по двум  основным разделам учебного курса – модулям. Принят следующий состав модулей </w:t>
      </w:r>
      <w:r>
        <w:rPr/>
        <w:t>и распределение баллов.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03"/>
        <w:gridCol w:w="3779"/>
        <w:gridCol w:w="90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Название модул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держание моду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История, архитектура, направления развития средств вычислительной техники </w:t>
            </w:r>
          </w:p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общени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ктивность на занятиях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Компьютерный те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4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Итого за модуль: 50 балл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ппаратные средства персонального компьютера и мобильных устройст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общение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ктивность на занятиях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Компьютерный те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7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Итого за модуль:  50 баллов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Итого </w:t>
            </w:r>
            <w:r>
              <w:rPr>
                <w:rFonts w:eastAsia="Times New Roman"/>
                <w:sz w:val="24"/>
                <w:szCs w:val="24"/>
                <w:lang w:val="en-US" w:eastAsia="ar-SA"/>
              </w:rPr>
              <w:t xml:space="preserve">за дисциплину: 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100 баллов</w:t>
            </w:r>
            <w:r>
              <w:rPr>
                <w:rFonts w:eastAsia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Times New Roman"/>
          <w:sz w:val="24"/>
          <w:szCs w:val="24"/>
          <w:lang w:eastAsia="ar-SA"/>
        </w:rPr>
        <w:t>4. Если студент по результатам двух  модулей набрал более 56 баллов, то он может получить зачет автоматичес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5. Задания зачета состоят из двух частей: один теоретический вопрос, один – практический (расчетный). Каждый вопрос оценивается  максимум в 15 баллов. Всего за зачет можно получить 30 баллов. </w:t>
      </w:r>
    </w:p>
    <w:p>
      <w:pPr>
        <w:pStyle w:val="Normal"/>
        <w:spacing w:before="2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Критерии оценки ответ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FF0000"/>
    </w:rPr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2">
    <w:name w:val="WW8Num3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0:00Z</dcterms:created>
  <dc:creator>Cat Blacktorne</dc:creator>
  <dc:description/>
  <cp:keywords/>
  <dc:language>en-US</dc:language>
  <cp:lastModifiedBy>Адам Панеш</cp:lastModifiedBy>
  <cp:lastPrinted>2018-10-17T10:08:00Z</cp:lastPrinted>
  <dcterms:modified xsi:type="dcterms:W3CDTF">2020-11-21T08:46:00Z</dcterms:modified>
  <cp:revision>49</cp:revision>
  <dc:subject/>
  <dc:title>МИНИСТЕРСТВО ОБРАЗОВАНИЯ И НАУКИ РОССИЙСКОЙ ФЕДЕРАЦИИ</dc:title>
</cp:coreProperties>
</file>