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  <w:gridCol w:w="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39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Заведующий кафедрой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___________________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ФИО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едующий кафедрой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____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ФИО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ЭКОНОМИКА 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исциплины (моду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  <w:lang w:eastAsia="ru-RU"/>
              </w:rPr>
              <w:t>10.03.01 Информационная безопасность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од и наименование направления подгото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  <w:t>"Безопасность компьютерных систем" (по отрасли или в сфере профессиональной деятельности)</w:t>
            </w:r>
          </w:p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/>
              <w:t>направленность</w:t>
              <w:softHyphen/>
              <w:softHyphen/>
              <w:softHyphen/>
              <w:t xml:space="preserve"> (профиль) ОПО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«Бакалавр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лифик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, обучающихся по дисциплине «</w:t>
      </w:r>
      <w:r>
        <w:rPr>
          <w:i/>
          <w:iCs/>
          <w:sz w:val="28"/>
          <w:szCs w:val="28"/>
        </w:rPr>
        <w:t>Эконом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Составитель (ли) </w:t>
      </w:r>
      <w:r>
        <w:rPr>
          <w:i/>
          <w:iCs/>
          <w:sz w:val="28"/>
          <w:szCs w:val="28"/>
          <w:u w:val="single"/>
        </w:rPr>
        <w:t xml:space="preserve"> Пшиканокова Нуриет Ибрагимовна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</w:rPr>
        <w:t>ФИО</w:t>
      </w:r>
    </w:p>
    <w:p>
      <w:pPr>
        <w:pStyle w:val="21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ведующий кафедрой ______________      _____________/____________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Экономика». </w:t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тестовых заданий, доклада по проблемным вопросам (в том числе в форме презентации), коллоквиума, опроса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зачета.</w:t>
      </w:r>
    </w:p>
    <w:p>
      <w:pPr>
        <w:pStyle w:val="Normal"/>
        <w:ind w:left="100" w:firstLine="6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>Изучение дисциплины направлено на формирование следующих компетенций: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Indent"/>
        <w:suppressAutoHyphens w:val="true"/>
        <w:ind w:left="283" w:firstLine="709"/>
        <w:rPr>
          <w:szCs w:val="28"/>
          <w:lang w:eastAsia="ru-RU"/>
        </w:rPr>
      </w:pPr>
      <w:r>
        <w:rPr>
          <w:sz w:val="24"/>
          <w:szCs w:val="24"/>
        </w:rPr>
        <w:t>способность использовать основы экономических знаний в различных сферах деятельности (ОК-2).</w:t>
      </w:r>
      <w:r>
        <w:rPr>
          <w:szCs w:val="28"/>
        </w:rPr>
        <w:t xml:space="preserve">  </w:t>
      </w:r>
    </w:p>
    <w:p>
      <w:pPr>
        <w:pStyle w:val="Normal"/>
        <w:ind w:left="8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события и процессы мировой и отечественной экономической истории; основные понятия экономической теории; основные макроэкономические и микроэкономические показатели, принципы их расчета;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ть понятийно-категориальный аппарат, основные законы гуманитарных и социальных наук в профессиональной деятельности; оценивать экономическую эффективность деятельности организации; анализировать социально-значимые проблемы и процессы;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ами целостного подхода к анализу проблем общества.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94"/>
        <w:gridCol w:w="1150"/>
        <w:gridCol w:w="1367"/>
        <w:gridCol w:w="794"/>
        <w:gridCol w:w="3155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мет, методы и основные проблемы экономического развития обще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тестир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-2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0"/>
              <w:rPr>
                <w:iCs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000000"/>
              </w:rPr>
              <w:t>имеет представление об Экономической теории</w:t>
            </w:r>
            <w:r>
              <w:rPr>
                <w:iCs/>
              </w:rPr>
              <w:t xml:space="preserve"> как науке, методах исследования в экономике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меет:</w:t>
            </w:r>
            <w:r>
              <w:rPr>
                <w:color w:val="000000"/>
              </w:rPr>
              <w:t xml:space="preserve"> классифицировать методы исследования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Владеет:</w:t>
            </w:r>
            <w:r>
              <w:rPr>
                <w:color w:val="000000"/>
              </w:rPr>
              <w:t xml:space="preserve"> навыком теоретического изложения основных категорий и понятий экономической теории</w:t>
            </w:r>
          </w:p>
          <w:p>
            <w:pPr>
              <w:pStyle w:val="Normal"/>
              <w:autoSpaceDE w:val="false"/>
              <w:ind w:hanging="30"/>
              <w:rPr/>
            </w:pPr>
            <w:r>
              <w:rPr>
                <w:i/>
                <w:iCs/>
                <w:color w:val="000000"/>
              </w:rPr>
              <w:t xml:space="preserve">Знает: </w:t>
            </w:r>
            <w:r>
              <w:rPr>
                <w:iCs/>
                <w:color w:val="000000"/>
              </w:rPr>
              <w:t>рыночные</w:t>
            </w:r>
            <w:r>
              <w:rPr>
                <w:iCs/>
              </w:rPr>
              <w:t xml:space="preserve"> основы организации общества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Умеет: </w:t>
            </w:r>
            <w:r>
              <w:rPr>
                <w:iCs/>
                <w:color w:val="000000"/>
              </w:rPr>
              <w:t>определять особенности видов экономических систем; строить графики динамики цены и объемов спроса и предложения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Владеет: </w:t>
            </w:r>
            <w:r>
              <w:rPr/>
              <w:t>навыком практического изложения рыночных детерминант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ть представление о механизмах издержек производства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Умеет</w:t>
            </w:r>
            <w:r>
              <w:rPr/>
              <w:t>: выделять постоянные и переменные издержки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Владеет:</w:t>
            </w:r>
            <w:r>
              <w:rPr/>
              <w:t xml:space="preserve"> методами анализа производственных затрат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Знает: </w:t>
            </w:r>
            <w:r>
              <w:rPr/>
              <w:t xml:space="preserve">имеет представление о формах рынков главных факторов производства; 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Умеет: </w:t>
            </w:r>
            <w:r>
              <w:rPr>
                <w:iCs/>
              </w:rPr>
              <w:t>применять методы общеэкономического анализа системы производственных отношений на фазе обмена;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Владеет: </w:t>
            </w:r>
            <w:r>
              <w:rPr/>
              <w:t xml:space="preserve">навыками анализа экономического поведения   агентов  </w:t>
            </w:r>
          </w:p>
          <w:p>
            <w:pPr>
              <w:pStyle w:val="Normal"/>
              <w:autoSpaceDE w:val="false"/>
              <w:ind w:left="-20" w:hanging="0"/>
              <w:rPr>
                <w:iCs/>
                <w:color w:val="000000"/>
              </w:rPr>
            </w:pPr>
            <w:r>
              <w:rPr>
                <w:i/>
                <w:iCs/>
              </w:rPr>
              <w:t xml:space="preserve">Знает: </w:t>
            </w:r>
            <w:r>
              <w:rPr>
                <w:iCs/>
              </w:rPr>
              <w:t>представление о макроэкономической нестабильности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Умеет: </w:t>
            </w:r>
            <w:r>
              <w:rPr/>
              <w:t xml:space="preserve">применять на практике методы финансового анализа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Владеет: </w:t>
            </w:r>
            <w:r>
              <w:rPr/>
              <w:t>навыками по антиинфляционной политик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Знает: </w:t>
            </w:r>
            <w:r>
              <w:rPr>
                <w:color w:val="000000"/>
              </w:rPr>
              <w:t xml:space="preserve">основы СНС;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Умеет: </w:t>
            </w:r>
            <w:r>
              <w:rPr>
                <w:sz w:val="24"/>
                <w:szCs w:val="24"/>
              </w:rPr>
              <w:t>использовать методы предупреждения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ы «двойного счета» в СНС; 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  <w:color w:val="000000"/>
              </w:rPr>
              <w:t xml:space="preserve">Владеет: </w:t>
            </w:r>
            <w:r>
              <w:rPr>
                <w:iCs/>
                <w:color w:val="000000"/>
              </w:rPr>
              <w:t>методами расчета макроэкономических показателей</w:t>
            </w:r>
          </w:p>
          <w:p>
            <w:pPr>
              <w:pStyle w:val="Normal"/>
              <w:autoSpaceDE w:val="false"/>
              <w:ind w:hanging="30"/>
              <w:rPr/>
            </w:pPr>
            <w:r>
              <w:rPr>
                <w:i/>
                <w:iCs/>
              </w:rPr>
              <w:t xml:space="preserve">Знает: </w:t>
            </w:r>
            <w:r>
              <w:rPr>
                <w:color w:val="000000"/>
              </w:rPr>
              <w:t xml:space="preserve">имеет представление о </w:t>
            </w:r>
            <w:r>
              <w:rPr>
                <w:iCs/>
              </w:rPr>
              <w:t>циклическом развитии экономики;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Умеет: </w:t>
            </w:r>
            <w:r>
              <w:rPr>
                <w:iCs/>
              </w:rPr>
              <w:t>применять методы экономического анализа фаз экономического цикла;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iCs/>
                <w:color w:val="000000"/>
              </w:rPr>
              <w:t xml:space="preserve">Владеет: </w:t>
            </w:r>
            <w:r>
              <w:rPr>
                <w:iCs/>
              </w:rPr>
              <w:t>навыками лагового анализа волн в экономике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Знает:</w:t>
            </w:r>
            <w:r>
              <w:rPr>
                <w:iCs/>
              </w:rPr>
              <w:t xml:space="preserve"> имеет</w:t>
            </w:r>
            <w:r>
              <w:rPr/>
              <w:t xml:space="preserve"> представление о различии роста и развития экономики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i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 xml:space="preserve">применять на практике модели факторов и типов экономического роста; 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</w:rPr>
              <w:t xml:space="preserve">Владеет: </w:t>
            </w:r>
            <w:r>
              <w:rPr>
                <w:iCs/>
              </w:rPr>
              <w:t>навыками по сокращению энерго и ресурсозатрат в экономике</w:t>
            </w:r>
          </w:p>
          <w:p>
            <w:pPr>
              <w:pStyle w:val="Normal"/>
              <w:autoSpaceDE w:val="false"/>
              <w:ind w:hanging="30"/>
              <w:rPr/>
            </w:pPr>
            <w:r>
              <w:rPr>
                <w:i/>
                <w:iCs/>
              </w:rPr>
              <w:t xml:space="preserve">Знает: </w:t>
            </w:r>
            <w:r>
              <w:rPr>
                <w:color w:val="000000"/>
              </w:rPr>
              <w:t>имеет представление о монетарной политике государства;</w:t>
            </w:r>
            <w:r>
              <w:rPr>
                <w:iCs/>
              </w:rPr>
              <w:t xml:space="preserve">   </w:t>
            </w:r>
            <w:r>
              <w:rPr/>
              <w:t xml:space="preserve">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i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применять на практике методы диагностики поведения экономических агентов в условиях антиинфляционной политики;</w:t>
            </w:r>
          </w:p>
          <w:p>
            <w:pPr>
              <w:pStyle w:val="Normal"/>
              <w:rPr/>
            </w:pPr>
            <w:r>
              <w:rPr>
                <w:i/>
              </w:rPr>
              <w:t>Владеет:</w:t>
            </w:r>
            <w:r>
              <w:rPr/>
              <w:t xml:space="preserve"> навыками финансового анализа деятельности банковской системы</w:t>
            </w:r>
          </w:p>
          <w:p>
            <w:pPr>
              <w:pStyle w:val="Normal"/>
              <w:autoSpaceDE w:val="false"/>
              <w:ind w:hanging="30"/>
              <w:rPr/>
            </w:pPr>
            <w:r>
              <w:rPr>
                <w:i/>
                <w:iCs/>
              </w:rPr>
              <w:t xml:space="preserve">Знает: </w:t>
            </w:r>
            <w:r>
              <w:rPr>
                <w:iCs/>
              </w:rPr>
              <w:t>представление о внешнеэкономической деятельности государства;</w:t>
            </w:r>
          </w:p>
          <w:p>
            <w:pPr>
              <w:pStyle w:val="Normal"/>
              <w:autoSpaceDE w:val="false"/>
              <w:ind w:hanging="30"/>
              <w:rPr/>
            </w:pPr>
            <w:r>
              <w:rPr>
                <w:i/>
                <w:iCs/>
              </w:rPr>
              <w:t xml:space="preserve">Умеет: </w:t>
            </w:r>
            <w:r>
              <w:rPr>
                <w:iCs/>
              </w:rPr>
              <w:t xml:space="preserve">применять на практике </w:t>
            </w:r>
          </w:p>
          <w:p>
            <w:pPr>
              <w:pStyle w:val="Normal"/>
              <w:autoSpaceDE w:val="false"/>
              <w:ind w:hanging="30"/>
              <w:rPr>
                <w:iCs/>
              </w:rPr>
            </w:pPr>
            <w:r>
              <w:rPr>
                <w:iCs/>
              </w:rPr>
              <w:t xml:space="preserve">методы расчета чистого экспорта; 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Владеет: </w:t>
            </w:r>
            <w:r>
              <w:rPr>
                <w:iCs/>
              </w:rPr>
              <w:t>навыками по определению абсолютных и относительных преимуществ во внешней торговл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ношение собственности. Основные типы экономических систе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, П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тестирование, решение зада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-2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как развитая форма товарного хозяй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, П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тестирование, решение зада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-2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рос, предложение и поведение потребителя в рыночной экономик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тестирование, решение зада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" w:hanging="0"/>
              <w:jc w:val="center"/>
              <w:rPr>
                <w:sz w:val="24"/>
                <w:szCs w:val="24"/>
              </w:rPr>
            </w:pPr>
            <w:r>
              <w:rPr/>
              <w:t>ОК-2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ия производ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, П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тестирование, решение зада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/>
              <w:t>ОК-2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ки факторов производ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, П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тестирование, решение зада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/>
              <w:t>ОК-2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3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циональная экономика и система национальных счет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тестирование, решение зада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/>
              <w:t>ОК-2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3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ичность экономики и экономический рос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, П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тестирование, решение зада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/>
              <w:t>ОК-2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3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о-кредитная и финансовая системы национальной экономик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по проблемным вопросам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/>
            </w:pPr>
            <w:r>
              <w:rPr/>
              <w:t>ОК-2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3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кроэкономическая нестабильность и социальная защита насел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тестирование, решение зада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/>
            </w:pPr>
            <w:r>
              <w:rPr/>
              <w:t>ОК-2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3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дународные экономические отнош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по проблемным вопросам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/>
            </w:pPr>
            <w:r>
              <w:rPr/>
              <w:t>ОК-2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3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926"/>
        <w:gridCol w:w="2038"/>
        <w:gridCol w:w="1965"/>
        <w:gridCol w:w="2140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ируемые разделы (темы) дисциплины</w:t>
            </w:r>
            <w:r>
              <w:rPr>
                <w:color w:val="0000FF"/>
                <w:lang w:val="en-US"/>
              </w:rPr>
              <w:t>*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нтролируемой компетенции (или ее части)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ценочного средства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</w:tr>
      <w:tr>
        <w:trPr>
          <w:trHeight w:val="3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экономической теории. Производительные силы и способ производства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-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2508" w:leader="none"/>
              </w:tabs>
              <w:spacing w:before="240" w:after="60"/>
              <w:ind w:left="2508" w:hanging="864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 xml:space="preserve"> </w:t>
            </w:r>
          </w:p>
          <w:p>
            <w:pPr>
              <w:pStyle w:val="Heading4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 xml:space="preserve"> 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2508" w:leader="none"/>
              </w:tabs>
              <w:spacing w:before="240" w:after="60"/>
              <w:ind w:left="2508" w:hanging="864"/>
              <w:jc w:val="center"/>
              <w:rPr>
                <w:b w:val="false"/>
                <w:b w:val="false"/>
                <w:bCs w:val="false"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2508" w:leader="none"/>
              </w:tabs>
              <w:spacing w:before="240" w:after="60"/>
              <w:ind w:left="-41" w:firstLine="41"/>
              <w:jc w:val="center"/>
              <w:rPr>
                <w:b w:val="false"/>
                <w:b w:val="false"/>
                <w:bCs w:val="false"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2508" w:leader="none"/>
              </w:tabs>
              <w:spacing w:before="240" w:after="60"/>
              <w:ind w:left="2508" w:hanging="864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естовые задания; вопросы к зачету, экзамену</w:t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и эволюция экономических систем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2508" w:leader="none"/>
              </w:tabs>
              <w:snapToGrid w:val="false"/>
              <w:spacing w:before="240" w:after="60"/>
              <w:ind w:left="2508" w:hanging="8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стир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теории рыночной системы экономики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2508" w:leader="none"/>
              </w:tabs>
              <w:snapToGrid w:val="false"/>
              <w:spacing w:before="240" w:after="60"/>
              <w:ind w:left="2508" w:hanging="864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нтрольна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рабо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собственности в экономической теории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2508" w:leader="none"/>
              </w:tabs>
              <w:snapToGrid w:val="false"/>
              <w:spacing w:before="240" w:after="60"/>
              <w:ind w:left="2508" w:hanging="864"/>
              <w:jc w:val="center"/>
              <w:rPr>
                <w:b w:val="false"/>
                <w:b w:val="false"/>
                <w:bCs w:val="false"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сс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ая роль государства в различных типах экономических систем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2508" w:leader="none"/>
              </w:tabs>
              <w:snapToGrid w:val="false"/>
              <w:spacing w:before="240" w:after="60"/>
              <w:ind w:left="2508" w:hanging="864"/>
              <w:jc w:val="center"/>
              <w:rPr>
                <w:b w:val="false"/>
                <w:b w:val="false"/>
                <w:bCs w:val="false"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с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и товара и денег  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2508" w:leader="none"/>
              </w:tabs>
              <w:snapToGrid w:val="false"/>
              <w:spacing w:before="240" w:after="60"/>
              <w:ind w:left="2508" w:hanging="8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проса и предложен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2508" w:leader="none"/>
              </w:tabs>
              <w:snapToGrid w:val="false"/>
              <w:spacing w:before="240" w:after="60"/>
              <w:ind w:left="2508" w:hanging="8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с презентацие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и поведения потребител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2508" w:leader="none"/>
              </w:tabs>
              <w:snapToGrid w:val="false"/>
              <w:spacing w:before="240" w:after="60"/>
              <w:ind w:left="2508" w:hanging="8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учное сообще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предпринимательства в экономической теории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2508" w:leader="none"/>
              </w:tabs>
              <w:snapToGrid w:val="false"/>
              <w:spacing w:before="240" w:after="60"/>
              <w:ind w:left="2508" w:hanging="8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клад с презентацие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и поведения производителя 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2508" w:leader="none"/>
              </w:tabs>
              <w:snapToGrid w:val="false"/>
              <w:spacing w:before="240" w:after="60"/>
              <w:ind w:left="2508" w:hanging="8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учное сообще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ведения фирмы в различных рыночных структурах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2508" w:leader="none"/>
              </w:tabs>
              <w:snapToGrid w:val="false"/>
              <w:spacing w:before="240" w:after="60"/>
              <w:ind w:left="2508" w:hanging="8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эсс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и распределения доходов (ценообразование на рынке факторов производства)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2508" w:leader="none"/>
              </w:tabs>
              <w:snapToGrid w:val="false"/>
              <w:spacing w:before="240" w:after="60"/>
              <w:ind w:left="2508" w:hanging="8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стирование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Анализ общего равновесия и теория экономики благосостоян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2508" w:leader="none"/>
              </w:tabs>
              <w:snapToGrid w:val="false"/>
              <w:spacing w:before="240" w:after="60"/>
              <w:ind w:left="2508" w:hanging="864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воспроизводство и его составляющие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2508" w:leader="none"/>
              </w:tabs>
              <w:snapToGrid w:val="false"/>
              <w:spacing w:before="240" w:after="60"/>
              <w:ind w:left="2508" w:hanging="86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 тес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экономический анализ: потребление, сбережения, инвестиции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2508" w:leader="none"/>
              </w:tabs>
              <w:snapToGrid w:val="false"/>
              <w:spacing w:before="240" w:after="60"/>
              <w:ind w:left="2508" w:hanging="86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и и модели макроэкономического равнове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2508" w:leader="none"/>
              </w:tabs>
              <w:snapToGrid w:val="false"/>
              <w:spacing w:before="240" w:after="60"/>
              <w:ind w:left="2508" w:hanging="86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эсс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экономическое неравновесие: теории циклов и кризисов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2508" w:leader="none"/>
              </w:tabs>
              <w:snapToGrid w:val="false"/>
              <w:spacing w:before="240" w:after="60"/>
              <w:ind w:left="2508" w:hanging="86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клад с презентацие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ые проблемы экономического роста  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с презентацие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и денежной политики государства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учное сообще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2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Влияние бюджетно-налоговой политики государства на экономические процессы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с презентацие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зачету, экзамену</w:t>
            </w:r>
          </w:p>
        </w:tc>
      </w:tr>
    </w:tbl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сформированных компетенций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 основные социально-экономические понятия,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 </w:t>
            </w:r>
            <w:r>
              <w:rPr>
                <w:sz w:val="22"/>
              </w:rPr>
              <w:t>научную терминологию; методы и приемы анализа экономических пробле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ебный материал предмета; специальную литературу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Умеет:</w:t>
            </w:r>
            <w:r>
              <w:rPr/>
              <w:t xml:space="preserve">  анализировать социально-экономические проблемы и общественные процес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 xml:space="preserve"> </w:t>
            </w:r>
            <w:r>
              <w:rPr>
                <w:sz w:val="22"/>
              </w:rPr>
              <w:t>применять теоретические знания для объяснения экономических процессов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 xml:space="preserve">Умеет: </w:t>
            </w:r>
            <w:r>
              <w:rPr/>
              <w:t xml:space="preserve"> </w:t>
            </w:r>
            <w:r>
              <w:rPr>
                <w:sz w:val="22"/>
              </w:rPr>
              <w:t>применять теоретические знания для объяснения экономических процессов; использовать основные положения и методы экономических наук при решении социальных и профессиональных задач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Владеет:</w:t>
            </w:r>
            <w:r>
              <w:rPr/>
              <w:t xml:space="preserve">   способностью оперировать ими или допускает единичные (негрубые) ошибки в знаниях основных  пон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 xml:space="preserve"> </w:t>
            </w:r>
            <w:r>
              <w:rPr>
                <w:spacing w:val="-1"/>
                <w:sz w:val="22"/>
              </w:rPr>
              <w:t>способностью использовать основы экономических знаний в различных сферах жизнедеятельн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Владеет: 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spacing w:val="-1"/>
                <w:sz w:val="22"/>
              </w:rPr>
              <w:t>способностью использовать основы экономических знаний в различных сферах жизнедеятельности;</w:t>
            </w:r>
            <w:r>
              <w:rPr>
                <w:color w:val="000000"/>
              </w:rPr>
              <w:t xml:space="preserve"> навыками </w:t>
            </w:r>
            <w:r>
              <w:rPr>
                <w:sz w:val="22"/>
              </w:rPr>
              <w:t>интерпретировать статистические данные для оценки состояния экономики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100" w:firstLine="5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Темы рефератов, эссе, докладов, сообщений</w:t>
      </w:r>
      <w:r>
        <w:rPr>
          <w:iCs/>
          <w:sz w:val="24"/>
          <w:szCs w:val="24"/>
        </w:rPr>
        <w:t>.</w:t>
      </w:r>
    </w:p>
    <w:p>
      <w:pPr>
        <w:pStyle w:val="Normal"/>
        <w:ind w:left="100" w:firstLine="54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 Возникновение и эволюция экономической науки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. Современные типы экономических систем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. Производственные возможности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4. Фазы общественного воспроизводства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5. Экономические ресурсы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6. Основные макроэкономические проблемы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7. Экономические циклы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8. Экономический кризис: понятие, причины, последствия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9. Инфляция: виды, причины, последствия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0. Модели экономического роста.  </w:t>
      </w:r>
    </w:p>
    <w:p>
      <w:pPr>
        <w:pStyle w:val="Normal"/>
        <w:ind w:left="100" w:firstLine="540"/>
        <w:jc w:val="both"/>
        <w:rPr/>
      </w:pPr>
      <w:r>
        <w:rPr>
          <w:iCs/>
          <w:sz w:val="24"/>
          <w:szCs w:val="24"/>
        </w:rPr>
        <w:t xml:space="preserve">11. Государственное регулирование рыночной экономики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2. Причины, условия возникновения, этапы развития рынка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3. Виды конкуренции. Конкуренция в здравоохранении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4. Преимущества и недостатки рынка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5. Спрос и предложение на рынке социальных услуг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6. Особенности рынка социальных услуг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7. Классификация рынков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8. Экономические показатели учреждения социальной сферы.</w:t>
      </w:r>
      <w:r>
        <w:rPr>
          <w:rFonts w:eastAsia="MS Mincho;ＭＳ 明朝" w:cs="MS Mincho;ＭＳ 明朝" w:ascii="MS Mincho;ＭＳ 明朝" w:hAnsi="MS Mincho;ＭＳ 明朝"/>
          <w:iCs/>
          <w:sz w:val="24"/>
          <w:szCs w:val="24"/>
        </w:rPr>
        <w:t> </w:t>
      </w:r>
      <w:r>
        <w:rPr>
          <w:iCs/>
          <w:sz w:val="24"/>
          <w:szCs w:val="24"/>
        </w:rPr>
        <w:t xml:space="preserve">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9. Основные фонды учреждения социальной сферы.  </w:t>
      </w:r>
    </w:p>
    <w:p>
      <w:pPr>
        <w:pStyle w:val="Normal"/>
        <w:ind w:left="100" w:firstLine="540"/>
        <w:jc w:val="both"/>
        <w:rPr/>
      </w:pPr>
      <w:r>
        <w:rPr>
          <w:iCs/>
          <w:sz w:val="24"/>
          <w:szCs w:val="24"/>
        </w:rPr>
        <w:t xml:space="preserve">20. Оборотные фонды учреждения социальной сферы.   </w:t>
      </w:r>
    </w:p>
    <w:p>
      <w:pPr>
        <w:pStyle w:val="Normal"/>
        <w:ind w:left="100" w:firstLine="540"/>
        <w:jc w:val="both"/>
        <w:rPr/>
      </w:pPr>
      <w:r>
        <w:rPr>
          <w:iCs/>
          <w:sz w:val="24"/>
          <w:szCs w:val="24"/>
        </w:rPr>
        <w:t xml:space="preserve">21. Финансово-кредитная система Российской Федерации.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2. Концепция развития социальной сферы до 2020 года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3. Реформирование социальной сферы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4. Социальная сфера в системе рыночных отношений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5. Зарубежный опыт финансирования социальной сферы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6. Финансовое обеспечение учреждений социальной сферы.  </w:t>
      </w:r>
    </w:p>
    <w:p>
      <w:pPr>
        <w:pStyle w:val="Normal"/>
        <w:ind w:left="100" w:firstLine="540"/>
        <w:jc w:val="both"/>
        <w:rPr/>
      </w:pPr>
      <w:r>
        <w:rPr>
          <w:iCs/>
          <w:sz w:val="24"/>
          <w:szCs w:val="24"/>
        </w:rPr>
        <w:t xml:space="preserve">27. Финансовое планирование в социальной сфере.  </w:t>
      </w:r>
    </w:p>
    <w:p>
      <w:pPr>
        <w:pStyle w:val="Normal"/>
        <w:ind w:left="100" w:firstLine="540"/>
        <w:jc w:val="both"/>
        <w:rPr/>
      </w:pPr>
      <w:r>
        <w:rPr>
          <w:iCs/>
          <w:sz w:val="24"/>
          <w:szCs w:val="24"/>
        </w:rPr>
        <w:t xml:space="preserve">28. Оплата труда в социальной сфере.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9. Ценообразование в социальной сфере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0. Определение стоимости социальных услуг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1. Менеджмент в социальной сфере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2. Маркетинг в социальной сфере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3. Реклама в социальной сфере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4. Проблемы социальной сферы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5. Перспективы развития предпринимательства в социальной сфере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00" w:firstLine="5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Критерии оценки реферата:</w:t>
      </w:r>
    </w:p>
    <w:p>
      <w:pPr>
        <w:pStyle w:val="Normal"/>
        <w:ind w:left="100"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9288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ценк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полненная работ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 (отлично)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108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сследование выполнено в полном объеме, ответ студента полный и правильный. Студент способен обобщить материал, сделать собственные выводы, выразить свое мнение, привести иллюстрирующие примеры. Реферат имеет логическую структуру, оформление соответствует техническому регламенту, содержание в полной мере раскрывает тему, работа представлена свое- временно.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 (хорошо)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полнено не менее 65% работы, ответ студента правильный, но неполный. Не приведены иллюстрирующие примеры, обобщающее мнение студента недостаточно четко выражено. Реферат имеет логическую структуру, имеются технические погрешности при оформлении работы, содержание в целом раскрывает тему, работа представлена своевременно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(удовлетворительно)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108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полнено не менее 50% работы, ответ правилен в основных моментах, нет иллюстрирующих примеров, нет собственного мнения студента, есть ошибки в деталях, или эти детали отсутствуют. Реферат не имеет четкой логической структуры, имеются технические погрешности при оформлении работы, содержание не в полной мере раскрывает тему, работа представлена своевременно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(неудовлетворительно)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108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полнено менее 50% работы, при ответе в основных аспектах темы допущены существенные ошибки, наличие плагиата в работе, работа представлена несвоевременно. Работа не представ- лена.</w:t>
            </w:r>
          </w:p>
        </w:tc>
      </w:tr>
    </w:tbl>
    <w:p>
      <w:pPr>
        <w:pStyle w:val="Normal"/>
        <w:ind w:left="10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стовые  задания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Выбрать правильный ответ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иболее важной проблемой в изучении экономики является: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производство и обмен товарами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агрегированные экономические процессы; 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использование ограниченных ресурсов; 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механизм реализации капиталов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Выбрать правильный ответ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реимуществам «чисто» рыночной экономики относят возможность: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осуществления директивного планирования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обеспечения граждан общественными благами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рыночной дифференциации доходов в обществе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обеспечения наиболее эффективного использования ограниченных ресурсов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г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Выбрать правильный ответ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основным чертам командной экономики можно отнести: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частную собственность на экономические ресурсы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рыночный механизм регулирования экономики без вмешательства государства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использование административно-распорядительных методов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высокий уровень социальной дифференциации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Выбрать правильный ответ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кономические потребности – это: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потребности, которые могут быть удовлетворены путѐм потребления материальных благ или услуг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блага, которые необходимы человеку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вещи и услуги, которые вы можете приобрести на свои ограниченные ресурсы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природные ресурсы, капитал и труд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Вставить правильный ответ. Автором работы «Исследование о природе и причинах богатства народов» является #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А. Смит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Расположите экономические школы в исторической последовательности их возникновения: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кейнсианство, 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) физиократы, 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) маржинализм, 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) классическая школа, 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) неоклассицизм, 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) меркантилизм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6,2,4,3,5,1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Выбрать правильный ответ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Абсолютная» ограниченность ресурсов обусловлена: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исчерпаемостью ресурсов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евоспроизводимостью ресурсов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неограниченностью потребностей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ограниченностью потребностей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льтернативная стоимость – это стоимость то варов и услуг, измеряема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бюро статистики труд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индексом потребительских цен;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) тем, чем надо пожертвовать для приобретения товаров или получения услуг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стоимостью затрат на совершение рыночной сделки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ставить правильный ответ. По мере максимизации производства определенного продукта эффективность использования ресурсов #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снижается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сякая функция полезности представляет собой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связь между составляющими набора благ и расходами на их приобретение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зависимость, в соответствии с которой разным наборам благ предоставляются значение, адекватные преимущества потребител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совокупность всех наборов благ, которые может приобрести потребитель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связь между количествами одного блага и других благ, адекватных по совокупной полезност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) максимальную точку полезности потребителя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а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блемы того, «что, как и для кого производить» могут иметь отношение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только к отсталой экономике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к любому обществу, безотносительно его социально-экономической и политической организаци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 только к рыночной экономике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только к тоталитарным системам или к обществам, где господствует централизованное планирование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ная проблема экономики состоит в том, что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человеческие желания ограниченны;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ресурсы безграничны;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люди должны всегда делать выбор при использовании ограниченных ресурсов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только в слаборазвитых странах существуют проблемы дефицита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кономические законы отражают: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переходные состояния экономических отношени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еобходимые и устойчивые связи экономических отношени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содержание экономических взаимосвязе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количественные оценки экономических явлений и процессов. </w:t>
      </w:r>
    </w:p>
    <w:p>
      <w:pPr>
        <w:pStyle w:val="Normal"/>
        <w:ind w:left="100" w:hanging="0"/>
        <w:jc w:val="both"/>
        <w:rPr/>
      </w:pPr>
      <w:r>
        <w:rPr>
          <w:bCs/>
          <w:sz w:val="24"/>
          <w:szCs w:val="24"/>
        </w:rPr>
        <w:t>Эталон ответа: б, в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ставить правильный ответ. Потребности человека удовлетворяются при помощи #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лаг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5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чем заключается единство законов природы и общества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носят объективный характер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е зависят от деятельности люде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проявляются через экономическую деятельность люде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носят исторически приходящий характер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) являются вечными. 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ими двумя основными причинами можно объяснить существование экономических проблем?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воздействием государства на экономику и растущим населением Земл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загрязнением окружающей среды и существованием транснациональных корпораци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наличием безработицы и инфляци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неограниченностью желаний людей и ограниченностью ресурс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г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7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чинами инфляции являю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милитаризация экономик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рушение денежного обращени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бюджетный дефицит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все верно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8.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нижение уровня цен при росте реального ВВП называе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стагфляцией;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девальвацией;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инфляцие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дефляцией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г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/>
      </w:pPr>
      <w:r>
        <w:rPr>
          <w:bCs/>
          <w:sz w:val="24"/>
          <w:szCs w:val="24"/>
        </w:rPr>
        <w:t>19. Вставить правильный ответ. В основу классификации экономических циклов положена #. Эталон ответа: периодичность цикла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0. Выбрать правильный ответ. К внутренним факторам возникновения циклических колебаний относят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потребление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инвестиции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деятельность правительства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все верно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г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1. Вставить правильный ответ. Какому ученому принадлежит создание концепции «длинных волн»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Н.Д. Кондратьеву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2. Выбрать правильный ответ. Укажите, как называется макроэкономическая проблема, которая описывается такими показателями, как масштабы экспорта и масштабы импорта товаров и услуг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накопление и масштаб инвестици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дефицит государственного бюджет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дефицит внешней торговл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дефицит платѐжного баланс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) проблема экономического цикла.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3. Укажите правильную последовательность фаз цикла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подъем, оживление, депрессия, кризис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кризис, оживление, подъем, депрессия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кризис, депрессия, оживление, подъем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подъем, оживление, кризис, депрессия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4. Выбрать правильный ответ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циально-экономическое явление, при котором часть рабочей силы не занята – это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самозанятость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безработиц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занятость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все верно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5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ффективность антициклического регулирования повышается при следующем сочетании инструментов фискальной и монетарной политики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повышение уровня налогообложения и уменьшение ставки рефинансировани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увеличение государственных расходов и повышение ставки рефинансировани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понижение уровня налогообложения и уменьшение ставки рефинансировани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увеличение государственных расходов и повышение нормы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6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фляция спроса ведет к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росту реального ВВП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росту безработицы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снижению уровня цен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увеличению количества денег в обращении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г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7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стижение предела снижения уровня деловой активности и объема инвестиций, роста уровня безработицы, сокращение реального ВВП до минимального уровня характерно дл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депресси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оживлени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спад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кризиса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а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8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кономисты считают, что полная занятость в стране достигается в том случае, если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все трудоспособное население работает; б) работают все, кто хочет работать;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число свободных рабочих мест соответствует числу безработных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работают все, кто достиг трудоспособного возраста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7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период спада экономики наблюдается рост ..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товарно-материальных запасов у фирм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курса акций на фондовой бирже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инвестиций в частном секторе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процентной ставки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а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8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ной формой научно-технического сотрудничества России с зарубежными партнерами являе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многостороннее межгосударственное сотрудничество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двустороннее сотрудничество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прямые связ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межведомственные научно-технические соглашения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9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икроэкономика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оперирует совокупными или общими уровнями доходов, занятости и производств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подробно исследует отдельных экономических субъектов, которые представляют экономическую систему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изучает детальную информацию об отдельных сегментах экономической системы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базируется на широком подходе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) изучает экономику предприятий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0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рма производит и продает два товара: А и Б. Первый имеет много заменителей, а второй представляет значительную долю в доходах потребителей. Увеличение цены каждого из товаров приведет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к увеличению выручки от продажи товаров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к уменьшению выручки от продажи товаров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к увеличению выручки от продажи товара А и уменьшению ее от продажи товара Б; </w:t>
      </w:r>
    </w:p>
    <w:p>
      <w:pPr>
        <w:pStyle w:val="Normal"/>
        <w:ind w:left="100" w:hanging="0"/>
        <w:jc w:val="both"/>
        <w:rPr/>
      </w:pPr>
      <w:r>
        <w:rPr>
          <w:bCs/>
          <w:sz w:val="24"/>
          <w:szCs w:val="24"/>
        </w:rPr>
        <w:t>г) к уменьшению выручки от продажи товара А и увеличению ее от продажи товара Б. Эталон ответа: в, е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1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отличие от конкурентной фирмы монополист стреми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производить продукции меньше, а цену устанавливать выше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максимизировать прибыль;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) устанавливать цену, которая отвечает неэластичной части линии спрос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производить продукции больше и повышать цену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2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сли ценовая эластичность спроса для товара равняется – 0,5, то это означает, что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всякие изменения цены изменяют спрос на 50%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увеличению количества товара, на который предъявлен спрос, на 1% отвечает уменьшение цены на 0,5%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увеличению количества товара, на который предъявлен спрос, на 1%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вечает увеличение цены на 2%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изменение цены на 0,5% вызовет такое же изменение количества товара, на который предъявлен спрос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) снижению количества товара, на который предъявлен спрос, на 1% отвечает увеличение цены на 2%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аб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3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ривые безразличия имеют отрицательный наклон в том случае, если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функция полезности является возрастающе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отношение предпочтения является строго монотонным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они описывают предпочтение потребителя относительно товаров – совершенных комплементов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отношение предпочтение является отрицательным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4. Выбрать правильный ответ. При взаимодополняемости двух товаров рост цены на первый товар вызовет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рост спроса на второй товар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падение спроса на второй товар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падение предложения второго товар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рост предложения второго товара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5. Встави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Что происходит если цена товара выше точки пересечения кривой спроса и кривой предложения #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озникает перепроизводство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6. Выбрать правильный ответ.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ынок монополистической конкуренции характеризуется тем, что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фирма всегда получает положительную экономическую прибыль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еоднородный продукт продается на одном рынке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поведение одной фирмы значительно влияет на поведение другой;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покупатель способен влиять на рыночную цену товара.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7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икроэкономика изучает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проблемы занятости в экономике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общий уровень цен; в) производство конкретного товара и динамику его цены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производство в масштабе экономики страны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) природу экономических рынков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ж) условия конкуренции. </w:t>
      </w:r>
    </w:p>
    <w:p>
      <w:pPr>
        <w:pStyle w:val="Normal"/>
        <w:ind w:left="100" w:hanging="0"/>
        <w:jc w:val="both"/>
        <w:rPr/>
      </w:pPr>
      <w:r>
        <w:rPr>
          <w:bCs/>
          <w:sz w:val="24"/>
          <w:szCs w:val="24"/>
        </w:rPr>
        <w:t>Эталон ответа: в, д, ж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8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ложение и наклон кривой безразличия для отдельного потребителя объясняю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его предпочтениями и размерами доход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предпочтениями, размерами дохода и ценами товаров, которые покупаютс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только его предпочтениям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только ценам и товаров, которые покупаются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) только ее полезностью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9. Расставить типы конкуренции в порядке сокращения количества участников рынка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совершенная конкуренция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олигополия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монополистическая конкуренция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монополия </w:t>
      </w:r>
    </w:p>
    <w:p>
      <w:pPr>
        <w:pStyle w:val="Normal"/>
        <w:ind w:left="100" w:hanging="0"/>
        <w:jc w:val="both"/>
        <w:rPr/>
      </w:pPr>
      <w:r>
        <w:rPr>
          <w:bCs/>
          <w:sz w:val="24"/>
          <w:szCs w:val="24"/>
        </w:rPr>
        <w:t>Эталон ответа: а,в,б,г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0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Эластичный спрос» означает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минимальное изменение цены при максимальном изменении величины спрос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максимальное изменение цены при минимальном изменении величины спрос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максимальное изменение величины спроса при минимальном изменении цены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минимальное изменение  величины спроса при максимальном изменении цены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1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ждая точка на кривой безразличия означает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одинаковый уровень денежного доход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одинаковый уровень удовлетворения потребносте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различный уровень удовлетворения потребносте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одинаковый уровень удовлетворения потребностей и денежного дохода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2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ие факторы обеспечивают более высокую эффективность фирмы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экономия трансакционных издержек при проведении сложных и длительных операци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снижение риска недобросовестности контрагентов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снижение риска использования специфических активов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лучшая адаптация к внезапным изменениям ситуаци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) получения кредитов у Центрального банк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рыночное ценообразование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аб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3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рма производит и продает два товара: А и Б. Первый имеет много заменителей, а второй представляет значительную долю в доходах потребителей. Увеличение цены каждого из товаров приведет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к увеличению выручки от продажи товаров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к уменьшению выручки от продажи товаров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к увеличению выручки от продажи товара А и уменьшению ее от продажи товара Б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к уменьшению выручки от продажи товара А и увеличению ее от продажи товара Б. Эталон ответа: ве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4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нижение объема финансовых ресурсов ведет к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увеличению масштабов инвестиций в производственную и социальную сферу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повышению роста производительности труда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своевременному решению социальных задач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ограничению возможности целенаправленного воздействия финансов на развитие экономики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г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5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сверх установленного лимита хранить денежные средства в кассе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не может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может не более 100 руб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может в дни выплаты заработной платы, но не более 3 дней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может в дни выплаты пособий работникам предприятия, но не более 5 дней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6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сверх установленного лимита хранить денежные средства в кассе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не может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может не более 100 руб.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) может в дни выплаты заработной платы, но не более 3 дней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может в дни выплаты пособий работникам предприятия, но не более 5 дней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7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имуществом безналичных расчетов являе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снижение расходов на денежное обращение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более надежная сохранность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повышенная потребность в наличных деньгах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отсутствие затрат на открытие расчетного счета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аб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8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четный счет открывае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 только один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есколько для одного предприятия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только для юридических лиц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для юридических и физических лиц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9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ущность объединения риска заключае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группа индивидов принимает на себя риск каждого из членов данного обществ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в разделении риска между несколькими хозяйствующими субъектам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в одновременном проведении нескольких не связанных между собой независимых рискованных сделок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все перечисленное верно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0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ринципам кредитования не относится принцип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единств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возвратност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дифференцированност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платности.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Эталон ответа: а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1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новным документом, регулирующим кредитные отношения предприятия с банком, являе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заявка на кредит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технико-экономическое обоснование проекта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кредитный договор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) договор займа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2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убъектами стоимостного распределения общественного продукта посредством финансов выступают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собственники национального богатства страны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государство в лице соответствующих субъектов власти, участвующих в стоимостном распределении общественного продукт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юридические лица, реализующие произведенную продукцию и оказывающие услуги потребителям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физические лица, производящие материальные ценности для личного потреблени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) индивидуальные предприниматели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вд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3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личия пенсии от пособия по социальному страхованию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зависимость пенсии от возраста получател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длительность получени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зависимость от трудового стаж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зависимость пенсии от заработной платы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) связь пенсии с долгосрочными социальными рискам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связь пенсии с краткосрочными социальными рисками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ад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4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атериальными носителями финансовых отношений являю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все денежные средств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финансовые ресурсы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доходы и расходы денежных фондов целевого назначени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валовой внутренний продукт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) национальный доход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5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инансовые отношения в сфере финансов экономических субъектов можно сгруппировать по: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методам хозяйствовани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организационно-правовым формам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отраслевому признаку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временному признаку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аб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6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струментом государственного финансового регулирования социальных пропорций не являю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налоговые льготы и санкции в отношении физических лиц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трансфертные платежи населению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бюджетное финансирование организаций, оказывающих социально- значимые услуг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амортизационная политик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) социальное страхование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д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7. Встави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вокупность целенаправленных мер государства в области использования финансов — это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 финансовая политика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8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ерными утверждениями являю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социальное обеспечение может осуществляться и за счет прямого бюджетного финансирования, и за счет средств социального страховани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по российскому законодательству социальные пенсии относятся к государственному пенсионному обеспечению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по российскому законодательству выплаты пенсий из негосударственных пенсионных фондов не уменьшают размер выплат государственных пенси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в соответствии с российским законодательством социальные пособия и пенсии учитываются как доходы при определении налогооблагаемой базы по налогу на доходы физических лиц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аб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9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ъектами в системе управления финансами являются …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разнообразные виды финансовых отношени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финансовый аппарат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финансовое планирование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финансовый контроль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) стратегическое управлени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Эталон ответа: а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20"/>
        <w:jc w:val="both"/>
        <w:rPr/>
      </w:pPr>
      <w:r>
        <w:rPr/>
        <w:t>Тестовые задания могут проводиться на каждом занятии в качестве основного элемента закрепления знаний студентов. В этом случае тестовые задания оцениваются преподавателем либо в качестве полноценного ответа, либо в качестве элемента совокупной оценки знаний студента.</w:t>
      </w:r>
    </w:p>
    <w:tbl>
      <w:tblPr>
        <w:tblW w:w="947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8"/>
      </w:tblGrid>
      <w:tr>
        <w:trPr/>
        <w:tc>
          <w:tcPr>
            <w:tcW w:w="471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ценок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ыре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ния оценок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неудовлетворительно», «удовлетворительно», «хорошо», «отлично»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ие оценок баллам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тлично» - 5 баллов «хорошо» - 4 балла «удовлетворительно» - 3 балла «неудовлетворительно» - 2 балла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оги оценок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нее 50% правильных ответов – «неудовлетворительно»,  50%-69% правильных ответов – «удовлетворительно»,  70%-85% правильных ответов – «хорошо», 86%- 100% правильных ответов – «отлично»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ел длительности ответа на каждый вопрос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 мин.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едовательность выбора тем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едовательно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едовательность выборки вопросов из каждой темы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чайно</w:t>
            </w:r>
          </w:p>
        </w:tc>
      </w:tr>
    </w:tbl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устного опроса:</w:t>
      </w:r>
    </w:p>
    <w:p>
      <w:pPr>
        <w:pStyle w:val="Normal"/>
        <w:ind w:left="1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Охарактеризуйте предмет и методы экономической наук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В чем заключаются функции экономик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Охарактеризуйте разделы экономической наук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Охарактеризуйте общественное воспроизводство, его фазы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Что такое экономические ресурсы?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Охарактеризуйте ограниченность ресурсов.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Что понимают под производственными возможностям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. Сто такое производство и факторы производства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Охарактеризуйте экономические системы: традиционная, командно- административная, рыночная.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 Охарактеризуйте модели экономических систем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1. В чем сущность переходной экономик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2. Перечислите предположения простейшей кейнсианской модели равновесия на товарном рынке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3. В чем особенности потребления и сбережения домохозяйств в кейнсианской модели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4. Что такое автономное потребление? Дайте определения средней и предельной склонности к потреблению и соответственно к сбережению.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5. Как определяется равновесие на рынке товаров и услуг в кейнсианской модели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6. Охарактеризуйте основные этапы развития предмета экономической науки. По каким направлениям шло его расширение? Какие вопросы выпадали из поля зрения экономики и почему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7. В чем сходство и различия позитивного и нормативного подходов к экономике? В каких случаях предпочтительнее первый, а в каких – второй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8. Какие проблемы, стоящие перед экономической наукой, лучше исследовать на микроуровне, а какие – на макроуровне? Почему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9. Как бы вы провели границы между экономикой и смежными науками – политологией, социологией, психологией и т.д.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0. Возможно ли создание единого, универсального метода экономической науки? Если да, то каковы его характерные черты? Если нет, то почему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1. В чем достоинства и ограниченность систем, построенных на основе формальной и диалектической логики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2. Что такое эмпирический и теоретический методы? На каких стадиях развития науки они применяются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3. В каких случаях экономические явления лучше рассматривать исторически, в каких – логически? Охарактеризуйте достоинства и недостатки обоих методов. Приведите известные вам примеры их употребления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4. Каковы достоинства и недостатки эмпирического и теоретического методов? Какова их взаимосвязь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5. Перечислите и кратко охарактеризуйте основные известные вам современные школы и направления в экономической науке. Покажите особенности предмета и метода каждой из них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6. Предположим, что мы формализовали условия равновесия на каждом из индивидуальных товарных рынков. Определим равновесие национальной экономики в целом как ситуацию одновременного равновесия товарных рынков. Будет ли теория, исследующая условия такого равновесия, относиться к микро- или к макроэкономике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7. Ограниченность каких ресурсов сдерживает возможности экономического развития России? Как, по вашему мнению, следует решать проблему редкости этих ресурсов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8. Учитывают ли люди в повседневной жизни принцип альтернативных издержек? Приведите собственные примеры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9. Что происходит с кривой производственных возможностей, если растет количество ресурсов, находящихся в распоряжении общества? Может ли при этом произойти скачок вперед в развитии технологии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0. Может ли экономика работать эффективно при незанятости части ресурсов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1. Какие ресурсы выступали наиболее редкими в доиндустриальной экономике? Индустриальном и постиндустриальном обществе?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2. Каким образом традиционное общество, рыночная и командная экономика решали проблему редкости ресурсов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3. Возможно ли существование «чистой» рыночной или командной системы? Приведите примеры, когда государство в рыночной системе трансформирует автоматическое действие системы цен. В каких формах рынок оказывал влияние на экономику СССР в 30-80-е гг.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4. Можно л и делать вывод о неэффективности экономик бывших социалистических стран по сравнению с западными державами на основании данных об отставании производства потребительских товаров в СССР и Восточной Европе? Используйте при ответе аппарат кривой производственных возможностей.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5. Какова роль СНС в макроэкономическом анализе и управлении народным хозяйством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6. Макроэкономические пропорции в российской экономике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7. Каково соотношение понятий «ВВП» и «ВНП»?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8. Как рассчитать ВВП тремя методами?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9. В чем разница между номинальным и реальным ВВП. Что такое дефлятор?</w:t>
      </w:r>
      <w:r>
        <w:rPr>
          <w:rFonts w:eastAsia="MS Mincho;ＭＳ 明朝" w:cs="MS Mincho;ＭＳ 明朝" w:ascii="MS Mincho;ＭＳ 明朝" w:hAnsi="MS Mincho;ＭＳ 明朝"/>
          <w:bCs/>
          <w:sz w:val="24"/>
          <w:szCs w:val="24"/>
        </w:rPr>
        <w:t> 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0. В чем преимущества и недостатки показателя «индекс потребительских цен» по сравнению с дефлятором ВВП?  </w:t>
      </w:r>
    </w:p>
    <w:p>
      <w:pPr>
        <w:pStyle w:val="Normal"/>
        <w:ind w:left="100" w:hanging="0"/>
        <w:jc w:val="both"/>
        <w:rPr/>
      </w:pPr>
      <w:r>
        <w:rPr>
          <w:bCs/>
          <w:sz w:val="24"/>
          <w:szCs w:val="24"/>
        </w:rPr>
        <w:t xml:space="preserve">41. Что такое совокупный спрос, какова его структура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2. Перечислите основные факторы, увеличивающие совокупный спрос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3. Что такое совокупное предложение?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4. Охарактеризуйте факторы определяющие совокупное предложение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5. В чем суть классической и кейнсианской модели совокупного предложения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6. Поясните в чем состоит эффект мультипликатора и акселератора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7. Объясните причины фрикционной, структурной и циклической безработицы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8. В чем выражается влияние инфляции на экономику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9. Объясните существующие различия между инфляцией спроса и инфляцией предложения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0. Назовите социально-экономические последствия инфляции и охарактеризуйте антиинфляционную политику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ки устных ответов: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Любое оценивание, проводимое в форме устного опроса, позволяет оценить знания и кругозор студента, умение логически построить ответ, владение монологической речью и иные коммуникативные навыки. Устный опрос обладает большими возможностями воспитательного воздействия преподавателя в процессе непосредственного контакта, создавая условия для его неформального общения со студентом. Важные воспитательные аспекты устного опроса: нравственный (честный ответ), дисциплинирующий (систематизация материала при ответе), дидактический (лучшее запоминание материала при интеллектуальной концентрации), эмоциональный (радость от успешного прохождения собеседования) и др.  Устный опрос выполняет и обучающую функцию: выявляются детали, которые по каким-то причинам оказались недостаточно осмысленными в ходе учебных занятий и при подготовке к зачету или экзамену. Устный вопрос обладает также мотивирующей функцией: правильно организованный устный опрос моет стимулировать учебную и научную деятельность студента. Основными видами устного опроса являю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индивидуальный (ответы у доски на вопросы по содержанию изученного материала)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фронтальный (расчленение изученного материала на сравнительно мелкие вопросы, чтобы проверить знания большего количества студентов)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уплотненный (одновременно с устным ответом одного студента у доски три-четыре студента письменно отвечают на отдельных листках на заранее подготовленные вопросы)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урочный балл (выставление оценки студентам за работу в течение всего занятия: активное участие в устных опросах других студентов, ответы на вопросы преподавателя при изложении нового материала и т.д.).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рный перечень вопросов к зачету: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Зарождение и развитие экономики как науки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2. Предмет и методы экономической наук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Этапы развития экономической науки. Современные экономические школы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4. Функции экономик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Экономическая наука и ее разделы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. Общественное воспроизводство, его фазы.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Экономические ресурсы. Ограниченность ресурсов. Производственные возможности.  8. Производство, факторы производства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Экономические системы: традиционная, командно-административная, рыночная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 Модели экономических систем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1. Сущность и условия возникновения рынка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2. Виды рынка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3. Функции рынка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4. Спрос. Закон спроса. Кривая спроса. Эластичность спроса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5. Предложение. Закон предложения. Кривая предложения. Эластичность предложения.  16. Рыночное равновесие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7. Экономика фирмы.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8. Бухгалтерские и экономические затраты и прибыль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9. Роль государства в экономике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0. Основные макроэкономические регуляторы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1. Основные макроэкономические показатели национальной экономики: ВВП, ВНП, ЧНП, НД. Личный доход.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2. Вклад здравоохранения в развитие национальной экономики.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3. Экономические циклы. Фазы экономического цикла. Виды циклов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4. Экономический кризис: понятие, причины, социально-экономические последствия.  25. Экономический рост. Модели роста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6. Предмет и метод экономики здравоохранения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7. Здравоохранение в системе рыночных отношений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8. Экономические ресурсы здравоохранения.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9. Методология ценообразования в здравоохранени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0. Методы и расчѐты цен на медицинские услуг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1. Основные положения по определению стоимости медицинских услуг.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2. Экономический анализ эффективности использования ресурсов медицинской организаци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3. Анализ использования основных средств медицинской организаци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4. Оплата труда медицинских работников. Анализ труда и заработной платы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5. Концепция развития экономики здравоохранения до 2020 г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6. Модели организации здравоохранения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7. Стратегия развития системы здравоохранения Ставропольского края до 2020 г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8. Система финансирования здравоохранения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9. Одноканальная система финансирования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0. Опыт пилотных проектов финансирования медицинских учреждений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1. Экономические аспекты организации платных медицинских услуг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2. Формы и виды предпринимательской деятельност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3. Правовые основы предпринимательской деятельности в здравоохранени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4. Основные источники и показатели деятельности медицинских организаций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5. Предпринимательская культура.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ки результатов зачета</w:t>
      </w:r>
      <w:r>
        <w:rPr>
          <w:bCs/>
          <w:sz w:val="24"/>
          <w:szCs w:val="24"/>
        </w:rPr>
        <w:t>: Выставление оценок на зачете осуществляется на основе принципов объективности, справедливости, всестороннего анализа уровня знаний студентов. При выставлении оценки экзаменатор учитывает: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знание фактического материала по программе, в том числе; знание обязательной литературы, современных публикаций по программе курса, а также истории наук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тепень активности студента на практических занятиях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 решить задач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личие пропусков семинарских и лекционных занятий по неуважительным причинам.  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ценка «зачтено» выставляется студенту, который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но усвоил предусмотренный программный материал;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правильно, аргументировано ответил на все вопросы, с приведением примеров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казал глубокие систематизированные знания, владеет приемами рассуждения и сопоставляет материал из разных источников: теорию связывает с практикой, другими темами данного курса, других изучаемых предмето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без ошибок выполнил практическое задание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язательным условием выставленной оценки является правильная речь в быстром или умеренном темпе. Дополнительным условием получения оценки «зачтено» могут стать хорошие успехи при выполнении самостоятельной и контрольной работы, систематическая активная работа на семинарских занятиях.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Оценка «не зачтено» выставляется студенту, который не справился с 50% вопросов и заданий, в ответах на вопросы преподавателя допустил существенные ошибки. Не может ответить на дополнительные вопросы, предложенные преподавателем. Целостного представления о взаимосвязях, компонентах, этапах развития культуры у студента нет. Оценивается качество устной и письменной речи, как и при выставлении положительной оценки.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Style w:val="StrongEmphasis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eastAsia="Times New Roman"/>
          <w:b w:val="false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rStyle w:val="StrongEmphasis"/>
          <w:color w:val="000000"/>
          <w:sz w:val="24"/>
          <w:szCs w:val="24"/>
          <w:shd w:fill="FFFFFF" w:val="clear"/>
        </w:rPr>
      </w:pPr>
      <w:r>
        <w:rPr>
          <w:rStyle w:val="StrongEmphasis"/>
          <w:rFonts w:eastAsia="Times New Roman"/>
          <w:b w:val="false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rPr>
          <w:rStyle w:val="StrongEmphasis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0" w:firstLine="540"/>
        <w:jc w:val="center"/>
        <w:rPr>
          <w:rStyle w:val="StrongEmphasis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ind w:left="100" w:firstLine="540"/>
        <w:jc w:val="center"/>
        <w:rPr>
          <w:rStyle w:val="StrongEmphasis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60"/>
        </w:tabs>
        <w:ind w:left="4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sz w:val="20"/>
        <w:szCs w:val="20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0"/>
        </w:tabs>
        <w:ind w:left="4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6">
    <w:lvl w:ilvl="0">
      <w:start w:val="16"/>
      <w:numFmt w:val="decimal"/>
      <w:lvlText w:val="%1"/>
      <w:lvlJc w:val="left"/>
      <w:pPr>
        <w:tabs>
          <w:tab w:val="num" w:pos="460"/>
        </w:tabs>
        <w:ind w:left="4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sz w:val="24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rFonts w:eastAsia="Calibri"/>
    </w:rPr>
  </w:style>
  <w:style w:type="character" w:styleId="Style19">
    <w:name w:val="Обычный (веб) Знак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06:42:00Z</dcterms:created>
  <dc:creator>Саида</dc:creator>
  <dc:description/>
  <cp:keywords/>
  <dc:language>en-US</dc:language>
  <cp:lastModifiedBy>Нуриет</cp:lastModifiedBy>
  <dcterms:modified xsi:type="dcterms:W3CDTF">2020-12-04T03:43:00Z</dcterms:modified>
  <cp:revision>16</cp:revision>
  <dc:subject/>
  <dc:title/>
</cp:coreProperties>
</file>