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</w:r>
      <w:r>
        <w:rPr>
          <w:u w:val="single"/>
        </w:rPr>
        <w:t>Б1.Б.11.06 Аппаратные средства вычислительной техни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направление подготовки - </w:t>
      </w:r>
      <w:r>
        <w:rPr>
          <w:rFonts w:cs="Times New Roman" w:ascii="Times New Roman" w:hAnsi="Times New Roman"/>
          <w:b/>
        </w:rPr>
        <w:t xml:space="preserve">10.03.01 </w:t>
      </w:r>
      <w:r>
        <w:rPr>
          <w:rFonts w:cs="Times New Roman" w:ascii="Times New Roman" w:hAnsi="Times New Roman"/>
          <w:b/>
          <w:bCs/>
        </w:rPr>
        <w:t>"</w:t>
      </w:r>
      <w:r>
        <w:rPr>
          <w:rFonts w:cs="Times New Roman" w:ascii="Times New Roman" w:hAnsi="Times New Roman"/>
          <w:b/>
        </w:rPr>
        <w:t>Информационная безопасность</w:t>
      </w:r>
      <w:r>
        <w:rPr>
          <w:rFonts w:cs="Times New Roman" w:ascii="Times New Roman" w:hAnsi="Times New Roman"/>
          <w:b/>
          <w:bCs/>
        </w:rPr>
        <w:t>"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равленность -  "Безопасность компьютерных систем"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>_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__, 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10.03.01 «Информационная безопасность» 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10.03.01 «Информационная безопасность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базов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 2 з.е/72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лабораторные работы) – 18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2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25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 – 33,75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___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вычислительные системы, аппаратные средства,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0" w:firstLine="426"/>
        <w:jc w:val="both"/>
        <w:rPr/>
      </w:pPr>
      <w:r>
        <w:rPr/>
        <w:t>способность понимать значение информации в развитии современного общества, применять информационные технологии для поиска и обработки информации (ОПК-4);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0" w:firstLine="426"/>
        <w:rPr>
          <w:szCs w:val="28"/>
        </w:rPr>
      </w:pPr>
      <w:r>
        <w:rPr>
          <w:szCs w:val="28"/>
        </w:rPr>
        <w:t>способность выполнять работы по установке, настройке и обслуживанию программных, программно-аппаратных (в том числе криптографических) и технических средств защиты информации (ПК-1)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Принципы построения компьютера (по фон Нейману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Этапы развития компьютеров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Основные характеристики компьютеров (архитектура, быстродействие, производительность, емкость ЗУ, надежность, точность вычислений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Классификация компьютеров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/>
      </w:pPr>
      <w:r>
        <w:rPr>
          <w:lang w:eastAsia="ar-SA"/>
        </w:rPr>
        <w:t>Назначение, основные характеристики супер-ЭВМ (суперкомпьютеров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Структура ЭВМ (компьютера) первых поколений. 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Структурная схема ПК первых поколений с шинной архитектурой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/>
      </w:pPr>
      <w:r>
        <w:rPr>
          <w:lang w:eastAsia="ar-SA"/>
        </w:rPr>
        <w:t xml:space="preserve">Структура чипсета ПК (на примере компьютера </w:t>
      </w:r>
      <w:r>
        <w:rPr>
          <w:lang w:val="en-US" w:eastAsia="ar-SA"/>
        </w:rPr>
        <w:t>Pentium</w:t>
      </w:r>
      <w:r>
        <w:rPr>
          <w:lang w:eastAsia="ar-SA"/>
        </w:rPr>
        <w:t xml:space="preserve"> первых поколений)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Характерные признаки кризиса  классической структуры компьютера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Схема оптической литографии, пояснение работы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Новые виды литографий и новые значения технологического процесса, полученные с их помощью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Успехи России в производстве микросх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 xml:space="preserve">Проблемы, связанные с необходимостью использования сверхчистых материалов и высоковакуумных технологий при производстве микросхем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Борьба с потребляемой и рассеиваемой мощностью при производстве микросх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Возможность увеличения скорости работы микросхем на базе явления сверхпроводимости и эффекта Джозефсона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Направления работ по созданию компьютеров, работающих на новых физических принципах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Причины появления и развития вычислительных систе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Обобщенная схема многомашинной вычислительной систем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Обобщенная схема многопроцессорной вычислительной системы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/>
      </w:pPr>
      <w:r>
        <w:rPr>
          <w:lang w:eastAsia="ar-SA"/>
        </w:rPr>
        <w:t>Архитектуры ОКОД, ОКМД, МКОД и МКМД по М. Флинну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Кластерные технологии. Характеристики кластерных сиcтем: производительность, надежность, готовность систем в целом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rPr>
          <w:lang w:eastAsia="ar-SA"/>
        </w:rPr>
      </w:pPr>
      <w:r>
        <w:rPr>
          <w:lang w:eastAsia="ar-SA"/>
        </w:rPr>
        <w:t>Понятие «облако», «облачные вычисления». Преимущества облачных вычислений.</w:t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>Преобразование чисел из одной системы счисления в другую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>Выполнение равномерного кодирования информаци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>Выполнение минимального неравномерного кодирования информаци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>Сжатие информации с использованием дифференциального кодирования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>Комплексирование компьютера в соответствии требуемыми техническими характеристикам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 xml:space="preserve">Настройка компьютера при помощи </w:t>
      </w:r>
      <w:r>
        <w:rPr>
          <w:lang w:val="en-US"/>
        </w:rPr>
        <w:t>BIO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 xml:space="preserve">Перенос данных в </w:t>
      </w:r>
      <w:r>
        <w:rPr>
          <w:lang w:val="en-US"/>
        </w:rPr>
        <w:t>Windows 7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 xml:space="preserve">Настройка брандмауэра в </w:t>
      </w:r>
      <w:r>
        <w:rPr>
          <w:lang w:val="en-US"/>
        </w:rPr>
        <w:t>Windows 7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426"/>
        <w:rPr/>
      </w:pPr>
      <w:r>
        <w:rPr/>
        <w:t>Проверка подключения к серверам Интернет</w:t>
      </w:r>
    </w:p>
    <w:p>
      <w:pPr>
        <w:pStyle w:val="Normal"/>
        <w:tabs>
          <w:tab w:val="clear" w:pos="708"/>
          <w:tab w:val="left" w:pos="370" w:leader="none"/>
        </w:tabs>
        <w:spacing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Расчет количества информации в сообщении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Сжатие информации  без потерь (с помощью минимального равномерного и минимального неравномерного кодирования)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Использование алгоритма Шеннона-Фано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/>
      </w:pPr>
      <w:r>
        <w:rPr>
          <w:color w:val="000000"/>
        </w:rPr>
        <w:t>Выполнение дифференциального (разностного) кодирования цифрового изображения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Подбор совместимых компонентов компьютера (блок питания, ЦП, ОЗУ, видеоадаптер, корпус, материнская плата, жесткий диск) для самостоятельного комплексирования компьютер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Настройка компьютера при помощи базовой системы ввода-вывод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/>
      </w:pPr>
      <w:r>
        <w:rPr>
          <w:color w:val="000000"/>
        </w:rPr>
        <w:t xml:space="preserve">Использование средства переноса данных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 помощи </w:t>
      </w:r>
      <w:r>
        <w:rPr>
          <w:color w:val="000000"/>
          <w:lang w:val="en-US"/>
        </w:rPr>
        <w:t>USB</w:t>
      </w:r>
      <w:r>
        <w:rPr>
          <w:color w:val="000000"/>
        </w:rPr>
        <w:t>-флеш-устройств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/>
      </w:pPr>
      <w:r>
        <w:rPr>
          <w:color w:val="000000"/>
        </w:rPr>
        <w:t xml:space="preserve">Использование диспетчера задач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для получения информации о характеристиках компьютер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>
          <w:color w:val="000000"/>
        </w:rPr>
      </w:pPr>
      <w:r>
        <w:rPr>
          <w:color w:val="000000"/>
        </w:rPr>
        <w:t>Настройка брандмауэра компьютера</w:t>
      </w:r>
    </w:p>
    <w:p>
      <w:pPr>
        <w:pStyle w:val="Normal"/>
        <w:numPr>
          <w:ilvl w:val="0"/>
          <w:numId w:val="2"/>
        </w:numPr>
        <w:spacing w:before="0" w:after="0"/>
        <w:ind w:left="380" w:hanging="357"/>
        <w:rPr/>
      </w:pPr>
      <w:r>
        <w:rPr>
          <w:color w:val="000000"/>
        </w:rPr>
        <w:t xml:space="preserve">Использование команд сквозного соединения </w:t>
      </w:r>
      <w:r>
        <w:rPr>
          <w:color w:val="000000"/>
          <w:lang w:val="en-US"/>
        </w:rPr>
        <w:t>ping</w:t>
      </w:r>
      <w:r>
        <w:rPr>
          <w:color w:val="000000"/>
        </w:rPr>
        <w:t xml:space="preserve"> и трассировки </w:t>
      </w:r>
      <w:r>
        <w:rPr>
          <w:color w:val="000000"/>
          <w:lang w:val="en-US"/>
        </w:rPr>
        <w:t>traceroute</w:t>
      </w:r>
      <w:r>
        <w:rPr>
          <w:color w:val="000000"/>
        </w:rPr>
        <w:t xml:space="preserve"> для проверки подключений к серверам Интернет</w:t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3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24"/>
        <w:gridCol w:w="3512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7,2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7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екции (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абораторные работы (Л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Иная 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2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0,7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0,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История, архитектура, направления развития средств вычислительной техник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компьютеро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компьютеро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построения компьютер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схемы компьютеров первых поколений и современных компьютеро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развития элементной базы компьютерной техник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оявления и развития вычислительных систем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ычислительных систем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вычислительных систем по Флинн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теры, метакомпьютинг, облачные вычислен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Аппаратные средства персонального компьютера и мобильных устройст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мпоненты компьютера и периферийных устройст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борка компьютер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овременные операционные системы и их установк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Подключение компьютера к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Ноутбуки и мобильные устройств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Операционные системы </w:t>
            </w:r>
            <w:r>
              <w:rPr>
                <w:rStyle w:val="FontStyle55"/>
                <w:lang w:val="en-US"/>
              </w:rPr>
              <w:t>Linux</w:t>
            </w:r>
            <w:r>
              <w:rPr>
                <w:rStyle w:val="FontStyle55"/>
              </w:rPr>
              <w:t>, OS X и мобильные операционные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Принтер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Устранение неполадок компонентов компьютера и периферийных устройст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>История, архитектура, направления развития средств вычислительной тех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/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а 1 -9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>
                <w:iCs/>
              </w:rPr>
              <w:t>Выполнение лаборатор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ема 1-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итоговому собеседованию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емы 1 -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охождение собеседования по контрольным вопросам модул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Аппаратные средства персонального компьютера и мобильных устрой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>
                <w:iCs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1-</w:t>
            </w:r>
            <w:r>
              <w:rPr/>
              <w:t xml:space="preserve">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ема 1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ы 1 -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lang w:eastAsia="ar-SA"/>
              </w:rPr>
              <w:t>Прохождение компьютерного тестирован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2. Перечень учебно-методического обеспеч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Лекционного матери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Айдинян, А.Р. Аппаратные средства вычислительной техники : учебник / А.Р. Айдинян. – Москва ; Берлин : Директ-Медиа, 2016. – 125 с. : ил., схем., табл. – Режим доступа: по подписке. – URL: http://biblioclub.ru/index.php?page=book&amp;id=443412 (дата обращения: 20.01.2020). – Библиогр. в кн. – ISBN 978-5-4475-8443-6. – DOI 10.23681/443412. – Текст : электронн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Гриценко, Ю.Б. Вычислительные системы, сети и телекоммуникации : учебное пособие / Ю.Б. Гриценко ; Министерство образования и науки Российской Федерации, Томский Государственный Университет Систем Управления и Радиоэлектроники (ТУСУР), Факультет дистанционного обучения. - Томск : ТУСУР, 2015. - 134 с. [Электронный ресурс]. - URL: http://biblioclub.ru/index.php?page=book&amp;id=480639 (26.11.2018)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Style w:val="4C3AE133B5B24A609AFFA313828FEB9A"/>
                <w:rFonts w:eastAsia="MS Mincho;ＭＳ 明朝"/>
                <w:spacing w:val="0"/>
              </w:rPr>
              <w:t>Панеш А.Х. Вычислительные системы и компьютерные сети</w:t>
            </w:r>
            <w:r>
              <w:rPr/>
              <w:t xml:space="preserve"> (Учеб.-метод. пособие). г. Майкоп: Изд-во  АГУ, 2018.– 79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Style w:val="4C3AE133B5B24A609AFFA313828FEB9A"/>
                <w:rFonts w:eastAsia="MS Mincho;ＭＳ 明朝"/>
              </w:rPr>
            </w:pPr>
            <w:r>
              <w:rPr/>
              <w:t>Архитектура ЭВМ и систем / Ю.Ю. Громов, О.Г. Иванова, М.Ю. Серегин и др.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- Тамбов : Издательство ФГБОУ ВПО «ТГТУ», 2012. - 200 с. URL: http://biblioclub.ru/index.php?page=book&amp;id=277352 (26.11.2018)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>
          <w:rStyle w:val="4C3AE133B5B24A609AFFA313828FEB9A"/>
          <w:rFonts w:eastAsia="MS Mincho;ＭＳ 明朝"/>
        </w:rPr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>
          <w:bCs/>
        </w:rPr>
      </w:pPr>
      <w:r>
        <w:rPr>
          <w:bCs/>
        </w:rPr>
        <w:t>Таблица 6. 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Архитектуры и топологии многопроцессорных вычислительных систем. http://www.intuit.ru/studies/courses/45/45/inf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Архитектура и организация ЭВМ. http://www.intuit.ru/studies/courses/60/60/info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1429" w:hanging="1429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о  дисциплине (модулю).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Вычислительные системы, сети, телекоммуникаци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и выставить оценку за выполнение самостоятельного зад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rPr/>
      </w:pPr>
      <w:r>
        <w:rPr/>
        <w:t>•</w:t>
      </w:r>
      <w:r>
        <w:rPr/>
        <w:tab/>
        <w:t xml:space="preserve">для слепых и слабовидящих: 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rPr/>
      </w:pPr>
      <w:r>
        <w:rPr/>
        <w:t>•</w:t>
      </w:r>
      <w:r>
        <w:rPr/>
        <w:tab/>
        <w:t xml:space="preserve">для глухих и слабослышащих: 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rPr/>
      </w:pPr>
      <w:r>
        <w:rPr/>
        <w:t>•</w:t>
      </w:r>
      <w:r>
        <w:rPr/>
        <w:tab/>
        <w:t>для лиц с нарушениями опорно-двигательного аппарата:</w:t>
      </w:r>
    </w:p>
    <w:p>
      <w:pPr>
        <w:pStyle w:val="Normal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rPr/>
      </w:pPr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</w:p>
    <w:p>
      <w:pPr>
        <w:pStyle w:val="Normal"/>
        <w:rPr/>
      </w:pPr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rPr/>
      </w:pPr>
      <w:r>
        <w:rPr/>
        <w:t xml:space="preserve">Проведение процедуры оценивания результатов обучения допускается с использованием дистанционных образовательных технолог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rPr/>
      </w:pPr>
      <w:r>
        <w:rPr/>
        <w:t>•</w:t>
      </w:r>
      <w:r>
        <w:rPr/>
        <w:tab/>
        <w:t>для слепых и слабовидящих:</w:t>
      </w:r>
    </w:p>
    <w:p>
      <w:pPr>
        <w:pStyle w:val="Normal"/>
        <w:rPr/>
      </w:pPr>
      <w:r>
        <w:rPr/>
        <w:t>- в печатной форме увеличенным шрифтом;</w:t>
      </w:r>
    </w:p>
    <w:p>
      <w:pPr>
        <w:pStyle w:val="Normal"/>
        <w:rPr/>
      </w:pPr>
      <w:r>
        <w:rPr/>
        <w:t>- в форме электронного документа;</w:t>
      </w:r>
    </w:p>
    <w:p>
      <w:pPr>
        <w:pStyle w:val="Normal"/>
        <w:rPr/>
      </w:pPr>
      <w:r>
        <w:rPr/>
        <w:t>- в форме аудиофайла.</w:t>
      </w:r>
    </w:p>
    <w:p>
      <w:pPr>
        <w:pStyle w:val="Normal"/>
        <w:rPr/>
      </w:pPr>
      <w:r>
        <w:rPr/>
        <w:t>•</w:t>
      </w:r>
      <w:r>
        <w:rPr/>
        <w:tab/>
        <w:t>для  глухих и слабослышащих:</w:t>
      </w:r>
    </w:p>
    <w:p>
      <w:pPr>
        <w:pStyle w:val="Normal"/>
        <w:rPr/>
      </w:pPr>
      <w:r>
        <w:rPr/>
        <w:t>- в печатной форме;</w:t>
      </w:r>
    </w:p>
    <w:p>
      <w:pPr>
        <w:pStyle w:val="Normal"/>
        <w:rPr/>
      </w:pPr>
      <w:r>
        <w:rPr/>
        <w:t>- в форме электронного документа.</w:t>
      </w:r>
    </w:p>
    <w:p>
      <w:pPr>
        <w:pStyle w:val="Normal"/>
        <w:rPr/>
      </w:pPr>
      <w:r>
        <w:rPr/>
        <w:t>•</w:t>
      </w:r>
      <w:r>
        <w:rPr/>
        <w:tab/>
        <w:t>для обучающихся с нарушениями опорно-двигательного аппарата:</w:t>
      </w:r>
    </w:p>
    <w:p>
      <w:pPr>
        <w:pStyle w:val="Normal"/>
        <w:rPr/>
      </w:pPr>
      <w:r>
        <w:rPr/>
        <w:t>- в печатной форме;</w:t>
      </w:r>
    </w:p>
    <w:p>
      <w:pPr>
        <w:pStyle w:val="Normal"/>
        <w:rPr/>
      </w:pPr>
      <w:r>
        <w:rPr/>
        <w:t>- в форме электронного документа;</w:t>
      </w:r>
    </w:p>
    <w:p>
      <w:pPr>
        <w:pStyle w:val="Normal"/>
        <w:rPr/>
      </w:pPr>
      <w:r>
        <w:rPr/>
        <w:t>- в форме аудиофайл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8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Лекционные занятия должны проводиться в специализированной аудитории, оснащенной современными персональными компьютерами, программным обеспечением и современным мультимедийным видеопроектором.  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>Для проведения лабораторных работ необходимо использовать учебный класс рассчитанный на 12-15 слушателей и соответствующее количество лабораторных компьютеров (один компьютер на каждого учащегося). Компьютеры учащихся должны быть подключены к сети Интернет. На компьютерах должны быть установлены: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>1.</w:t>
        <w:tab/>
        <w:t xml:space="preserve">Операционная система MS Windows 7 или выше (или </w:t>
      </w:r>
      <w:r>
        <w:rPr>
          <w:lang w:val="en-US"/>
        </w:rPr>
        <w:t>Linux</w:t>
      </w:r>
      <w:r>
        <w:rPr/>
        <w:t>-системы)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>2.</w:t>
        <w:tab/>
        <w:t>Пакет офисных программ Open Office или MS Office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>В учебном классе также должно быть установлено одно многофункциональное устройство принтер/сканер/копир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>
          <w:bCs/>
        </w:rPr>
      </w:pPr>
      <w:r>
        <w:rPr>
          <w:bCs/>
        </w:rPr>
      </w:r>
      <w:bookmarkStart w:id="0" w:name="bookmark12"/>
      <w:bookmarkStart w:id="1" w:name="bookmark12"/>
      <w:bookmarkEnd w:id="1"/>
    </w:p>
    <w:p>
      <w:pPr>
        <w:pStyle w:val="Normal"/>
        <w:autoSpaceDE w:val="false"/>
        <w:spacing w:lineRule="auto" w:line="288" w:before="0" w:after="0"/>
        <w:ind w:right="23"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312" w:before="0" w:after="0"/>
        <w:ind w:left="360" w:hanging="0"/>
        <w:jc w:val="center"/>
        <w:rPr/>
      </w:pPr>
      <w:bookmarkStart w:id="2" w:name="bookmark12"/>
      <w:bookmarkEnd w:id="2"/>
      <w:r>
        <w:rPr>
          <w:b/>
          <w:sz w:val="28"/>
          <w:szCs w:val="28"/>
        </w:rPr>
        <w:t xml:space="preserve">9. </w:t>
      </w:r>
      <w:r>
        <w:rPr>
          <w:b/>
        </w:rPr>
        <w:t>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left"/>
      <w:tblInd w:w="-1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7641"/>
    </w:tblGrid>
    <w:tr>
      <w:trPr>
        <w:trHeight w:val="339" w:hRule="atLeast"/>
      </w:trPr>
      <w:tc>
        <w:tcPr>
          <w:tcW w:w="2225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641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225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6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225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641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z1">
    <w:name w:val="WW8Num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1">
    <w:name w:val="WW8Num1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1">
    <w:name w:val="WW8Num1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0">
    <w:name w:val="WW8Num18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0">
    <w:name w:val="WW8Num21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5z0">
    <w:name w:val="WW8Num25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1">
    <w:name w:val="WW8Num2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1z0">
    <w:name w:val="WW8Num31z0"/>
    <w:qFormat/>
    <w:rPr>
      <w:rFonts w:ascii="Courier New" w:hAnsi="Courier New" w:cs="Times New Roman"/>
      <w:b w:val="false"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4z1">
    <w:name w:val="WW8Num3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2">
    <w:name w:val="WW8Num3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4z3">
    <w:name w:val="WW8Num3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4z4">
    <w:name w:val="WW8Num34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5z0">
    <w:name w:val="WW8Num35z0"/>
    <w:qFormat/>
    <w:rPr>
      <w:rFonts w:ascii="Courier New" w:hAnsi="Courier New" w:cs="Times New Roman"/>
      <w:b w:val="false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4z1">
    <w:name w:val="WW8Num4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  <w:szCs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eastAsia="Times New Roman" w:cs="Arial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1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2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3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Style6">
    <w:name w:val="Перечисление"/>
    <w:basedOn w:val="Normal"/>
    <w:next w:val="Normal"/>
    <w:qFormat/>
    <w:pPr>
      <w:numPr>
        <w:ilvl w:val="0"/>
        <w:numId w:val="13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7">
    <w:name w:val="Перечисление (список)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List4">
    <w:name w:val="List Bullet 5"/>
    <w:basedOn w:val="Normal"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" w:hAnsi="Arial" w:eastAsia="Arial Unicode MS" w:cs="Arial"/>
      <w:kern w:val="2"/>
      <w:sz w:val="22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1:00Z</dcterms:created>
  <dc:creator>Admin</dc:creator>
  <dc:description/>
  <cp:keywords/>
  <dc:language>en-US</dc:language>
  <cp:lastModifiedBy>Student</cp:lastModifiedBy>
  <cp:lastPrinted>2013-11-24T14:45:00Z</cp:lastPrinted>
  <dcterms:modified xsi:type="dcterms:W3CDTF">2021-01-31T08:45:00Z</dcterms:modified>
  <cp:revision>50</cp:revision>
  <dc:subject/>
  <dc:title/>
</cp:coreProperties>
</file>