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дисциплины Б1.Б.12.06 Техническая защита информации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Профессиональные компетенции:</w:t>
      </w:r>
    </w:p>
    <w:p>
      <w:pPr>
        <w:pStyle w:val="Normal"/>
        <w:autoSpaceDE w:val="false"/>
        <w:ind w:firstLine="567"/>
        <w:jc w:val="both"/>
        <w:rPr/>
      </w:pPr>
      <w:r>
        <w:rPr/>
        <w:t>ОПК-7 - способность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;</w:t>
      </w:r>
    </w:p>
    <w:p>
      <w:pPr>
        <w:pStyle w:val="Normal"/>
        <w:autoSpaceDE w:val="false"/>
        <w:ind w:firstLine="567"/>
        <w:jc w:val="both"/>
        <w:rPr/>
      </w:pPr>
      <w:r>
        <w:rPr/>
        <w:t>ПК-5 -  способность принимать участие в организации и сопровождении аттестации объекта информатизации по требованиям безопасности;</w:t>
      </w:r>
    </w:p>
    <w:p>
      <w:pPr>
        <w:pStyle w:val="Normal"/>
        <w:autoSpaceDE w:val="false"/>
        <w:ind w:firstLine="567"/>
        <w:jc w:val="both"/>
        <w:rPr/>
      </w:pPr>
      <w:r>
        <w:rPr/>
        <w:t>ПК-6 - способность принимать участие в организации и проведении контрольных проверок работоспособности и эффективности применяемых программных, программно-аппаратных и технических средств защиты информации.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Дисциплина входит в перечень курсов дисциплин  по выбору студента, устанавливаемых вузом, профессионального цикла ООП. Она имеет логические и содержательно-методические связи с дисциплинами по выбору базовой и вариативной частей профессионального цикла «Организационное и правовое обеспечение информационной безопасности», «Программно-аппаратные средства защиты информации», «Информационная безопасность телекоммуникационных систем», «Информационная безопасность автоматизированных систем», «Стандартизация, сертификация и управление качеством программного обеспечения»,  и др.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540"/>
        <w:jc w:val="both"/>
        <w:rPr/>
      </w:pPr>
      <w:r>
        <w:rPr>
          <w:i/>
        </w:rPr>
        <w:t>Трудоемкость дисциплины:</w:t>
      </w:r>
      <w:r>
        <w:rPr/>
        <w:t xml:space="preserve"> 3 з.е./58 ч.; </w:t>
      </w:r>
    </w:p>
    <w:p>
      <w:pPr>
        <w:pStyle w:val="Normal"/>
        <w:ind w:left="567" w:hanging="0"/>
        <w:rPr/>
      </w:pPr>
      <w:r>
        <w:rPr/>
        <w:t xml:space="preserve">Лекций - 16 часов </w:t>
      </w:r>
    </w:p>
    <w:p>
      <w:pPr>
        <w:pStyle w:val="Normal"/>
        <w:ind w:left="567" w:hanging="0"/>
        <w:rPr/>
      </w:pPr>
      <w:r>
        <w:rPr/>
        <w:t>Лабораторных занятий - 32 часа</w:t>
      </w:r>
    </w:p>
    <w:p>
      <w:pPr>
        <w:pStyle w:val="Normal"/>
        <w:ind w:left="567" w:hanging="0"/>
        <w:rPr/>
      </w:pPr>
      <w:r>
        <w:rPr/>
        <w:t>Консультации - 3 часа</w:t>
      </w:r>
    </w:p>
    <w:p>
      <w:pPr>
        <w:pStyle w:val="Normal"/>
        <w:ind w:left="567" w:hanging="0"/>
        <w:rPr/>
      </w:pPr>
      <w:r>
        <w:rPr/>
        <w:t>Экзамен - 4 часа</w:t>
      </w:r>
    </w:p>
    <w:p>
      <w:pPr>
        <w:pStyle w:val="Normal"/>
        <w:ind w:left="567" w:hanging="0"/>
        <w:rPr/>
      </w:pPr>
      <w:r>
        <w:rPr/>
        <w:t>КСР - 3 час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/>
      </w:pPr>
      <w:r>
        <w:rPr/>
        <w:t>Предмет и задачи кур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4"/>
        </w:rPr>
        <w:t xml:space="preserve">Термины и определения в области технической защиты </w:t>
      </w:r>
      <w:r>
        <w:rPr/>
        <w:t>информ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</w:rPr>
        <w:t>Классификация технических каналов утечки информ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5"/>
        </w:rPr>
        <w:t xml:space="preserve">Общая характеристика  и классификация технических каналов </w:t>
      </w:r>
      <w:r>
        <w:rPr>
          <w:spacing w:val="-2"/>
        </w:rPr>
        <w:t xml:space="preserve">утечки информации, обрабатываемой средствами вычислительной техники и </w:t>
      </w:r>
      <w:r>
        <w:rPr/>
        <w:t>автоматизированными системам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Виды каналов утечки информ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</w:rPr>
        <w:t xml:space="preserve">Способы и средства защиты информации обрабатываемой </w:t>
      </w:r>
      <w:r>
        <w:rPr>
          <w:spacing w:val="-4"/>
        </w:rPr>
        <w:t>средствами вычислительной   техники     и автоматизированными системам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</w:rPr>
        <w:t xml:space="preserve">Способы и средства зашиты выделенных помещений от утечки </w:t>
      </w:r>
      <w:r>
        <w:rPr/>
        <w:t>речевой информации по техническим канала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</w:rPr>
        <w:t>Организация технической защиты информ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</w:rPr>
        <w:t xml:space="preserve">Лицензирование деятельности по технической защите </w:t>
      </w:r>
      <w:r>
        <w:rPr/>
        <w:t>информаци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8:11:00Z</dcterms:created>
  <dc:creator>SamLab.ws</dc:creator>
  <dc:description/>
  <cp:keywords/>
  <dc:language>en-US</dc:language>
  <cp:lastModifiedBy>Адам Панеш</cp:lastModifiedBy>
  <cp:lastPrinted>2018-05-29T10:58:00Z</cp:lastPrinted>
  <dcterms:modified xsi:type="dcterms:W3CDTF">2020-11-21T09:00:00Z</dcterms:modified>
  <cp:revision>5</cp:revision>
  <dc:subject/>
  <dc:title/>
</cp:coreProperties>
</file>