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ГБОУ 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«АГУ»</w:t>
            </w:r>
          </w:p>
        </w:tc>
        <w:tc>
          <w:tcPr>
            <w:tcW w:w="780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дисциплины (модуля)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МК. ОП-2/РК-7.3.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85725</wp:posOffset>
                </wp:positionV>
                <wp:extent cx="320040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4550"/>
                            </w:tblGrid>
                            <w:tr>
                              <w:trPr/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к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акультета математики и компьютерных нау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6A6A6"/>
                                      <w:sz w:val="24"/>
                                      <w:szCs w:val="24"/>
                                    </w:rPr>
                                    <w:t>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Мамий Д.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1" w:right="4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6A6A6"/>
                                      <w:sz w:val="24"/>
                                      <w:szCs w:val="24"/>
                                    </w:rPr>
                                    <w:t>___   ________________   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4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4.2pt;mso-wrap-distance-left:9pt;mso-wrap-distance-right:9pt;mso-wrap-distance-top:0pt;mso-wrap-distance-bottom:0pt;margin-top:6.7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4550"/>
                      </w:tblGrid>
                      <w:tr>
                        <w:trPr/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кан</w:t>
                            </w:r>
                          </w:p>
                          <w:p>
                            <w:pPr>
                              <w:pStyle w:val="Normal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акультета математики и компьютерных наук</w:t>
                            </w:r>
                          </w:p>
                          <w:p>
                            <w:pPr>
                              <w:pStyle w:val="Normal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6A6A6"/>
                                <w:sz w:val="24"/>
                                <w:szCs w:val="24"/>
                              </w:rPr>
                              <w:t>_______________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Мамий Д.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1" w:right="429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6A6A6"/>
                                <w:sz w:val="24"/>
                                <w:szCs w:val="24"/>
                              </w:rPr>
                              <w:t>___   ________________   _____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ind w:left="25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бочая программа дисциплины</w:t>
      </w:r>
      <w:r>
        <w:rPr>
          <w:b/>
          <w:sz w:val="28"/>
          <w:szCs w:val="28"/>
        </w:rPr>
        <w:t>(модуля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1.Б.10.03 Электроника и схемотехни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правление подготовки 10.03.01 Информационная безопасност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правленность "Безопасность компьютерных систем"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ПД адаптирована для лиц с ограниченными возможностями здоровья и инвалидов</w:t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78"/>
      </w:tblGrid>
      <w:tr>
        <w:trPr>
          <w:trHeight w:val="53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ультет</w:t>
            </w:r>
          </w:p>
        </w:tc>
        <w:tc>
          <w:tcPr>
            <w:tcW w:w="797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женерно-физический</w:t>
            </w:r>
          </w:p>
        </w:tc>
      </w:tr>
      <w:tr>
        <w:trPr>
          <w:trHeight w:val="521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79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тической физики</w:t>
            </w:r>
          </w:p>
        </w:tc>
      </w:tr>
      <w:tr>
        <w:trPr>
          <w:trHeight w:val="900" w:hRule="atLeast"/>
        </w:trPr>
        <w:tc>
          <w:tcPr>
            <w:tcW w:w="1006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а и одобрена на заседании кафедры теоретической физики</w:t>
            </w:r>
          </w:p>
        </w:tc>
      </w:tr>
      <w:tr>
        <w:trPr>
          <w:trHeight w:val="521" w:hRule="atLeast"/>
        </w:trPr>
        <w:tc>
          <w:tcPr>
            <w:tcW w:w="100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токол № </w:t>
            </w:r>
            <w:r>
              <w:rPr>
                <w:bCs/>
                <w:color w:val="A6A6A6"/>
                <w:sz w:val="24"/>
                <w:szCs w:val="24"/>
              </w:rPr>
              <w:t>___ от .__________________  ______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Заведующий кафедрой </w:t>
      </w:r>
      <w:r>
        <w:rPr>
          <w:bCs/>
          <w:sz w:val="24"/>
          <w:szCs w:val="24"/>
        </w:rPr>
        <w:t xml:space="preserve"> д.ф.-м.н., доцент </w:t>
        <w:tab/>
        <w:tab/>
        <w:tab/>
      </w:r>
      <w:r>
        <w:rPr>
          <w:bCs/>
          <w:color w:val="A6A6A6"/>
          <w:sz w:val="24"/>
          <w:szCs w:val="24"/>
        </w:rPr>
        <w:t xml:space="preserve">____________ </w:t>
      </w:r>
      <w:r>
        <w:rPr>
          <w:bCs/>
          <w:sz w:val="24"/>
          <w:szCs w:val="24"/>
        </w:rPr>
        <w:t>В.Б. Тлячев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ставитель (разработчик) программы  </w:t>
      </w:r>
      <w:r>
        <w:rPr>
          <w:bCs/>
          <w:sz w:val="24"/>
          <w:szCs w:val="24"/>
        </w:rPr>
        <w:t>к.пед.н., доцент</w:t>
        <w:tab/>
        <w:t xml:space="preserve"> </w:t>
      </w:r>
      <w:r>
        <w:rPr>
          <w:bCs/>
          <w:color w:val="A6A6A6"/>
          <w:sz w:val="24"/>
          <w:szCs w:val="24"/>
        </w:rPr>
        <w:t>____________</w:t>
      </w:r>
      <w:r>
        <w:rPr>
          <w:bCs/>
          <w:sz w:val="24"/>
          <w:szCs w:val="24"/>
        </w:rPr>
        <w:t xml:space="preserve"> А.Р. Мам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autoSpaceDE w:val="false"/>
        <w:ind w:firstLine="54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629189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ояснительная  записка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1.  Цели и задачи дисциплины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(модуля)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бъем дисциплины по видам учебной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Содержание дисциплины (модуля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Самостоятельная  работа обучающихс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 Учебно-методическое обеспечение дисциплины (модуля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. Методические рекомендации по  дисциплине (модулю)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.  Обеспечение образовательного процесса для лиц с ограниченными возможностями здоровья и инвалидов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. Материально-техническое обеспечение дисциплины (модуля)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6291898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. Лист регистрационных изменений</w:t>
              <w:tab/>
              <w:t>11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214" w:leader="dot"/>
        </w:tabs>
        <w:spacing w:lineRule="auto" w:line="360"/>
        <w:ind w:left="567" w:hanging="284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rPr/>
      </w:pPr>
      <w:bookmarkStart w:id="0" w:name="__RefHeading___Toc62918980"/>
      <w:bookmarkEnd w:id="0"/>
      <w:r>
        <w:rPr/>
        <w:t>Пояснительная 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Рабочая программа дисциплины составлена в соответствии с требованиями ФГОС 3 по направлению подготовки 10.03.01 Информационная безопасность (квалификация (степень) «Бакалавр»)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РП представляет собой совокупность дидактических материалов</w:t>
      </w:r>
      <w:r>
        <w:rPr>
          <w:sz w:val="24"/>
          <w:szCs w:val="24"/>
        </w:rPr>
        <w:t xml:space="preserve">, направленных на реализацию </w:t>
      </w:r>
      <w:r>
        <w:rPr>
          <w:iCs/>
          <w:sz w:val="24"/>
          <w:szCs w:val="24"/>
        </w:rPr>
        <w:t>содержательных, методических и организационных условий подготовки специалистов направления 10.03.01 Информационная безопасность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сциплина базируется на материале, излагаемом в курсах «Математический анализ», «Вычислительная математика», «Электроника и схемотехника» и «Физика». Также дисциплина требует знание английского языка в объеме достаточном для понимания технической литературы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Овладение навыками практической работы измерительными приборами,  полупроводниковыми приборам и интегральными элементами с помощью лабораторных стендов  позволяет повысить эффективность  и качество процесса усвоения материала данного курса.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>В учебном процессе по дисциплине «Электроника и схемотехника» используются следующие виды образовательных инноваций: СРС с использованием программного комплекса, имитирующего работу процессов, протекающих в измерительных, радио электротехнических и интегральных устройствах, электронных справочных и информационных модулей, обучающие программы, сдача промежуточных модулей, экзаменов с помощью электронного тестирования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>Лабораторные занятия проводятся в лаборатории радиотехники, которая содержит пять стендов, позволяющих получить практические навыки по дисциплине «Электроника и схемотехника»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исциплина  входит в базовую  часть профессионального цикла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Трудоемкость дисциплины</w:t>
      </w:r>
      <w:r>
        <w:rPr>
          <w:iCs/>
          <w:sz w:val="24"/>
          <w:szCs w:val="24"/>
        </w:rPr>
        <w:t xml:space="preserve"> 3 зачетные единицы / 108 часа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нтактная работа: 38,3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 xml:space="preserve">занятия лекционного типа – 18 ч., 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 xml:space="preserve">занятия семинарского типа (лабораторные работы) –  18 ч., 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контроль самостоятельной работы – 2 ч.,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иная контактная работа – 0,3 ч.,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контролируемая письменная работа – 0 ч.,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СР – 43 ч.,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контроль – 27 ч.</w:t>
      </w:r>
    </w:p>
    <w:p>
      <w:pPr>
        <w:pStyle w:val="Normal"/>
        <w:ind w:firstLine="709"/>
        <w:jc w:val="both"/>
        <w:rPr/>
      </w:pPr>
      <w:r>
        <w:rPr>
          <w:b/>
          <w:iCs/>
          <w:sz w:val="24"/>
          <w:szCs w:val="24"/>
        </w:rPr>
        <w:t>Ключевые слова</w:t>
      </w:r>
      <w:r>
        <w:rPr>
          <w:iCs/>
          <w:sz w:val="24"/>
          <w:szCs w:val="24"/>
        </w:rPr>
        <w:t xml:space="preserve">: диоды, транзисторы, схемы смещения, источники питания, выпрямитель, фильтр, усилительный </w:t>
      </w:r>
      <w:r>
        <w:rPr>
          <w:iCs/>
          <w:sz w:val="24"/>
          <w:szCs w:val="24"/>
        </w:rPr>
        <w:t>элемент</w:t>
      </w:r>
      <w:r>
        <w:rPr>
          <w:iCs/>
          <w:sz w:val="24"/>
          <w:szCs w:val="24"/>
        </w:rPr>
        <w:t>, стабилизатор напряжения, генератор, цифровые автоматы, логические элементы, цифровые ключи, компаратор, триггер, запоминающие устройства, аналоговые устройства, аналого-цифровой преобразователь, функциональный преобразователь,  интегратор, операционный усилитель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4"/>
          <w:szCs w:val="24"/>
        </w:rPr>
        <w:t>Составитель:</w:t>
      </w:r>
      <w:r>
        <w:rPr>
          <w:iCs/>
          <w:sz w:val="24"/>
          <w:szCs w:val="24"/>
        </w:rPr>
        <w:t xml:space="preserve"> Мамий А.Р., кандидат педагогических наук, доцент кафедры автоматизированных систем обработки информации и управления.</w:t>
      </w:r>
      <w:r>
        <w:br w:type="page"/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Heading1"/>
        <w:ind w:firstLine="709"/>
        <w:rPr>
          <w:bCs/>
        </w:rPr>
      </w:pPr>
      <w:bookmarkStart w:id="1" w:name="__RefHeading___Toc62918981"/>
      <w:bookmarkEnd w:id="1"/>
      <w:r>
        <w:rPr/>
        <w:t xml:space="preserve">1.  Цели и задачи дисциплины </w:t>
      </w:r>
      <w:r>
        <w:rPr>
          <w:bCs/>
        </w:rPr>
        <w:t>(модуля)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Целью преподавания дисциплины «Электроника и схемотехника» является получение знаний о современных и перспективных схемотехнических решениях в областях цифровой и</w:t>
      </w:r>
      <w:r>
        <w:rPr>
          <w:sz w:val="24"/>
          <w:szCs w:val="24"/>
        </w:rPr>
        <w:t xml:space="preserve"> аналоговой</w:t>
      </w:r>
      <w:r>
        <w:rPr>
          <w:iCs/>
          <w:sz w:val="24"/>
          <w:szCs w:val="24"/>
        </w:rPr>
        <w:t xml:space="preserve"> техники и подготовки инженера, способного грамотно применять полученные знания при проектировании и анализе радиотехнических устройств различной степени сложности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Изучение дисциплины направлено на формирование следующих компетенций: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) общекультурных (ОК):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пособностью к самоорганизации и самообразованию (ОК-7)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) общепрофессиональные компетенции (ОПК):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- способность разрабатывать бизнес-планы и технические задания на оснащение отделов, лабораторий, офисов компьютерным и сетевым оборудованием (ОПК-3)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 способность участвовать в настройке и наладке программно-аппаратных комплексов (ОПК-4)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 xml:space="preserve">в) профессиональных (ПК):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 способность сопрягать аппаратные и программные средства в составе информационных и автоматизированных систем (ПК-5)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ями компетенций являются: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нание</w:t>
      </w:r>
      <w:r>
        <w:rPr>
          <w:sz w:val="24"/>
          <w:szCs w:val="24"/>
        </w:rPr>
        <w:t xml:space="preserve"> основных законы теории электрических цепей; эффективное применение различных методов анализа при расчете временных и частотных характеристик цепей;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мение</w:t>
      </w:r>
      <w:r>
        <w:rPr>
          <w:sz w:val="24"/>
          <w:szCs w:val="24"/>
        </w:rPr>
        <w:t xml:space="preserve"> проводить электрические измерения; использовать при работе справочную литературу и другие необходимые источники информации при решении поставленных задач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авыки</w:t>
      </w:r>
      <w:r>
        <w:rPr>
          <w:sz w:val="24"/>
          <w:szCs w:val="24"/>
        </w:rPr>
        <w:t xml:space="preserve"> читать и строить функциональные и принципиальные схемы элементов, узлов и устройств цифровой и аналоговой техники; использовать измерительную аппаратуру для определения и анализа основных параметров, поиска и устранения типовых неисправносте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708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rPr/>
      </w:pPr>
      <w:bookmarkStart w:id="2" w:name="__RefHeading___Toc62918982"/>
      <w:bookmarkEnd w:id="2"/>
      <w:r>
        <w:rPr/>
        <w:t>2. Объем дисциплины по видам учебной работы</w:t>
      </w:r>
    </w:p>
    <w:p>
      <w:pPr>
        <w:pStyle w:val="Normal"/>
        <w:ind w:firstLine="53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 Объем дисциплины (модуля) общая трудоемкость: 3 з.е.</w:t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418"/>
        <w:gridCol w:w="2126"/>
      </w:tblGrid>
      <w:tr>
        <w:trPr>
          <w:trHeight w:val="746" w:hRule="atLeast"/>
        </w:trPr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местрам в часах</w:t>
            </w:r>
          </w:p>
        </w:tc>
      </w:tr>
      <w:tr>
        <w:trPr/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48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работы (ЛР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(С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тог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62918983"/>
      <w:bookmarkEnd w:id="3"/>
      <w:r>
        <w:rPr/>
        <w:t>3. Содержание дисциплины (моду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. Распределение часов по темам  и видам учебной работы</w:t>
      </w:r>
    </w:p>
    <w:tbl>
      <w:tblPr>
        <w:tblW w:w="99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351"/>
        <w:gridCol w:w="1059"/>
        <w:gridCol w:w="500"/>
        <w:gridCol w:w="890"/>
        <w:gridCol w:w="698"/>
        <w:gridCol w:w="1296"/>
      </w:tblGrid>
      <w:tr>
        <w:trPr>
          <w:tblHeader w:val="true"/>
          <w:trHeight w:val="604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аздела</w:t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тем дисциплины (модуля)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ъем в часах</w:t>
            </w:r>
          </w:p>
        </w:tc>
      </w:tr>
      <w:tr>
        <w:trPr>
          <w:tblHeader w:val="true"/>
          <w:trHeight w:val="1030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З  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дуль 1.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Электрорадиоизмерения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оричные источники пита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источники эталонного напряжения и тока;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Схемы замещения, параметры и характеристики полупроводниковых приборов; усилительные каскады переменного и постоянного тока;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Контрольное тестирование №1 (11 баллов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дуль 2.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ой ключ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элементы, свойства и сравнительные характеристики современных интегральных систем элементов;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Усилитель. Усилитель низкой частоты. Дифференциальный усилитель.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Контрольное тестирование №2 (11 баллов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</w:tr>
    </w:tbl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709"/>
        <w:rPr/>
      </w:pPr>
      <w:bookmarkStart w:id="4" w:name="__RefHeading___Toc62918984"/>
      <w:bookmarkEnd w:id="4"/>
      <w:r>
        <w:rPr/>
        <w:t>4. Самостоятельная  работа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Таблица 3. Содержание самостоятельной работы обучающихся</w:t>
      </w:r>
    </w:p>
    <w:tbl>
      <w:tblPr>
        <w:tblW w:w="99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28"/>
        <w:gridCol w:w="3901"/>
        <w:gridCol w:w="1633"/>
      </w:tblGrid>
      <w:tr>
        <w:trPr>
          <w:trHeight w:val="99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самостоятельной работы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ы или тем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ей 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-250" w:right="-34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тчетност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Диоды. Стабилитроны. Вольтамперная характеристика, свойства, параметры, классификация прибор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 xml:space="preserve">Транзисторы. Классификация, обозначение, схемы включения, ВАХ, режимы работы и характеристики транзистора. Схемы смещения. Малосигнальные </w:t>
            </w:r>
            <w:r>
              <w:rPr>
                <w:sz w:val="22"/>
                <w:szCs w:val="24"/>
                <w:lang w:val="en-US"/>
              </w:rPr>
              <w:t>h</w:t>
            </w:r>
            <w:r>
              <w:rPr>
                <w:sz w:val="22"/>
                <w:szCs w:val="24"/>
              </w:rPr>
              <w:t>-параметры транзистор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4"/>
              </w:rPr>
            </w:pPr>
            <w:r>
              <w:rPr/>
              <w:t>контроль с помощью технических средств и информационных систе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2"/>
              <w:snapToGrid w:val="false"/>
              <w:spacing w:before="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грирование и дифференцирование на ОУ. Фильтры. Активные фильтр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2"/>
              <w:snapToGrid w:val="false"/>
              <w:spacing w:before="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Источники питания. Параметрический и компенсационный стабилизатор. Импульсный блок питания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сьменная рабо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ифровые устройства (автоматы). Логическая функция. Параллельный и последовательный код. Цифровые автоматы с памятью. Основные логические функции. Законы и правила алгебры логики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оставление принципиальных схем по логическим функциям. Основные характеристики цифровых микросхем, различных технологических групп и серий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сьменная рабо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енераторы импульсных сигналов. Триггеры. Генераторы прямоугольных и пилообразных импульсов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ный опрос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4"/>
              </w:rPr>
              <w:t>внеаудиторная самостоятельная рабо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4"/>
              </w:rPr>
              <w:t>Цифровые ключи. Коммутатор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сьмен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4.1. Темы курсовых работ (проектов) или семестровых заданий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урсовые работы и семестровые задания в рабочей программе не предусмотрены.</w:t>
      </w:r>
    </w:p>
    <w:p>
      <w:pPr>
        <w:pStyle w:val="Normal"/>
        <w:ind w:firstLine="53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Cs/>
          <w:sz w:val="24"/>
          <w:szCs w:val="24"/>
        </w:rPr>
        <w:t xml:space="preserve">4.2. Перечень учебно-методического обеспечения для самостоятельной работы обучающихся </w:t>
      </w:r>
    </w:p>
    <w:p>
      <w:pPr>
        <w:pStyle w:val="Normal"/>
        <w:ind w:firstLine="53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Лачин, В.И. Электроника : учеб. пособие для вузов / В. И. Лачин, Н. С. Савёлов. - 7-е изд. - Ростов н/Д : Феникс, 2009. - 703, [1] с. ; 84х108/32. - (Высшее образование). - Библиогр.: с. 697. - Предисл. - ISBN 978-5-222-14809-9 : 290-00, 3000 экз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Электроника и схемотехника и электроника : учеб. пособие для вузов / В. В. Кононенко [и др.] ; под ред. В.В. Кононенко. - 5-е изд. - Ростов н/Д : Феникс, 2008. - 778 с. ; 60х84/16. - (Высшее образование). - Библиогр.: с. 764-766. - Предисл. - ISBN 978-5-222-14378-0 : 315-00, 3000 экз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ригораш, О.В.  Электроника и схемотехника и электроника : учеб. для вузов / О. В. Григораш, Г. А. Султанов, Д. А. Нормов. - Ростов н/Д ; Краснодар : Феникс : Неоглори, 2008. - 462, [2] с. ; 60х90/16. - (Высшее образование). - Библиогр.: с. 446-448. - Предисл.; Основ. принятые сокр.; Предм. указ. - ISBN 978-5-222-13949-3 : 314-00, 3000 экз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 МамийА.Р. Операционные усилители / А.Р. Мамий, В.Б. Тлячев; Адыг. гос. Ун-т. – Майкоп: Изд-во АГУ, 2005. – 192 с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Пряшников В.А. Электроника. Полный курс лекций. С-Пб.: Корона, 2004 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Журнал электроники. – </w:t>
      </w:r>
      <w:hyperlink r:id="rId2">
        <w:r>
          <w:rPr>
            <w:rStyle w:val="InternetLink"/>
            <w:sz w:val="24"/>
            <w:szCs w:val="24"/>
          </w:rPr>
          <w:t>http://jre.cplire.ru</w:t>
        </w:r>
      </w:hyperlink>
      <w:r>
        <w:rPr>
          <w:sz w:val="24"/>
          <w:szCs w:val="24"/>
        </w:rPr>
        <w:t xml:space="preserve"> (декабрь 2012)</w:t>
      </w:r>
    </w:p>
    <w:p>
      <w:pPr>
        <w:pStyle w:val="Normal"/>
        <w:ind w:firstLine="539"/>
        <w:jc w:val="both"/>
        <w:rPr>
          <w:iCs/>
        </w:rPr>
      </w:pPr>
      <w:r>
        <w:rPr>
          <w:sz w:val="24"/>
          <w:szCs w:val="24"/>
        </w:rPr>
        <w:t>7.</w:t>
      </w:r>
      <w:r>
        <w:rPr>
          <w:iCs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citforum.tsu.ru/</w:t>
        </w:r>
      </w:hyperlink>
    </w:p>
    <w:p>
      <w:pPr>
        <w:pStyle w:val="Normal"/>
        <w:ind w:firstLine="539"/>
        <w:jc w:val="both"/>
        <w:rPr>
          <w:iCs/>
        </w:rPr>
      </w:pPr>
      <w:r>
        <w:rPr>
          <w:sz w:val="24"/>
          <w:szCs w:val="24"/>
        </w:rPr>
        <w:t xml:space="preserve">8. </w:t>
      </w:r>
      <w:hyperlink r:id="rId4">
        <w:r>
          <w:rPr>
            <w:rStyle w:val="InternetLink"/>
            <w:sz w:val="24"/>
            <w:szCs w:val="24"/>
          </w:rPr>
          <w:t>http://www.cxem.net</w:t>
        </w:r>
      </w:hyperlink>
    </w:p>
    <w:p>
      <w:pPr>
        <w:pStyle w:val="Normal"/>
        <w:ind w:firstLine="539"/>
        <w:jc w:val="both"/>
        <w:rPr>
          <w:iCs/>
        </w:rPr>
      </w:pPr>
      <w:r>
        <w:rPr>
          <w:sz w:val="24"/>
          <w:szCs w:val="24"/>
        </w:rPr>
        <w:t xml:space="preserve">9. </w:t>
      </w:r>
      <w:hyperlink r:id="rId5">
        <w:r>
          <w:rPr>
            <w:rStyle w:val="InternetLink"/>
            <w:sz w:val="24"/>
            <w:szCs w:val="24"/>
          </w:rPr>
          <w:t>http://www.electrik.org/elbook/</w:t>
        </w:r>
      </w:hyperlink>
    </w:p>
    <w:p>
      <w:pPr>
        <w:pStyle w:val="Normal"/>
        <w:ind w:firstLine="1440"/>
        <w:jc w:val="both"/>
        <w:rPr>
          <w:iCs/>
        </w:rPr>
      </w:pPr>
      <w:r>
        <w:rPr>
          <w:iCs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Heading1"/>
        <w:ind w:firstLine="709"/>
        <w:rPr/>
      </w:pPr>
      <w:bookmarkStart w:id="5" w:name="__RefHeading___Toc62918985"/>
      <w:bookmarkEnd w:id="5"/>
      <w:r>
        <w:rPr/>
        <w:t>5. Учебно-методическое обеспечение дисциплины (модуля)</w:t>
      </w:r>
    </w:p>
    <w:p>
      <w:pPr>
        <w:pStyle w:val="Normal"/>
        <w:autoSpaceDE w:val="false"/>
        <w:snapToGrid w:val="false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before="60" w:after="60"/>
        <w:ind w:firstLine="708"/>
        <w:rPr>
          <w:sz w:val="24"/>
          <w:szCs w:val="24"/>
        </w:rPr>
      </w:pPr>
      <w:r>
        <w:rPr>
          <w:sz w:val="24"/>
          <w:szCs w:val="24"/>
        </w:rPr>
        <w:t>Таблица 4. Основная литература</w:t>
      </w:r>
    </w:p>
    <w:tbl>
      <w:tblPr>
        <w:tblW w:w="920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461"/>
      </w:tblGrid>
      <w:tr>
        <w:trPr>
          <w:trHeight w:val="7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библиографическое описа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кин, В.А. Теоретическая Электроника и схемотехника : учебник / В.А. Кузовкин. - М. : Логос, 2006. - 495 с. - ISBN 5-98704-092-2 ; То же [Электронный ресурс]. - URL: 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biblioclub.ru/index.php?page=book&amp;id=89927</w:t>
              </w:r>
            </w:hyperlink>
            <w:r>
              <w:rPr>
                <w:sz w:val="24"/>
                <w:szCs w:val="24"/>
              </w:rPr>
              <w:t>.    ЭБС Университетская библиотека онлай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sz w:val="24"/>
                <w:szCs w:val="24"/>
              </w:rPr>
              <w:t>Земляков, В.Л. Электроника и схемотехника и электроника : учебник / В.Л. Земляков ; Федеральное агентство по образованию Российской Федерации, Федеральное государственное образовательное учреждение высшего профессионального образования "Южный федеральный университет", Факультет высоких технологий. - Ростов-н/Д : Издательство Южного федерального университета, 2008. - 304 с. - Библиогр. в кн.. - ISBN 978-5-9275-0454-1 ; То же [Электронный ресурс]. - URL: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biblioclub.ru/index.php?page=book&amp;id=241108</w:t>
              </w:r>
            </w:hyperlink>
            <w:r>
              <w:rPr>
                <w:sz w:val="24"/>
                <w:szCs w:val="24"/>
              </w:rPr>
              <w:t>.   ЭБС Университетская библиотека онлай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чин, В.И. Электроника : учеб. пособие для вузов / В. И. Лачин, Н. С. Савёлов. - 7-е изд. - Ростов н/Д : Феникс, 2009. - 703, [1] с. ; 84х108/32. - (Высшее образование). - Библиогр.: с. 697. - Предисл. - ISBN 978-5-222-14809-9 : 290-00, 3000 экз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а и схемотехника и электроника : учеб. пособие для вузов / В. В. Кононенко [и др.] ; под ред. В.В. Кононенко. - 5-е изд. - Ростов н/Д : Феникс, 2008. - 778 с. ; 60х84/16. - (Высшее образование). - Библиогр.: с. 764-766. - Предисл. - ISBN 978-5-222-14378-0 : 315-00, 3000 экз.</w:t>
            </w:r>
          </w:p>
        </w:tc>
      </w:tr>
    </w:tbl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аблица 5. Дополнительная  литература</w:t>
      </w:r>
    </w:p>
    <w:tbl>
      <w:tblPr>
        <w:tblW w:w="920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505"/>
      </w:tblGrid>
      <w:tr>
        <w:trPr>
          <w:trHeight w:val="7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, библиографическое описа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ассен К.Б. Основы измерений. Датчики и электронные приборы: учеб. пособие / К.Б. Клаассен; пер. с англ. Е.В. Воронова, А.Л. Ларина. – 3-е изд. – Долгопрудный: Издат. Дом «Интеллект», 2008. – 352 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шников В.А. Теоретические основы электротехники. Курс лекций. С-Пб.: Корона, 2000 г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шников В.А. Электроника. Полный курс лекций. С-Пб.: Корона, 2004 г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электроника. – М.:  СТА-Пресс, 1990 – 2013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электроники. –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://jre.cplire.ru</w:t>
              </w:r>
            </w:hyperlink>
            <w:r>
              <w:rPr>
                <w:sz w:val="24"/>
                <w:szCs w:val="24"/>
              </w:rPr>
              <w:t xml:space="preserve"> (декабрь 201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блица 6. Ресурсы информационно-телекоммуникационной  сети «Интернет»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</w:tblGrid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(адрес) ресур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HTTP://www.citforum.tsu.ru/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HTTP://www.intuit.ru/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http://www.radiokot.ru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11">
              <w:r>
                <w:rPr>
                  <w:rStyle w:val="InternetLink"/>
                  <w:sz w:val="24"/>
                </w:rPr>
                <w:t>http://www.cxem.net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http://pcports.ru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hyperlink r:id="rId13">
              <w:r>
                <w:rPr>
                  <w:rStyle w:val="InternetLink"/>
                  <w:sz w:val="24"/>
                </w:rPr>
                <w:t>http://www.electrik.org/elbook/</w:t>
              </w:r>
            </w:hyperlink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Heading1"/>
        <w:ind w:firstLine="709"/>
        <w:rPr/>
      </w:pPr>
      <w:bookmarkStart w:id="6" w:name="__RefHeading___Toc62918986"/>
      <w:bookmarkEnd w:id="6"/>
      <w:r>
        <w:rPr/>
        <w:t>6. Методические рекомендации по  дисциплине (модулю).</w:t>
      </w:r>
    </w:p>
    <w:p>
      <w:pPr>
        <w:pStyle w:val="Normal"/>
        <w:ind w:firstLine="709"/>
        <w:jc w:val="both"/>
        <w:rPr/>
      </w:pPr>
      <w:r>
        <w:rPr>
          <w:sz w:val="24"/>
        </w:rPr>
        <w:t>Методические рекомендации преподавателям по проведению лекционных занятий: использовать приемы проблемного обучения; различные способы представления информации; использовать образные примеры; включать студентов в учебный процесс путем активизации внимания; создавать комфортную психологическую обстановку на занятиях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Методические рекомендации преподавателям по проведению лабораторных занятий: корректировать варианты заданий в соответствии с уровнем подготовки аудитории; создавать условия для развития творческих способностей учащихся, вовлекать в обсуждение интересующих вопросов как можно большее количество студентов; создавать комфортную психологическую обстановку на заняти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тодические рекомендации преподавателям по организации самостоятельной работы студентов: не перегружать заданиями; чередовать творческую работу на занятиях с заданиями во внеурочное время; в лекциях ставить вопросы для самостоятельной работы студентов, указывая на источник ответа в литературе; давать опережающие задания для самостоятельного изучения фрагментов будущих тем занятий, лекций (в статьях, учебниках и др.); давать студентам четкий и полный инструктаж (включающий: цель задания; условия выполнения; объем; сроки; образец оформления); осуществлять текущий контроль и учет; рецензировать работы, обобщать уровень усвоения навыков самостоятельной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етодические указания для студентов по освоению дисциплины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учение студентами  дисциплины направлено н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боту с конспектом лек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боту с основной и дополнительной литературо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боту над рефератом по заданной теме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усвоение практической работы на экспериментальных стенд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подготовку к итоговой аттестации по дисциплин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подготовке к занятиям студент должен просмотреть конспекты лекций, рекомендованную литературу по данной теме; подготовиться к ответу на контрольные вопросы. Успешное изучение курса требует от студентов посещения лекций, активной работы на лабораторных занятиях, выполнения всех учебных заданий преподавателя, ознакомления основной и дополнительной литератур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bookmarkStart w:id="7" w:name="__RefHeading___Toc62918987"/>
      <w:bookmarkEnd w:id="7"/>
      <w:r>
        <w:rPr/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для слепых и слабовидящих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исьменные задания оформляются увеличенным шрифто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для глухих и слабослышащих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исьменные задания выполняются на компьютере в письменной форм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ля лиц с нарушениями опорно-двигательного аппара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ведение процедуры оценивания результатов обучения допускается с использованием дистанционных образовательных технологи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ля слепых и слабовидящи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ечатной форме увеличенным шрифт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электронного доку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аудиофай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ля  глухих и слабослышащи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ечатной форм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электронного доку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ля обучающихся с нарушениями опорно-двигательного аппара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ечатной форм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электронного доку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орме аудиофай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bookmarkStart w:id="8" w:name="__RefHeading___Toc62918988"/>
      <w:bookmarkEnd w:id="8"/>
      <w:r>
        <w:rPr/>
        <w:t>8. Материально-техническое обеспечение дисциплины (моду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: научная библиотека АГУ, лекционные аудитории, компьютерные классы с программой-симулятором работы электрических цепей, учебные лаборатории с наборами  стендов по электротехнике, классы с мультимедийным оборудованием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/>
      </w:pPr>
      <w:bookmarkStart w:id="9" w:name="__RefHeading___Toc62918989"/>
      <w:bookmarkEnd w:id="9"/>
      <w:r>
        <w:rPr/>
        <w:t>9. Лист регистрационных изменен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746" w:gutter="0" w:header="709" w:top="76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>ФГБОУ В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  <w:t xml:space="preserve"> </w:t>
          </w:r>
          <w:r>
            <w:rPr>
              <w:i/>
              <w:iCs/>
              <w:sz w:val="24"/>
              <w:szCs w:val="24"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Федеральное государственное бюджетное образовательное</w:t>
          </w:r>
        </w:p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учреждение высшего образования </w:t>
          </w:r>
        </w:p>
        <w:p>
          <w:pPr>
            <w:pStyle w:val="Normal"/>
            <w:jc w:val="center"/>
            <w:rPr>
              <w:i/>
              <w:i/>
              <w:iCs/>
              <w:sz w:val="24"/>
              <w:szCs w:val="24"/>
            </w:rPr>
          </w:pPr>
          <w:r>
            <w:rPr>
              <w:sz w:val="24"/>
              <w:szCs w:val="24"/>
            </w:rPr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24"/>
              <w:szCs w:val="24"/>
            </w:rPr>
          </w:pPr>
          <w:r>
            <w:rPr>
              <w:i/>
              <w:iCs/>
              <w:sz w:val="24"/>
              <w:szCs w:val="24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60" w:hanging="459"/>
      <w:jc w:val="both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b/>
      <w:i/>
      <w:u w:val="none"/>
    </w:rPr>
  </w:style>
  <w:style w:type="character" w:styleId="WW8Num73z1">
    <w:name w:val="WW8Num73z1"/>
    <w:qFormat/>
    <w:rPr>
      <w:rFonts w:eastAsia="Times New Roman"/>
      <w:b w:val="false"/>
      <w:i w:val="false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284" w:hanging="0"/>
    </w:pPr>
    <w:rPr/>
  </w:style>
  <w:style w:type="paragraph" w:styleId="BodyTextIndent3">
    <w:name w:val="Body Text Indent 3"/>
    <w:basedOn w:val="Normal"/>
    <w:qFormat/>
    <w:pPr>
      <w:ind w:firstLine="426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4"/>
      <w:szCs w:val="24"/>
    </w:rPr>
  </w:style>
  <w:style w:type="paragraph" w:styleId="NormalWeb">
    <w:name w:val="Normal (Web)"/>
    <w:basedOn w:val="Normal"/>
    <w:qFormat/>
    <w:pPr>
      <w:spacing w:before="150" w:after="150"/>
      <w:jc w:val="both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000" w:leader="dot"/>
      </w:tabs>
      <w:suppressAutoHyphens w:val="true"/>
      <w:ind w:left="360" w:hanging="0"/>
      <w:jc w:val="center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360" w:after="0"/>
      <w:ind w:left="680" w:hanging="6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Courier New" w:hAnsi="Courier New" w:cs="Courier New"/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120" w:after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re.cplire.ru/" TargetMode="External"/><Relationship Id="rId3" Type="http://schemas.openxmlformats.org/officeDocument/2006/relationships/hyperlink" Target="http://www.citforum.tsu.ru/" TargetMode="External"/><Relationship Id="rId4" Type="http://schemas.openxmlformats.org/officeDocument/2006/relationships/hyperlink" Target="http://www.cxem.net/" TargetMode="External"/><Relationship Id="rId5" Type="http://schemas.openxmlformats.org/officeDocument/2006/relationships/hyperlink" Target="http://www.electrik.org/elbook/" TargetMode="External"/><Relationship Id="rId6" Type="http://schemas.openxmlformats.org/officeDocument/2006/relationships/hyperlink" Target="http://biblioclub.ru/index.php?page=book&amp;id=89927" TargetMode="External"/><Relationship Id="rId7" Type="http://schemas.openxmlformats.org/officeDocument/2006/relationships/hyperlink" Target="http://biblioclub.ru/index.php?page=book&amp;id=241108" TargetMode="External"/><Relationship Id="rId8" Type="http://schemas.openxmlformats.org/officeDocument/2006/relationships/hyperlink" Target="http://jre.cplire.ru/" TargetMode="External"/><Relationship Id="rId9" Type="http://schemas.openxmlformats.org/officeDocument/2006/relationships/hyperlink" Target="http://www.citforum.tsu.ru/" TargetMode="External"/><Relationship Id="rId10" Type="http://schemas.openxmlformats.org/officeDocument/2006/relationships/hyperlink" Target="http://www.radiokot.ru/" TargetMode="External"/><Relationship Id="rId11" Type="http://schemas.openxmlformats.org/officeDocument/2006/relationships/hyperlink" Target="http://www.cxem.net/" TargetMode="External"/><Relationship Id="rId12" Type="http://schemas.openxmlformats.org/officeDocument/2006/relationships/hyperlink" Target="http://pcports.ru/" TargetMode="External"/><Relationship Id="rId13" Type="http://schemas.openxmlformats.org/officeDocument/2006/relationships/hyperlink" Target="http://www.electrik.org/elbook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31:00Z</dcterms:created>
  <dc:creator>aida</dc:creator>
  <dc:description/>
  <cp:keywords/>
  <dc:language>en-US</dc:language>
  <cp:lastModifiedBy>Student</cp:lastModifiedBy>
  <cp:lastPrinted>2015-09-09T13:23:00Z</cp:lastPrinted>
  <dcterms:modified xsi:type="dcterms:W3CDTF">2021-01-30T14:10:00Z</dcterms:modified>
  <cp:revision>6</cp:revision>
  <dc:subject/>
  <dc:title>ФЕДЕРАЛЬНОЕ АГЕНТСТВО ПО ОБРАЗОВАНИЮ РФ</dc:title>
</cp:coreProperties>
</file>