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right="-57" w:firstLine="5580"/>
        <w:jc w:val="center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spacing w:before="0" w:after="0"/>
        <w:ind w:left="4680" w:right="-57" w:hanging="0"/>
        <w:rPr>
          <w:b/>
          <w:b/>
          <w:bCs/>
        </w:rPr>
      </w:pPr>
      <w:r>
        <w:rPr>
          <w:b/>
          <w:bCs/>
        </w:rPr>
        <w:t>Декан факультета  математики и компьютерных наук</w:t>
      </w:r>
    </w:p>
    <w:p>
      <w:pPr>
        <w:pStyle w:val="Normal"/>
        <w:spacing w:before="0" w:after="0"/>
        <w:ind w:right="-57" w:firstLine="4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firstLine="468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 xml:space="preserve">Мамий Д. К. </w:t>
      </w:r>
    </w:p>
    <w:p>
      <w:pPr>
        <w:pStyle w:val="Normal"/>
        <w:spacing w:before="0" w:after="0"/>
        <w:ind w:right="-57" w:firstLine="4680"/>
        <w:rPr/>
      </w:pPr>
      <w:r>
        <w:rPr>
          <w:b/>
          <w:bCs/>
        </w:rPr>
        <w:t>___________________________20_____ г.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87"/>
      </w:tblGrid>
      <w:tr>
        <w:trPr>
          <w:trHeight w:val="339" w:hRule="atLeast"/>
        </w:trPr>
        <w:tc>
          <w:tcPr>
            <w:tcW w:w="2069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28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left="25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spacing w:before="0" w:after="0"/>
        <w:ind w:left="254" w:firstLine="2806"/>
        <w:rPr>
          <w:highlight w:val="yellow"/>
        </w:rPr>
      </w:pP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567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1. Б.05 Физическая культура и спорт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left="600" w:hanging="0"/>
        <w:rPr>
          <w:color w:val="000000"/>
        </w:rPr>
      </w:pPr>
      <w:r>
        <w:rPr>
          <w:color w:val="000000"/>
        </w:rPr>
        <w:t xml:space="preserve">направление подготовки: </w:t>
      </w:r>
      <w:r>
        <w:rPr>
          <w:b/>
          <w:color w:val="000000"/>
        </w:rPr>
        <w:t>10.03.01 – Информационная безопасность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/>
      </w:pPr>
      <w:r>
        <w:rPr/>
        <w:t>направленность (</w:t>
      </w:r>
      <w:r>
        <w:rPr>
          <w:b/>
        </w:rPr>
        <w:t>Безопасность компьютерных систем</w:t>
      </w:r>
      <w:r>
        <w:rPr/>
        <w:t>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Факультет математики и компьютерных нау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Кафедра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Рассмотрена и одобрена на заседании кафедры 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протокол № 1  от  26 августа 2020 г.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Заведующий кафедрой: к.п.н.,  доцент Заболотний А.Г.       _______________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rPr/>
      </w:pPr>
      <w:r>
        <w:rPr/>
        <w:t>Составитель программы: ст. преподаватель Ельникова О.О.________________</w:t>
      </w:r>
    </w:p>
    <w:p>
      <w:pPr>
        <w:pStyle w:val="Normal"/>
        <w:spacing w:before="0" w:after="0"/>
        <w:ind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ind w:right="-5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ListParagraph1"/>
        <w:tabs>
          <w:tab w:val="clear" w:pos="708"/>
          <w:tab w:val="left" w:pos="432" w:leader="none"/>
        </w:tabs>
        <w:spacing w:before="0" w:after="0"/>
        <w:ind w:left="0" w:right="-5" w:hanging="0"/>
        <w:contextualSpacing/>
        <w:jc w:val="both"/>
        <w:rPr/>
      </w:pPr>
      <w:r>
        <w:rPr/>
        <w:tab/>
        <w:tab/>
        <w:t>Пояснительная записка ……………………………………...…………….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Цели и задачи дисциплины……………………………………………......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ъём дисциплины (модуля) по видам учебной работы…………...…...4</w:t>
      </w:r>
    </w:p>
    <w:p>
      <w:pPr>
        <w:pStyle w:val="ListParagraph1"/>
        <w:numPr>
          <w:ilvl w:val="0"/>
          <w:numId w:val="6"/>
        </w:numPr>
        <w:spacing w:before="0" w:after="0"/>
        <w:ind w:left="720" w:right="-5" w:hanging="360"/>
        <w:contextualSpacing/>
        <w:jc w:val="both"/>
        <w:rPr/>
      </w:pPr>
      <w:r>
        <w:rPr/>
        <w:t>Содержание дисциплины (модуля)…………………………………...…..5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 xml:space="preserve">Самостоятельная работа обучающихся………………………………….  5 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Учебно-методическое обеспечение дисциплины (модуля)……………...7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етодические рекомендации по дисциплине (модулю)………………..10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еспечение образовательного процесса для лиц с ограниченными возможностями здоровья и инвалидов...................................................................................1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атериально-техническое обеспечение дисциплины (модуля)……......14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ind w:left="720" w:right="-5" w:hanging="360"/>
        <w:jc w:val="both"/>
        <w:rPr/>
      </w:pPr>
      <w:r>
        <w:rPr/>
        <w:t>Лист регистрации изменений…………………………………….……....15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Style5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дисциплины составлена в соответствии с требованиями  ФГОС3 + по направлению </w:t>
      </w:r>
      <w:r>
        <w:rPr>
          <w:color w:val="000000"/>
        </w:rPr>
        <w:t xml:space="preserve">подготовки 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П пере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: </w:t>
      </w:r>
      <w:r>
        <w:rPr>
          <w:b/>
          <w:color w:val="000000"/>
        </w:rPr>
        <w:t>10.03.01 – «Информационная безопасность».</w:t>
      </w:r>
    </w:p>
    <w:p>
      <w:pPr>
        <w:pStyle w:val="Style5"/>
        <w:tabs>
          <w:tab w:val="clear" w:pos="720"/>
        </w:tabs>
        <w:spacing w:lineRule="auto" w:line="240"/>
        <w:ind w:left="0" w:firstLine="708"/>
        <w:rPr/>
      </w:pPr>
      <w:r>
        <w:rPr/>
        <w:t>Дисциплина относится  к базовой части блока Б1 образовательной программы.</w:t>
      </w:r>
      <w:r>
        <w:rPr>
          <w:iCs/>
        </w:rPr>
        <w:t xml:space="preserve"> </w:t>
      </w:r>
    </w:p>
    <w:p>
      <w:pPr>
        <w:pStyle w:val="Style5"/>
        <w:tabs>
          <w:tab w:val="clear" w:pos="720"/>
        </w:tabs>
        <w:spacing w:lineRule="auto" w:line="240"/>
        <w:ind w:left="0" w:firstLine="708"/>
        <w:rPr>
          <w:b/>
          <w:b/>
          <w:iCs/>
        </w:rPr>
      </w:pPr>
      <w:r>
        <w:rPr>
          <w:iCs/>
        </w:rPr>
        <w:t>Трудоемкость дисциплины:</w:t>
      </w:r>
      <w:r>
        <w:rPr>
          <w:b/>
          <w:iCs/>
        </w:rPr>
        <w:t xml:space="preserve"> </w:t>
      </w:r>
      <w:r>
        <w:rPr/>
        <w:t xml:space="preserve">72 академических часа - 2 з.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Контактная рабо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нятия лекционного типа: 26 час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занятия семинарского типа  по выполнению нормативов ВФСК ГТО: 46 часов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лючевые слова: физическая культура, спо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оставитель: Ельникова О.О.</w:t>
      </w:r>
      <w:r>
        <w:rPr>
          <w:color w:val="FF0000"/>
        </w:rPr>
        <w:t xml:space="preserve"> </w:t>
      </w:r>
      <w:r>
        <w:rPr/>
        <w:t xml:space="preserve"> старший преподаватель кафедры физического воспитания.</w:t>
      </w:r>
    </w:p>
    <w:p>
      <w:pPr>
        <w:pStyle w:val="Style5"/>
        <w:numPr>
          <w:ilvl w:val="0"/>
          <w:numId w:val="3"/>
        </w:numPr>
        <w:spacing w:lineRule="auto" w:line="240"/>
        <w:ind w:left="0" w:hanging="0"/>
        <w:rPr/>
      </w:pPr>
      <w:r>
        <w:rPr>
          <w:b/>
        </w:rPr>
        <w:t>Цели и задачи дисциплины:</w:t>
      </w:r>
    </w:p>
    <w:p>
      <w:pPr>
        <w:pStyle w:val="TextBodyIndent"/>
        <w:suppressAutoHyphens w:val="true"/>
        <w:ind w:left="0" w:firstLine="709"/>
        <w:jc w:val="both"/>
        <w:rPr>
          <w:color w:val="FF0000"/>
        </w:rPr>
      </w:pPr>
      <w:r>
        <w:rPr/>
        <w:t xml:space="preserve">Процесс изучения дисциплины направлен на формирование следующих </w:t>
      </w:r>
      <w:r>
        <w:rPr>
          <w:b/>
          <w:bCs/>
        </w:rPr>
        <w:t>компетенций</w:t>
      </w:r>
      <w:r>
        <w:rPr>
          <w:b/>
        </w:rPr>
        <w:t>:</w:t>
      </w:r>
      <w:r>
        <w:rPr/>
        <w:t xml:space="preserve">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  <w:iCs/>
        </w:rPr>
      </w:pPr>
      <w:r>
        <w:rPr>
          <w:b/>
          <w:bCs/>
          <w:iCs/>
        </w:rPr>
        <w:t xml:space="preserve">Показателями компетенций являются: 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 xml:space="preserve">- знания </w:t>
      </w:r>
      <w:r>
        <w:rPr/>
        <w:t>научно-практических основ физической культуры и здорового образа жизни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умения -  </w:t>
      </w:r>
      <w:r>
        <w:rPr/>
        <w:t>использование средств и методов физического воспитания для про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>- навыки</w:t>
      </w:r>
      <w:r>
        <w:rPr>
          <w:i/>
          <w:iCs/>
        </w:rPr>
        <w:t xml:space="preserve"> </w:t>
      </w:r>
      <w:r>
        <w:rPr>
          <w:iCs/>
        </w:rPr>
        <w:t>самоорганизации</w:t>
      </w:r>
      <w:r>
        <w:rPr>
          <w:i/>
          <w:iCs/>
        </w:rPr>
        <w:t xml:space="preserve"> </w:t>
      </w:r>
      <w:r>
        <w:rPr>
          <w:iCs/>
        </w:rPr>
        <w:t xml:space="preserve">организации здорового образа жизни в условиях будущей профессиональной деятельност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рограммной и нормативной основой системы физического воспитания различных групп населения Российской Федерации, является  ВФСК «ГТО», который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навыков ведения здорового образа жизни, двигательных умений и навыков.</w:t>
      </w:r>
    </w:p>
    <w:p>
      <w:pPr>
        <w:pStyle w:val="TextBodyIndent"/>
        <w:ind w:left="0" w:right="-1" w:firstLine="709"/>
        <w:jc w:val="both"/>
        <w:rPr/>
      </w:pPr>
      <w:r>
        <w:rPr/>
        <w:t>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TextBodyIndent"/>
        <w:ind w:left="0" w:right="-1" w:firstLine="709"/>
        <w:jc w:val="both"/>
        <w:rPr/>
      </w:pPr>
      <w:r>
        <w:rPr/>
        <w:t>Комплекс направлен на обеспечение преемственности осуществлении физического воспитания населения.</w:t>
      </w:r>
    </w:p>
    <w:p>
      <w:pPr>
        <w:pStyle w:val="Normal"/>
        <w:ind w:right="-1" w:firstLine="708"/>
        <w:jc w:val="both"/>
        <w:rPr/>
      </w:pPr>
      <w:r>
        <w:rPr/>
        <w:t>Задачи Комплекс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) увеличение числа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2) повышение уровня физической подготовленности, продолжительности жизни граждан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3) 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4) 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5) 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rPr/>
      </w:pPr>
      <w:r>
        <w:rPr>
          <w:b/>
          <w:iCs/>
        </w:rPr>
        <w:t>2.</w:t>
      </w:r>
      <w:r>
        <w:rPr>
          <w:b/>
        </w:rPr>
        <w:t xml:space="preserve">  Объем дисциплины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. Объем дисциплины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3"/>
        <w:gridCol w:w="858"/>
        <w:gridCol w:w="865"/>
        <w:gridCol w:w="866"/>
        <w:gridCol w:w="928"/>
        <w:gridCol w:w="1042"/>
        <w:gridCol w:w="1042"/>
        <w:gridCol w:w="1324"/>
      </w:tblGrid>
      <w:tr>
        <w:trPr>
          <w:trHeight w:val="27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1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форма обучения </w:t>
            </w:r>
          </w:p>
        </w:tc>
      </w:tr>
      <w:tr>
        <w:trPr>
          <w:trHeight w:val="27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</w:tbl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очная форма обучения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3"/>
        <w:gridCol w:w="858"/>
        <w:gridCol w:w="865"/>
        <w:gridCol w:w="866"/>
        <w:gridCol w:w="928"/>
        <w:gridCol w:w="1043"/>
        <w:gridCol w:w="1043"/>
        <w:gridCol w:w="1325"/>
      </w:tblGrid>
      <w:tr>
        <w:trPr>
          <w:trHeight w:val="18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Заочная форма обучения</w:t>
            </w:r>
          </w:p>
        </w:tc>
      </w:tr>
      <w:tr>
        <w:trPr>
          <w:trHeight w:val="1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3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- Занятия семинарского типа по выполнению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</w:rPr>
        <w:t>3. Содержание дисциплины (модуля).</w:t>
      </w:r>
    </w:p>
    <w:p>
      <w:pPr>
        <w:pStyle w:val="Normal"/>
        <w:spacing w:before="0" w:after="0"/>
        <w:ind w:firstLine="539"/>
        <w:jc w:val="center"/>
        <w:rPr/>
      </w:pPr>
      <w:r>
        <w:rPr/>
        <w:t>Таблица 2. Распределение часов по темам и видам учебной работы</w:t>
      </w:r>
    </w:p>
    <w:p>
      <w:pPr>
        <w:pStyle w:val="Normal"/>
        <w:spacing w:before="0" w:after="0"/>
        <w:ind w:firstLine="539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6"/>
        <w:gridCol w:w="812"/>
        <w:gridCol w:w="795"/>
        <w:gridCol w:w="936"/>
      </w:tblGrid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(модуля)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З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.Физическая культура в общекультурной и профессиональной подготовке студ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циально-биологические основы физической куль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ы здорового образа жизни студента. Физическая культура в обеспечении здоровь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пределение исходного уровня физической подготовленности на основе нормативов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сихофизиологические основы учебного труда и интеллектуаль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Общая физическая и спортивная подготовка  в системе физическ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Основы методики самостоятельных занятий физическими упражнения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Спорт. Индивидуальный выбор видов спорта или систем физических упражнений.</w:t>
            </w:r>
          </w:p>
          <w:p>
            <w:pPr>
              <w:pStyle w:val="PlainText"/>
              <w:tabs>
                <w:tab w:val="clear" w:pos="708"/>
                <w:tab w:val="left" w:pos="927" w:leader="none"/>
                <w:tab w:val="right" w:pos="1985" w:leader="none"/>
                <w:tab w:val="left" w:pos="8364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занятий избранным видом спорта, системой физических упражне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Самоконтроль занимающихся физическими упражнениями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офессионально- прикладная физическая подготовка студ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11.Физическая культура в профессиональной деятельности бакалавр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9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 Самостоятельная работа обучающихся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аблица 3. Виды самостоятельной работы обучающихс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4"/>
        <w:gridCol w:w="3410"/>
        <w:gridCol w:w="1738"/>
      </w:tblGrid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едение дневника самоконтро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контроль занимающихся физическими упражнениями и спорто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Дневник самоконтрол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Составление и выполнение комплексов упражнений утренней гимнастик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План конспект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Составление комплексов физических упражнений по профилактике и коррекции нарушений опорно-двигательного аппара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План конспект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бота со специальной литературой для подготовки сообщений и докла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се тем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ефер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1. Темы рефератов для самостоятельной работы 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. Значение двигательной активности для здоровья человек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. Влияние физических упражнений на умственную работоспособност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eastAsia="en-US"/>
        </w:rPr>
        <w:t>3. Влияние физических упражнений на сердечнососудистую и дыхательную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систему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4. Возрастные особенности двигательных качеств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5. Методы развития сил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6. Развитие вынослив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7. Развитие быстрот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8. Развитие гибк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9. Методики оценки усталости и утомл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0. Средства восстановления организма после физической нагруз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1. Растяжка как вид оздоровительного воздействия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2. Основные стороны подготовки спортсмен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3. Оценка и коррекция телослож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4. Формирование правильной осан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5. Закаливание – одно из средств укрепления здоровь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6. Корректирующая гимнастика для глаз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8. Раздельное питан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0. Лечебная физкультура при заболевании гипертон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1. Лечебная физкультура при заболевании сколиоз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2. Лечебная физкультура при заболевании миоп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3. Лечебная физкультура при заболевании гастри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4. Занятия спортом как средство развития профессионально важных жизненных качеств (на примере конкретной профессиональной деятельности)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5. Здоровый образ жизни и факторы его определяющ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6. Профилактика травматизма при занятиях физическими упражнениям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7. Предупреждение профессиональных заболеваний и самоконтроль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8. Национальные виды спорта и игр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9. Учет половых и возрастных особенностей при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0. Организм человека, как единая биологическая система. Воздействие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1. Понятие о гигиене. Значение гигиенических требований и норм для организм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2. Национальные виды спорта и игры народов мир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3. Профилактика профессиональных заболеваний и травматизма средств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en-US"/>
        </w:rPr>
      </w:pPr>
      <w:r>
        <w:rPr>
          <w:lang w:eastAsia="en-US"/>
        </w:rPr>
        <w:t>физической культу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lang w:eastAsia="en-US"/>
        </w:rPr>
        <w:t xml:space="preserve">4.2. Перечень учебно-методического обеспечения для самостоятельной работы обучающихся: 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. Лечебная физическая культура: учеб.: доп. Мин. обр. РФ / ред. С. Н. Попов. - М.: Академия, 2005. - 416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2. Хозяинов Г.И. Акмеология физической культуры и спорта: учеб. пособие: рек. УМО / Г.И. Хозяинов, Н.В. Кузьмина, Л.Е. Варфоломеева. – М.: Академия, 2005. - 205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3. Кожин А.А. Здоровый человек и его окружение: учеб.: рек. Мин. обр. РФ (А.А. Кожин, В.Р. Кучма, О.В.Сивочалова. – М.: Академия, 2006. – 399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4. Физическая реабилитация: учеб.: рек. УМО / под ред. С. Н. Попова. - Ростов н/Д: Феникс, 2005. - 604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5. Сизоненко К.Н. Утренняя гигиеническая гимнастика для студента: Учеб.- метод. пособие / К. Н. Сизоненко. - Благовещенск: Изд-во Амур. гос. ун-та, 2006. - 56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6. Лейфа, А.В. Физическая культура в профессиональной деятельности специалиста по социальной работе: учеб. пособие / А. В. Лейфа. - Благовещенск: Изд-во Амур. гос. ун-та, 2006. - 67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7. Кашуба, С.А. Физкультура и спорт в Благовещенске: Конец XIX - начало XX вв. / С. А. Кашуба. - Благовещенск: Зея, 2006. - 143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8. Алексеев С.В. Спортивное право России: правовые основы физической культуры и спорта: учеб.: рек. УМО / С. В. Алексеев ; под ред. П. В. Крашенинникова. - М. : ЮНИТИ-ДАНА : Закон и право, 2005. - 670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9. Пичуева Е.Л. Легкая атлетика в системе физического воспитания вузов [Текст]: Учеб. пособие / Е.Л. Пичуева. - Изд-во Амур. гос. ун-та, 2008. - 84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0. Сафронова В.А. Общеразвивающие упражнения на занятиях по физической культуре в вузе [Текст]: Учеб. пособие / В.А. Сафронова, Е.В. Токарь, В.В. Коробков. - Изд-во Амур. гос. ун-та, 2008. - 96 c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5. Учебно-методическое обеспечение дисциплины (модуля)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Таблица 1. Основ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44"/>
      </w:tblGrid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lang w:val="en-US"/>
              </w:rPr>
            </w:pPr>
            <w:r>
              <w:rPr/>
              <w:t xml:space="preserve">Чеснова Е.Л. Физическая культура. Учебное пособие для вузов. – М.: Директ-Медиа, 2013. </w:t>
            </w:r>
            <w:r>
              <w:rPr>
                <w:lang w:val="en-US"/>
              </w:rPr>
              <w:t xml:space="preserve">160 </w:t>
            </w:r>
            <w:r>
              <w:rPr/>
              <w:t>с</w:t>
            </w:r>
            <w:r>
              <w:rPr>
                <w:lang w:val="en-US"/>
              </w:rPr>
              <w:t xml:space="preserve">. UR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://biblioclub.ru/index.php?page=book&amp;id=210945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Евсеев, Ю.И. Физическая культура: учебное пособие / Ю.И. Евсеев. - 9-е изд., стер. – Ростов н/Д: Феникс, 2014. - 448 с.  - URL: </w:t>
            </w:r>
            <w:hyperlink r:id="rId3">
              <w:r>
                <w:rPr>
                  <w:rStyle w:val="InternetLink"/>
                  <w:color w:val="000000"/>
                </w:rPr>
                <w:t>http://biblioclub.ru/index.php?page=book&amp;id=271591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скалов, В.Д. Теоретико-методические аспекты практики спорта: учебное пособие / В.Д. Фискалов, В.П. Черкашин. - Москва: Спорт, 2016. - 352 с. - URL: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45423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Организационные аспекты управления физкультурно-спортивным движением: учебное пособие.  -  Москва: Советский спорт, 2013. - 464с. URL: </w:t>
            </w:r>
            <w:hyperlink r:id="rId5">
              <w:r>
                <w:rPr>
                  <w:rStyle w:val="InternetLink"/>
                  <w:color w:val="000000"/>
                </w:rPr>
                <w:t>http://biblioclub.ru/index.php?page=book&amp;id=2103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Верхошанский, Ю.В. Основы специальной силовой подготовки в спорте.  - Москва: Советский спорт, 2013. - 214с.  – URL: </w:t>
            </w:r>
            <w:hyperlink r:id="rId6">
              <w:r>
                <w:rPr>
                  <w:rStyle w:val="InternetLink"/>
                  <w:color w:val="000000"/>
                </w:rPr>
                <w:t>http://biblioclub.ru/index.php?page=book&amp;id=210523</w:t>
              </w:r>
            </w:hyperlink>
            <w:r>
              <w:rPr/>
              <w:t xml:space="preserve"> (03.12.2018).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Марков, К.К. Техника современного волейбола: монография  / К.К. Марков. Красноярск: Сибирский федеральный университет, 2013. -220с. - URL: </w:t>
            </w:r>
            <w:hyperlink r:id="rId7">
              <w:r>
                <w:rPr>
                  <w:rStyle w:val="InternetLink"/>
                  <w:color w:val="000000"/>
                </w:rPr>
                <w:t>http://biblioclub.ru/index.php?page=book&amp;id=36406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Cs/>
              </w:rPr>
            </w:pPr>
            <w:r>
              <w:rPr/>
              <w:t xml:space="preserve">Макаров Ю.М. Концептуальные особенности совершенствования системы спортивной подготовки в игровых видах: монография. Москва; Берлин: Директ-Медиа, 2015. -150с. - URL: </w:t>
            </w:r>
            <w:hyperlink r:id="rId8">
              <w:r>
                <w:rPr>
                  <w:rStyle w:val="InternetLink"/>
                  <w:color w:val="000000"/>
                </w:rPr>
                <w:t>http://biblioclub.ru/index.php?page=book&amp;id=36369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Марков К.К., Николаева О.О. Тренер – педагог и психолог: монография [Электронный ресурс] / Красноярск: Сибирский федеральный университет, 2013. -249с. URL: </w:t>
            </w:r>
            <w:hyperlink r:id="rId9">
              <w:r>
                <w:rPr>
                  <w:rStyle w:val="InternetLink"/>
                  <w:color w:val="000000"/>
                </w:rPr>
                <w:t>http://biblioclub.ru/index.php?page=book&amp;id=36406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</w:rPr>
            </w:pPr>
            <w:r>
              <w:rPr/>
              <w:t xml:space="preserve">Соболев С.В., Соболева Н.В. Совершенствование тренировочного процесса в спортивном туризме в дисциплине «Дистанции – пешеходные»: монография /С.В. Соболев, Н.В. Соболева. - Красноярск: Сибирский федеральный университет, 2014. -134с. - URL: </w:t>
            </w:r>
            <w:hyperlink r:id="rId10">
              <w:r>
                <w:rPr>
                  <w:rStyle w:val="InternetLink"/>
                  <w:color w:val="000000"/>
                </w:rPr>
                <w:t>http://biblioclub.ru/index.php?page=book&amp;id=364618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ставишвили, Т. Разумный фитнес: книга клиента / Т. Беставишвили. - Прага: Animedia Company, 2013. -274с. -  URL: </w:t>
            </w:r>
            <w:hyperlink r:id="rId11">
              <w:r>
                <w:rPr>
                  <w:rStyle w:val="InternetLink"/>
                  <w:color w:val="000000"/>
                </w:rPr>
                <w:t>http://biblioclub.ru/index.php?page=book&amp;id=37545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анжелей, И.В. Инновации в физическом воспитании: учебное пособие [Электронный ресурс] / И.В. Манжелей. - Москва; Берлин: Директ-Медиа, 2015. -144 с. - URL: </w:t>
            </w:r>
            <w:hyperlink r:id="rId12">
              <w:r>
                <w:rPr>
                  <w:rStyle w:val="InternetLink"/>
                  <w:color w:val="000000"/>
                </w:rPr>
                <w:t>http://biblioclub.ru/index.php?page=book&amp;id=426945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анжелей, И.В. Педагогические модели физического воспитания: учебное пособие [Электронный ресурс] / И.В. Манжелей. – Москва; Берлин: Директ-Медиа, 2015. -199 с. - URL: </w:t>
            </w:r>
            <w:hyperlink r:id="rId13">
              <w:r>
                <w:rPr>
                  <w:rStyle w:val="InternetLink"/>
                  <w:color w:val="000000"/>
                </w:rPr>
                <w:t>http://biblioclub.ru/index.php?page=book&amp;id=426946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/>
              <w:t xml:space="preserve">Мельничук, А.А., Пономарев В.В. Физкультурно-спортивная деятельность студентов в вузе: теоретические и практические основы [Электронный ресурс] / А.А. Мельничук, В.В. Пономарев. - Красноярск: СибГТУ, 2013. - 173 с. - URL: </w:t>
            </w:r>
            <w:hyperlink r:id="rId14">
              <w:r>
                <w:rPr>
                  <w:rStyle w:val="InternetLink"/>
                  <w:color w:val="000000"/>
                </w:rPr>
                <w:t>http://biblioclub.ru/index.php?page=book&amp;id=428873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ремушкин М.А. Двигательная активность и здоровье: от лечебной гимнастики до паркура [Электронный ресурс] / М.А. Еремушкин. - Москва: Спорт, 2016. – 184 с. - URL: </w:t>
            </w:r>
            <w:hyperlink r:id="rId15">
              <w:r>
                <w:rPr>
                  <w:rStyle w:val="InternetLink"/>
                  <w:color w:val="000000"/>
                </w:rPr>
                <w:t>http://biblioclub.ru/index.php?page=book&amp;id=430414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/>
              <w:t xml:space="preserve">Николаев, В.С. Двигательная активность и здоровье человека: (теоретико-методические основы оздоровительной физической тренировки): учебное пособие / В.С. Николаев, А.А. Щанкин. - Москва; Берлин: Директ-Медиа, 2015. - 80 с. - URL: </w:t>
            </w:r>
            <w:hyperlink r:id="rId16">
              <w:r>
                <w:rPr>
                  <w:rStyle w:val="InternetLink"/>
                  <w:color w:val="000000"/>
                </w:rPr>
                <w:t>http://biblioclub.ru/index.php?page=book&amp;id=36276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Акчурин, Н.А. Учет индивидуальных особенностей при формировании технико-тактических действий в процессе подготовки волейболистов: учебное пособие / Н.А. Акчурин, А.А. Щанкин. - Москва; Берлин: Директ-Медиа, 2015. - 155 с. - URL: </w:t>
            </w:r>
            <w:hyperlink r:id="rId17">
              <w:r>
                <w:rPr>
                  <w:rStyle w:val="InternetLink"/>
                  <w:color w:val="000000"/>
                </w:rPr>
                <w:t>http://biblioclub.ru/index.php?page=book&amp;id=362760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лейбол: теория и практика : учебник / под общ. ред. В.В. Рыцарева ; худож. Е. Ильин. - Москва : Спорт, 2016. - 456 с. - URL: </w:t>
            </w:r>
            <w:hyperlink r:id="rId18">
              <w:r>
                <w:rPr>
                  <w:rStyle w:val="InternetLink"/>
                  <w:color w:val="000000"/>
                </w:rPr>
                <w:t>http://biblioclub.ru/index.php?page=book&amp;id=430479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19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Гриднев, В.А. Новый комплекс ГТО в ВУЗе: учебное пособие для студентов высших учебных заведений всех специальностей дневной формы обучения: учебное пособие / В.А. Гриднев, С.В. Шпагин. - Тамбов : Издательство ФГБОУ ВПО «ТГТУ», 2015. - 80 с.. - URL: </w:t>
            </w:r>
            <w:hyperlink r:id="rId20">
              <w:r>
                <w:rPr>
                  <w:rStyle w:val="InternetLink"/>
                  <w:color w:val="000000"/>
                </w:rPr>
                <w:t>http://biblioclub.ru/index.php?page=book&amp;id=444640</w:t>
              </w:r>
            </w:hyperlink>
          </w:p>
        </w:tc>
      </w:tr>
    </w:tbl>
    <w:p>
      <w:pPr>
        <w:pStyle w:val="Normal"/>
        <w:jc w:val="center"/>
        <w:rPr/>
      </w:pPr>
      <w:r>
        <w:rPr/>
        <w:t>Таблица 5. Дополнитель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Егорова, С.А. Лечебная физкультура и массаж: учебное пособие / С.А. Егорова, Л.В. Белова, В.Г. Петрякова. - Ставрополь : СКФУ, 2014. - 258 с. - URL: </w:t>
            </w:r>
            <w:hyperlink r:id="rId21">
              <w:r>
                <w:rPr>
                  <w:rStyle w:val="InternetLink"/>
                  <w:color w:val="000000"/>
                </w:rPr>
                <w:t>http://biblioclub.ru/index.php?page=book&amp;id=457233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Бахрах, И.И.</w:t>
            </w:r>
            <w:r>
              <w:rPr/>
              <w:t xml:space="preserve">   Физическое воспитание детей школьного возраста с отклонениями в состоянии здоровья : учеб.-метод. пособие / И. И. Бахрах, Н. А. Гамза. - Минск : Адукацыя i выхаванне, 2006. - 108 с. – </w:t>
            </w:r>
            <w:r>
              <w:rPr>
                <w:b/>
              </w:rPr>
              <w:t>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 xml:space="preserve">Бодибилдинг для начинающих </w:t>
            </w:r>
            <w:r>
              <w:rPr/>
              <w:t xml:space="preserve">/ под ред. О. Хейденштама; пер. с англ. К.Савельева. - М. : изд-во "ФАИР-ПРЕСС", 2001. – 192 с. </w:t>
            </w:r>
            <w:r>
              <w:rPr>
                <w:b/>
              </w:rPr>
              <w:t>– 2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рючек Е.С.</w:t>
            </w:r>
            <w:r>
              <w:rPr/>
              <w:t>   Аэробика: содержание и методика оздоровительных занятий: учеб.-метод. пособие / Е. С. Крючек. – М.: Терра-Спорт: Олимпия Пресс, 2001. – 64 с</w:t>
            </w:r>
            <w:r>
              <w:rPr>
                <w:b/>
              </w:rPr>
              <w:t>. – 50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Спортивные игры: Техника, тактика, методика обучения: Учеб. Для студ. высш. пед. учеб. заведений / Ю.Д. Железняк. – М.: Академия, 2002</w:t>
            </w:r>
            <w:r>
              <w:rPr>
                <w:b/>
              </w:rPr>
              <w:t>. – 3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Лечебная физическая культура</w:t>
            </w:r>
            <w:r>
              <w:rPr/>
              <w:t xml:space="preserve"> : учебник / С. Н. Попов [и др.] ; под ред. С.Н. Попова. - 12-е изд., стер. - М. : Академия, 2017. - 416 с. </w:t>
            </w:r>
            <w:r>
              <w:rPr>
                <w:b/>
              </w:rPr>
              <w:t>– 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Солодков А.С., Сологуб Е.Б. Физиология человека. Общая. Спортивная. Возрастная / Учебник. М.: Терра-Спорт, Олимпия Пресс, 2001. 520с.  </w:t>
            </w:r>
            <w:r>
              <w:rPr>
                <w:b/>
              </w:rPr>
              <w:t>– 110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Ким Н.К.</w:t>
            </w:r>
            <w:r>
              <w:rPr/>
              <w:t>  Фитнес: учебник / Н К. Ким, М.Б. Дьяконов. - М.: Сов. спорт, 2006. -454 с</w:t>
            </w:r>
            <w:r>
              <w:rPr>
                <w:b/>
              </w:rPr>
              <w:t>. - 10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Шипилина И.А.</w:t>
            </w:r>
            <w:r>
              <w:rPr/>
              <w:t xml:space="preserve">   Фитнес-спорт : учеб. для сред. проф. образования / И. А. Шипилина, И. В. Самохин. - Ростов н/Д : Феникс, 2004. - 224 с. </w:t>
            </w:r>
            <w:r>
              <w:rPr>
                <w:b/>
              </w:rPr>
              <w:t>– 3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Белов В.И., Михайлович Ф.Ф. Валеология: здоровье, молодость, красота, долголетие. М.: «Недра Коммюникейшенс Лтд», 1999. 664 с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Черемисинов В.Н.</w:t>
            </w:r>
            <w:r>
              <w:rPr/>
              <w:t>   Валеология : учеб. пособие / В. Н. Черемисинов. - М. : Физ. культура, 2005. - 144 с. – 38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Соковня-Семенова, И.И.</w:t>
            </w:r>
            <w:r>
              <w:rPr/>
              <w:t>   Основы здорового образа жизни и первая медицинская помощь : учеб. пособие для студентов сред. пед. учеб. заведений / И. И. Соковня-Семенова. - 2-е изд., стер. - М.: Академия, 1999. - 208 с</w:t>
            </w:r>
            <w:r>
              <w:rPr>
                <w:b/>
              </w:rPr>
              <w:t>. – 9 экз.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Шатохина, Т.А.</w:t>
            </w:r>
            <w:r>
              <w:rPr/>
              <w:t>   Основы медицинских знаний и здорового образа жизни : учеб.-метод. пособие для студентов пед. спец. оч. и заоч. форм обучения. Ч. 1 / под ред. Т.А. Шатохиной; ФГБОУ ВПО "Адыг. гос. ун-т", Ин-т физ. культуры и дзюдо, Каф. безопасности жизнедеятельности. - Майкоп : Изд-во АГУ, 2012. - 244 с</w:t>
            </w:r>
            <w:r>
              <w:rPr>
                <w:b/>
              </w:rPr>
              <w:t>. – 65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Атлетизм - этапы совершенства</w:t>
            </w:r>
            <w:r>
              <w:rPr/>
              <w:t xml:space="preserve"> / сост. А. И. Лоов. - 2-е изд. - Майкоп : Качество, 2017. - 162 с</w:t>
            </w:r>
            <w:r>
              <w:rPr>
                <w:b/>
              </w:rPr>
              <w:t>. – 1 экз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b/>
                <w:bCs/>
              </w:rPr>
              <w:t>Полунин А.И.</w:t>
            </w:r>
            <w:r>
              <w:rPr/>
              <w:t xml:space="preserve">   Спортивно-оздоровительный бег : рекомендации для тренирующихся самостоятельно / А. И. Полунин. - М. : Сов. спорт, 2004. - 112 с. </w:t>
            </w:r>
            <w:r>
              <w:rPr>
                <w:b/>
              </w:rPr>
              <w:t>– 5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Грекалова, И.Н.</w:t>
            </w:r>
            <w:r>
              <w:rPr/>
              <w:t xml:space="preserve">   Обучение технике бега с различной скоростью : учеб. пособие / И. Н. Грекалова, Ю. Б. Тхакумачева ; Адыг. гос. ун-т. - Майкоп : Изд-во АГУ, 2014. - 68 с. </w:t>
            </w:r>
            <w:r>
              <w:rPr>
                <w:b/>
              </w:rPr>
              <w:t>– 4 эк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аблица 6. Нормативная литература: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«О физической культуре и спорте в Российской Федерации» от 04.12.07 N 329-ФЗ;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каз Минобразования России «Об утверждении государственных образовательных стандартов высшего профессионального образования от 02.03.2000 N 686;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каз Минобразования России «О совершенствовании процесса физического воспитания в образовательных учреждениях РФ» №2715/227\166\19 от 16.07.2002 г. </w:t>
            </w:r>
          </w:p>
        </w:tc>
      </w:tr>
      <w:tr>
        <w:trPr>
          <w:trHeight w:val="8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е правовое и программно-методическое обеспечение сферы физической культуры и спорта: Документы и материалы (1999-2004 годы)/ Авт.-сост. П.А. Рожков. М.: советский спорт. 2004. – 1280 с.</w:t>
            </w:r>
          </w:p>
        </w:tc>
      </w:tr>
      <w:tr>
        <w:trPr>
          <w:trHeight w:val="6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 -  правовое регулирование в сфере ФК и спорта .- М.: Советский спорт, 2003.- 148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Техника безопасности на уроках физической культуры/ Составители: Муравьев В.А., Созинова Н.А. – М.: СпортАкадемПресс, 2001.- 96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от 29 декабря 2012 г. № 273-ФЗ "Об образовани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Электронные и информационные ресурс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звание, адрес ресурса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Электронный учебник по физическому воспитанию – </w:t>
            </w:r>
            <w:hyperlink r:id="rId22">
              <w:r>
                <w:rPr>
                  <w:rStyle w:val="InternetLink"/>
                  <w:color w:val="000000"/>
                </w:rPr>
                <w:t>http://cnit.ssau.ru/kadis/ocnov_set/index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Васильева Е.Э. Как написать курсовую работу.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hyperlink r:id="rId23">
              <w:r>
                <w:rPr>
                  <w:rStyle w:val="InternetLink"/>
                  <w:color w:val="000000"/>
                </w:rPr>
                <w:t>http://vasilyeva.edu.by/sm.aspx?uid=132109</w:t>
              </w:r>
            </w:hyperlink>
            <w:r>
              <w:rPr/>
              <w:t xml:space="preserve"> 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мерная программа по физической культуре. - </w:t>
            </w:r>
            <w:hyperlink r:id="rId24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dokuments</w:t>
              </w:r>
              <w:r>
                <w:rPr>
                  <w:rStyle w:val="InternetLink"/>
                  <w:color w:val="000000"/>
                </w:rPr>
                <w:t>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етодические рекомендации по дисциплине (моду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указания обучающим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относятся студенты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разрешаются занятия по учебным программа физического воспитания при условии индивидуальной дозировки физической нагрузки и исключения противопоказанных двигательных действ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тделение спортивного совершенствования</w:t>
      </w:r>
      <w:r>
        <w:rPr/>
        <w:t xml:space="preserve"> 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Методические рекомендации студентам по выполнению рефератов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. Требования к оформлению титульного листа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сверху по центру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указывается название учебного учреждения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 центре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– тема реферата (работы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од темой справа – Ф.И.О. студента (полностью), группа, институт</w:t>
      </w:r>
    </w:p>
    <w:p>
      <w:pPr>
        <w:pStyle w:val="Normal"/>
        <w:autoSpaceDE w:val="false"/>
        <w:jc w:val="both"/>
        <w:rPr/>
      </w:pPr>
      <w:r>
        <w:rPr/>
        <w:t>Ф.И.О. руководителя, звание должность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низу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– город (на предпоследней строке) и год написания (на последней строке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 Огла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Следующим после титульного листа должно идти оглавление. Это является не формальным, а обязательным требованием, так как с этого начинается культура научного труда.</w:t>
      </w:r>
    </w:p>
    <w:p>
      <w:pPr>
        <w:pStyle w:val="Normal"/>
        <w:autoSpaceDE w:val="false"/>
        <w:ind w:firstLine="708"/>
        <w:jc w:val="both"/>
        <w:rPr/>
      </w:pPr>
      <w:r>
        <w:rPr/>
        <w:t>Реферат следует составлять из четырех основных частей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введ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основной ча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заключ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списка литературы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Основные требования к в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ведение </w:t>
      </w:r>
      <w:r>
        <w:rPr/>
        <w:t>должно включать в себя краткое обоснование темы реферата.</w:t>
      </w:r>
    </w:p>
    <w:p>
      <w:pPr>
        <w:pStyle w:val="Normal"/>
        <w:autoSpaceDE w:val="false"/>
        <w:jc w:val="both"/>
        <w:rPr/>
      </w:pPr>
      <w:r>
        <w:rPr/>
        <w:t>В этой части необходимо также показать, почему данный вопрос может представлять научный интерес и какое может иметь практическое значение. Таким образом, тема реферата должна быть актуальна либо с научной точки зрения, либо из практических соображений. Очень важно, чтобы студент умел выделить цель (или несколько целей), а также задачи, которые требуется решить для реализации цели. Введение должно содержать краткий обзор изученной литературы, в котором указывается взятый из того или иного источника материал, анализируются его сильные и слабые стороны. Объем введения обычно составляет одна- две страницы текст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Требования к основной части реферат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/>
        <w:t>Основная часть реферата содержит материал, который отобран для рассмотрения проблемы. В этом разделе демонстрируется знание основных работ по исследуемому вопросу, а также умение работать с литературой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Подбирать  необходимые источники, проводить их анализ, сопоставление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сравнение. Средний объем основной части реферата 10 - 15 страниц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5. Требования к заключени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Заключение – часть реферата, в которой формулируются выводы по параграфам, обращается внимание на выполнение поставленных во введени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задач и целей (или цели). Заключение должно быть четким, кратким, вытекающим из основной части. Объем заключения 1 – 2 страницы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6. Основные требования к списку изученной литера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Источники должны быть перечислены в алфавитной последовательности (по первым буквам фамилий авторов или по названиям сборников). № п/п. Фамилия, инициалы автора. Название издания, название статьи. Название сборника (журнала). Место издания: Издательство, год. Для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татьи из сборника, журнала, газеты указать выпуск, номер. Страницы стать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от … - до…). В список литературы должно быть включено 5-7 источников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включая Интернет-сайты)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ческие рекомендации преподават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кафедры физической культуры вузов планируется на основе учебной программы и включает в себ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лан работы кафедры на учебный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рабочую учебную программу на весь период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план на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нспект на отдельное занят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журнал преподавател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чие программы составляются для всех студентов по учебным отделениям и предусматриваю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сновные задачи, средства, методы их решения и способы контроля усвоения знаний, умений и навы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ъем и последовательность освоения содержания учебного материала по годам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язательный минимум спортивно-оздоровительных мероприятий и соревнований для студен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Учет и контроль освоения учебного материала осуществляется посредством оценк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физкультурной образованности студентов (обеспечивается главным образом за счет теоретического курс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уровня физической подготовленности (обеспечивается нормативами </w:t>
      </w:r>
      <w:r>
        <w:rPr/>
        <w:t>ВФСК ГТО</w:t>
      </w:r>
      <w:r>
        <w:rPr>
          <w:bCs/>
        </w:rPr>
        <w:t>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истематичности занятий физическими упражнениями и избранным видом спор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профессионально-прикладной физической подготовк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 xml:space="preserve">Контроль уровня физической подготовленности студентов осуществляется каждый семестр. Определение исходного уровня физической подготовленности первокурсников осуществляется в начале семестра после прохождения медицинского осмотра. Подготовка к сдаче нормативов </w:t>
      </w:r>
      <w:r>
        <w:rPr/>
        <w:t>ВФСК ГТО осуществляется на элективных занятиях</w:t>
      </w:r>
      <w:r>
        <w:rPr>
          <w:bCs/>
        </w:rPr>
        <w:t xml:space="preserve"> по физической культуре.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bCs/>
        </w:rPr>
      </w:pPr>
      <w:r>
        <w:rPr/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rPr/>
      </w:pPr>
      <w:r>
        <w:rPr>
          <w:b/>
        </w:rPr>
        <w:t>8. Материально-техническое обеспечение дисциплины (модуля):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оретического раздела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ы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материалы;</w:t>
      </w:r>
    </w:p>
    <w:p>
      <w:pPr>
        <w:pStyle w:val="TextBody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-  компьютерная техни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бно-тренировочных занятий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оры контроля развития основных физических качеств, уровня физической и спортивной подготовленности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о информационное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инвентарь, оборудование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птеч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ко-практических занятий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боры врачебно-педагогического контроля.</w:t>
      </w:r>
    </w:p>
    <w:p>
      <w:pPr>
        <w:pStyle w:val="TextBody"/>
        <w:tabs>
          <w:tab w:val="clear" w:pos="708"/>
          <w:tab w:val="left" w:pos="360" w:leader="none"/>
        </w:tabs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ого раздел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 измерительные приборы.</w:t>
      </w:r>
    </w:p>
    <w:p>
      <w:pPr>
        <w:pStyle w:val="TextBody"/>
        <w:tabs>
          <w:tab w:val="clear" w:pos="708"/>
          <w:tab w:val="left" w:pos="540" w:leader="none"/>
        </w:tabs>
        <w:ind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ебно-спортивная баз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1 (игровой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2 (для настольного тенниса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зал № 3 (зал ЛФК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Республиканский стадион на правах арен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Лист регистраци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867"/>
        <w:gridCol w:w="1005"/>
        <w:gridCol w:w="1869"/>
        <w:gridCol w:w="1150"/>
        <w:gridCol w:w="1499"/>
        <w:gridCol w:w="994"/>
        <w:gridCol w:w="1079"/>
      </w:tblGrid>
      <w:tr>
        <w:trPr>
          <w:trHeight w:val="423" w:hRule="atLeast"/>
          <w:cantSplit w:val="true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ения изменения</w:t>
            </w:r>
          </w:p>
        </w:tc>
      </w:tr>
      <w:tr>
        <w:trPr>
          <w:trHeight w:val="423" w:hRule="atLeast"/>
          <w:cantSplit w:val="true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Arial" w:hAnsi="Arial" w:cs="Arial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lang w:val="en-US"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/>
  </w:style>
  <w:style w:type="paragraph" w:styleId="ListParagraph1">
    <w:name w:val="List Paragraph1"/>
    <w:basedOn w:val="Normal"/>
    <w:qFormat/>
    <w:pPr>
      <w:spacing w:before="6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10945" TargetMode="External"/><Relationship Id="rId3" Type="http://schemas.openxmlformats.org/officeDocument/2006/relationships/hyperlink" Target="http://biblioclub.ru/index.php?page=book&amp;id=271591" TargetMode="External"/><Relationship Id="rId4" Type="http://schemas.openxmlformats.org/officeDocument/2006/relationships/hyperlink" Target="http://biblioclub.ru/index.php?page=book&amp;id=454239" TargetMode="External"/><Relationship Id="rId5" Type="http://schemas.openxmlformats.org/officeDocument/2006/relationships/hyperlink" Target="http://biblioclub.ru/index.php?page=book&amp;id=210373" TargetMode="External"/><Relationship Id="rId6" Type="http://schemas.openxmlformats.org/officeDocument/2006/relationships/hyperlink" Target="http://biblioclub.ru/index.php?page=book&amp;id=210523" TargetMode="External"/><Relationship Id="rId7" Type="http://schemas.openxmlformats.org/officeDocument/2006/relationships/hyperlink" Target="http://biblioclub.ru/index.php?page=book&amp;id=364063" TargetMode="External"/><Relationship Id="rId8" Type="http://schemas.openxmlformats.org/officeDocument/2006/relationships/hyperlink" Target="http://biblioclub.ru/index.php?page=book&amp;id=363696" TargetMode="External"/><Relationship Id="rId9" Type="http://schemas.openxmlformats.org/officeDocument/2006/relationships/hyperlink" Target="http://biblioclub.ru/index.php?page=book&amp;id=364066" TargetMode="External"/><Relationship Id="rId10" Type="http://schemas.openxmlformats.org/officeDocument/2006/relationships/hyperlink" Target="http://biblioclub.ru/index.php?page=book&amp;id=364618" TargetMode="External"/><Relationship Id="rId11" Type="http://schemas.openxmlformats.org/officeDocument/2006/relationships/hyperlink" Target="http://biblioclub.ru/index.php?page=book&amp;id=375459" TargetMode="External"/><Relationship Id="rId12" Type="http://schemas.openxmlformats.org/officeDocument/2006/relationships/hyperlink" Target="http://biblioclub.ru/index.php?page=book&amp;id=426945" TargetMode="External"/><Relationship Id="rId13" Type="http://schemas.openxmlformats.org/officeDocument/2006/relationships/hyperlink" Target="http://biblioclub.ru/index.php?page=book&amp;id=426946" TargetMode="External"/><Relationship Id="rId14" Type="http://schemas.openxmlformats.org/officeDocument/2006/relationships/hyperlink" Target="http://biblioclub.ru/index.php?page=book&amp;id=428873" TargetMode="External"/><Relationship Id="rId15" Type="http://schemas.openxmlformats.org/officeDocument/2006/relationships/hyperlink" Target="http://biblioclub.ru/index.php?page=book&amp;id=430414" TargetMode="External"/><Relationship Id="rId16" Type="http://schemas.openxmlformats.org/officeDocument/2006/relationships/hyperlink" Target="http://biblioclub.ru/index.php?page=book&amp;id=362769" TargetMode="External"/><Relationship Id="rId17" Type="http://schemas.openxmlformats.org/officeDocument/2006/relationships/hyperlink" Target="http://biblioclub.ru/index.php?page=book&amp;id=362760" TargetMode="External"/><Relationship Id="rId18" Type="http://schemas.openxmlformats.org/officeDocument/2006/relationships/hyperlink" Target="http://biblioclub.ru/index.php?page=book&amp;id=430479" TargetMode="External"/><Relationship Id="rId19" Type="http://schemas.openxmlformats.org/officeDocument/2006/relationships/hyperlink" Target="http://biblioclub.ru/index.php?page=book&amp;id=444640" TargetMode="External"/><Relationship Id="rId20" Type="http://schemas.openxmlformats.org/officeDocument/2006/relationships/hyperlink" Target="http://biblioclub.ru/index.php?page=book&amp;id=444640" TargetMode="External"/><Relationship Id="rId21" Type="http://schemas.openxmlformats.org/officeDocument/2006/relationships/hyperlink" Target="http://biblioclub.ru/index.php?page=book&amp;id=457233" TargetMode="External"/><Relationship Id="rId22" Type="http://schemas.openxmlformats.org/officeDocument/2006/relationships/hyperlink" Target="http://cnit.ssau.ru/kadis/ocnov_set/index.htm" TargetMode="External"/><Relationship Id="rId23" Type="http://schemas.openxmlformats.org/officeDocument/2006/relationships/hyperlink" Target="http://vasilyeva.edu.by/sm.aspx?uid=132109" TargetMode="External"/><Relationship Id="rId24" Type="http://schemas.openxmlformats.org/officeDocument/2006/relationships/hyperlink" Target="http://dokuments.htm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1:00Z</dcterms:created>
  <dc:creator>Анатолий</dc:creator>
  <dc:description/>
  <cp:keywords/>
  <dc:language>en-US</dc:language>
  <cp:lastModifiedBy>Student</cp:lastModifiedBy>
  <dcterms:modified xsi:type="dcterms:W3CDTF">2021-01-31T08:58:00Z</dcterms:modified>
  <cp:revision>47</cp:revision>
  <dc:subject/>
  <dc:title>«УТВЕРЖДАЮ»</dc:title>
</cp:coreProperties>
</file>