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нотация рабочей программы дисциплины учебного плана</w:t>
      </w:r>
    </w:p>
    <w:p>
      <w:pPr>
        <w:pStyle w:val="Normal"/>
        <w:jc w:val="center"/>
        <w:rPr>
          <w:bCs/>
        </w:rPr>
      </w:pPr>
      <w:r>
        <w:rPr>
          <w:bCs/>
        </w:rPr>
        <w:t>направление подготовки 10.03.01 Информационная безопасно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валификация «Бакалавр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 xml:space="preserve">Б1.Б.10.03 </w:t>
      </w:r>
      <w:r>
        <w:rPr>
          <w:b/>
        </w:rPr>
        <w:t>Электроника и схемотехни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Общекультурные компетенции: 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- способностью к самоорганизации и самообразованию (ОК-7)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Общепрофессиональные компетенции (ОПК):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- способность разрабатывать бизнес-планы и технические задания на оснащение отделов, лабораторий, офисов компьютерным и сетевым оборудованием (ОПК-3)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- способность участвовать в настройке и наладке программно-аппаратных комплексов (ОПК-4)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Профессиональные (ПК): 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- способность сопрягать аппаратные и программные средства в составе информационных и автоматизированных систем (ПК-5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Дисциплина «Электроника и схемотехника» относится к профессиональному циклу базовой части образовательной программы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108 ч. / 3 з.е.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актная работа: 38,3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занятия лекционного типа – 18 ч.,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занятия семинарского типа (лабораторные работы) –  18 ч.,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самостоятельной работы – 2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ная контактная работа – 0,3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ируемая письменная работа – 0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Р – 43 ч.,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– 27 ч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tbl>
      <w:tblPr>
        <w:tblW w:w="8610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108" w:type="dxa"/>
        </w:tblCellMar>
      </w:tblPr>
      <w:tblGrid>
        <w:gridCol w:w="7625"/>
        <w:gridCol w:w="985"/>
      </w:tblGrid>
      <w:tr>
        <w:trPr>
          <w:trHeight w:val="306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тем дисципли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06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.Диоды. Стабилитроны. Вольтамперная характеристика, свойства, параметры, классификация прибор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2.Транзисторы. Классификация, обозначение, схемы включения, ВАХ, режимы работы и характеристики транзистора. Схемы смещения. Малосигнальные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-параметры транзисто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3.Закон Ома для участка цепи с ЭДС. Законы Кирхгофа. Метод узловых потенциалов. Метод контурных ток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 xml:space="preserve">4.Примеры анализа схемы с помощью различных методов. Метод эквивалентных преобразований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5.Частотные характеристики цепей. Интегрирующие цепи, дифференцирующих цеп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6.Сигналы и их спектры. Общие сведения Разложение периодических сигналов в ряд Фурье. Спектральный анализ импульсных сигна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7.Переходные процессы. Общие сведения. Переходная и импульсная характеристик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 xml:space="preserve">8.Классический и операторный метод анализа переходных процессов. Преобразование Лаплас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9.Временной и частотный метод анализа переходных процессов. Интеграл Дюамеля, Трехфазные цепи. Датчи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10.Усилитель. Усилитель низкой частоты. Дифференциальный усилите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11.Операционный усилитель. Влияние обратной связи на параметры усилителя. Линейные преобразования на операционном усилител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12.Интегрирование и дифференцирование на ОУ. Фильтры. Активные фильтр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13.Источники питания. Параметрический и компенсационный стабилизатор. Импульсный блок пит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14.Цифровые устройства (автоматы). Логическая функция. Параллельный и последовательный код. Цифровые автоматы с памятью. Основные логические функции. Законы и правила алгебры логики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15.Составление принципиальных схем по логическим функциям. Основные характеристики цифровых микросхем, различных технологических групп и серий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16. Триггеры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7. Генераторы импульсных сигналов. Генераторы прямоугольных и пилообразных импульс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18. Цифровые ключи. Коммутатор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12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1:00Z</dcterms:created>
  <dc:creator>SamLab.ws</dc:creator>
  <dc:description/>
  <cp:keywords/>
  <dc:language>en-US</dc:language>
  <cp:lastModifiedBy>User</cp:lastModifiedBy>
  <cp:lastPrinted>2015-04-14T11:50:00Z</cp:lastPrinted>
  <dcterms:modified xsi:type="dcterms:W3CDTF">2021-02-25T12:40:00Z</dcterms:modified>
  <cp:revision>4</cp:revision>
  <dc:subject/>
  <dc:title/>
</cp:coreProperties>
</file>