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ая программа дисциплины Б1.Б.11.04 Информационные технологии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/>
        <w:t>Способность понимать значение информации в развитии современного общества, применять информационные технологии для поиска и обработки информации (ОПК-4);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jc w:val="both"/>
        <w:rPr/>
      </w:pPr>
      <w:r>
        <w:rPr/>
        <w:t>Профессиональные компетен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/>
        <w:t xml:space="preserve">Способностью применять программные средства системного, прикладного и специального назначения, инструментальные средства, языки и системы программирования для решения профессиональных задач (ПК-2); 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Языки разметки и передачи данных относится к базовой части  Блока 1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</w:t>
        <w:softHyphen/>
        <w:t xml:space="preserve">72 ч. / 3 з.е.; </w:t>
      </w:r>
    </w:p>
    <w:p>
      <w:pPr>
        <w:pStyle w:val="Normal"/>
        <w:ind w:firstLine="567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нятия лекционного типа – 36 час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нятия семинарского типа (лабораторные работы) – 36 час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ь самостоятельной работы – 4 ч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мостоятельная работа – 32 ч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пределение количества информации по Шеннону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пределение энтропии</w:t>
      </w:r>
    </w:p>
    <w:p>
      <w:pPr>
        <w:pStyle w:val="Normal"/>
        <w:ind w:firstLine="567"/>
        <w:jc w:val="both"/>
        <w:rPr/>
      </w:pPr>
      <w:r>
        <w:rPr>
          <w:i/>
        </w:rPr>
        <w:t>Кодирование информации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ды исправляющие ошибки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омандный режим Windows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Создание bat-файлов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дминистрирование ОС с использованием командных файлов и стандартных средств. Работа с CSP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абота по протоколу SSH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дресация в сети интернет</w:t>
      </w:r>
    </w:p>
    <w:p>
      <w:pPr>
        <w:pStyle w:val="Normal"/>
        <w:ind w:firstLine="567"/>
        <w:jc w:val="both"/>
        <w:rPr/>
      </w:pPr>
      <w:r>
        <w:rPr>
          <w:i/>
        </w:rPr>
        <w:t>Работа с облачными сервисами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учение и работа с технологией Microsoft Azure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9:59:00Z</dcterms:created>
  <dc:creator>Windows User</dc:creator>
  <dc:description/>
  <cp:keywords/>
  <dc:language>en-US</dc:language>
  <cp:lastModifiedBy>Адам Панеш</cp:lastModifiedBy>
  <dcterms:modified xsi:type="dcterms:W3CDTF">2020-11-21T09:04:00Z</dcterms:modified>
  <cp:revision>5</cp:revision>
  <dc:subject/>
  <dc:title/>
</cp:coreProperties>
</file>