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  <w:shd w:fill="FFFFFF" w:val="clear"/>
              </w:rPr>
              <w:t>Б1.Б.08</w:t>
            </w:r>
            <w:r>
              <w:rPr>
                <w:b/>
                <w:sz w:val="28"/>
                <w:szCs w:val="28"/>
                <w:u w:val="single"/>
              </w:rPr>
              <w:t xml:space="preserve"> - Социология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Heading2"/>
              <w:ind w:left="540" w:hanging="0"/>
              <w:jc w:val="center"/>
              <w:rPr/>
            </w:pPr>
            <w:r>
              <w:rPr>
                <w:b w:val="false"/>
                <w:bCs w:val="false"/>
              </w:rPr>
              <w:t xml:space="preserve">Направление подготовки </w:t>
            </w:r>
            <w:r>
              <w:rPr>
                <w:b w:val="false"/>
              </w:rPr>
              <w:t xml:space="preserve">10.03.01 </w:t>
            </w:r>
            <w:r>
              <w:rPr>
                <w:b w:val="false"/>
                <w:bCs w:val="false"/>
              </w:rPr>
              <w:t>Информационная безопасность</w:t>
            </w:r>
          </w:p>
          <w:p>
            <w:pPr>
              <w:pStyle w:val="Heading2"/>
              <w:ind w:left="540" w:hanging="0"/>
              <w:jc w:val="center"/>
              <w:rPr/>
            </w:pPr>
            <w:r>
              <w:rPr>
                <w:b w:val="false"/>
                <w:bCs w:val="false"/>
              </w:rPr>
              <w:t>Направленность (профиль)  "Безопасность компьютерных систем"</w:t>
            </w:r>
          </w:p>
          <w:p>
            <w:pPr>
              <w:pStyle w:val="Heading2"/>
              <w:ind w:left="54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lineRule="exact" w:line="240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exact" w:line="240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____ </w:t>
            </w:r>
          </w:p>
          <w:p>
            <w:pPr>
              <w:pStyle w:val="Heading2"/>
              <w:ind w:left="54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2263" w:leader="none"/>
                <w:tab w:val="center" w:pos="51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  <w:r>
              <w:rPr>
                <w:sz w:val="24"/>
                <w:szCs w:val="24"/>
                <w:u w:val="single"/>
              </w:rPr>
              <w:t>Бакалавр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b/>
          <w:color w:val="000000"/>
          <w:sz w:val="28"/>
          <w:szCs w:val="28"/>
          <w:u w:val="single"/>
          <w:shd w:fill="FFFFFF" w:val="clear"/>
        </w:rPr>
        <w:t>Б1.Б.08</w:t>
      </w:r>
      <w:r>
        <w:rPr>
          <w:b/>
          <w:sz w:val="28"/>
          <w:szCs w:val="28"/>
          <w:u w:val="single"/>
        </w:rPr>
        <w:t xml:space="preserve"> - Социология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Составитель:</w:t>
      </w:r>
      <w:r>
        <w:rPr>
          <w:b/>
          <w:i/>
          <w:iCs/>
          <w:sz w:val="28"/>
          <w:szCs w:val="28"/>
          <w:u w:val="single"/>
        </w:rPr>
        <w:t>_____</w:t>
      </w:r>
      <w:r>
        <w:rPr>
          <w:b/>
          <w:sz w:val="28"/>
          <w:szCs w:val="28"/>
          <w:u w:val="single"/>
        </w:rPr>
        <w:t xml:space="preserve"> Хунагов Р.Д.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 Ильинова Н.А.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Социология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</w:t>
      </w:r>
      <w:r>
        <w:rPr>
          <w:sz w:val="24"/>
          <w:szCs w:val="24"/>
          <w:lang w:eastAsia="ar-SA"/>
        </w:rPr>
        <w:t xml:space="preserve">реферата, опорного конспекта, доклада с презентацией, аналитической записки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, экзамена.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/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35"/>
        <w:gridCol w:w="2835"/>
        <w:gridCol w:w="27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оны и категории социологии; основы истории развития социологической мысли; типологические характеристики общества и социальных изменений; понятия и признаки социальной институционализации; виды социальных общностей; этапы и методы социологического исследова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/>
              <w:t>анализировать и систематизировать информацию; гибко мыслить, находя разные способы решения учебных, жизненных и профессиональных задач; применять полученные знания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; объяснять причинно-следственные и функциональные связи феноменов социальной истории (включая взаимодействия человека и общества, общества и культу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планирования, проектирования, моделирования, прогнозирования, исследовательской, творческой деятельности; основы восприятия, обработки, переработки, хранения, воспроизведения информации; информационными технологиями связанными с приемом, передачей, чтением, конспектированием информации, преобразованием информации; коммуникативные навыки: основы устного и письменного общения, диалога, монолога, работы с текстом, знания и соблюдение традиций, этикета; иноязычного общения, деловой переписки, особенностями коммуникации с разными людьми; основы коммуникативной культуры. 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/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      </w:r>
            <w:r>
              <w:rPr>
                <w:lang w:val="en-US"/>
              </w:rPr>
              <w:t>XX</w:t>
            </w:r>
            <w:r>
              <w:rPr/>
              <w:t xml:space="preserve">  столетия и новейшая социология)</w:t>
            </w:r>
            <w:r>
              <w:rPr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новные этапы становления и развития социологической мыс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 пользоваться знаниями основных этапов развития социологии и соотносить их с современным состоянием теоретической соци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Владеет: знаниями об эволюции основных направлений в социологической науке, средствами анализа современного состояния социологической мыс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новные закономерности социального развития, принципы социальной структурации и самоорганиз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 пользоваться знаниями основных закономерностей социального развития, принципами социальной структурации и самоорганизац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>Владеет: средствами анализа специфики общественной структурации в контексте социокультурных измен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чность и общество. Социализация личности (социальные изменения и социальная мобильность; социальный статус, социальное поведение; девиаци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обенности социализации лич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 пользоваться знаниями основных закономерностей социальных изменений и механизмов социальной мобильност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 средствами анализа специфики социального поведения и механизмов превенции девиантных практи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ая структура общества. Социальная стратификация (социальные движения; социальные конфликты и логика их разрешени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обенности формирования социальной структуры общества.</w:t>
            </w:r>
          </w:p>
          <w:p>
            <w:pPr>
              <w:pStyle w:val="Normal"/>
              <w:rPr/>
            </w:pPr>
            <w:r>
              <w:rPr>
                <w:i/>
              </w:rPr>
              <w:t>Умеет: пользоваться знаниями основных стратификационных процесс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 средствами анализа специфики социальных конфликтов и алгоритма их раз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политики и общественного мнения. Социология правосоз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актуальные проблемы социологии полити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ет: пользоваться знаниями основных механизмов формирования</w:t>
            </w:r>
            <w:r>
              <w:rPr/>
              <w:t xml:space="preserve"> </w:t>
            </w:r>
            <w:r>
              <w:rPr>
                <w:i/>
              </w:rPr>
              <w:t>общественного мнени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ладеет: средствами анализа актуальных проблем социологии правосозн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 экономики и 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новные закономерности социально-экономического развития, принципы управления социальными процесс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 пользоваться знаниями основных закономерностей социально-экономического развития, принципов управления социальными процессам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 знаниями об особенностях социально-экономического развития страны и региона, управления общественными процесс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межнациональных отнош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обенности межнациональных отношений в полиэтничном регионе.</w:t>
            </w:r>
          </w:p>
          <w:p>
            <w:pPr>
              <w:pStyle w:val="Normal"/>
              <w:rPr/>
            </w:pPr>
            <w:r>
              <w:rPr>
                <w:i/>
              </w:rPr>
              <w:t>Умеет: пользоваться знаниями основных закономерностей межнациональных отношений в условиях укрепления толернантности в российском обществ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 знаниями об особенностях межнациональных отношений в стране и регион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сем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обенности формирования семейно-брачных отношений.</w:t>
            </w:r>
          </w:p>
          <w:p>
            <w:pPr>
              <w:pStyle w:val="Normal"/>
              <w:rPr/>
            </w:pPr>
            <w:r>
              <w:rPr>
                <w:i/>
              </w:rPr>
              <w:t>Умеет: пользоваться знаниями основ семейно-брачных отношений в различных жизненных ситуация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 знаниями об особенностях семейно-брачных отношений в различных жизненных ситуация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я и методы социологического исследования</w:t>
            </w:r>
            <w:r>
              <w:rPr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ет: основные методологические принципы и методы </w:t>
            </w:r>
            <w:r>
              <w:rPr/>
              <w:t>социологического исследования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 пользоваться основными методами социологического исследования, правильно определить выборочную совокупность исследуемого социального массива.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</w:rPr>
            </w:pPr>
            <w:r>
              <w:rPr>
                <w:i/>
              </w:rPr>
              <w:t xml:space="preserve">Владеет: методами проведения </w:t>
            </w:r>
            <w:r>
              <w:rPr/>
              <w:t>социологического исследования</w:t>
            </w:r>
            <w:r>
              <w:rPr>
                <w:i/>
              </w:rPr>
              <w:t>.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73"/>
        <w:gridCol w:w="1965"/>
        <w:gridCol w:w="214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Модуль 1. Социология как нау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      </w:r>
            <w:r>
              <w:rPr>
                <w:lang w:val="en-US"/>
              </w:rPr>
              <w:t>XX</w:t>
            </w:r>
            <w:r>
              <w:rPr/>
              <w:t xml:space="preserve">  столетия и новейшая социология)</w:t>
            </w:r>
            <w:r>
              <w:rPr>
                <w:bCs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  <w:lang w:eastAsia="ar-SA"/>
              </w:rPr>
              <w:t xml:space="preserve">Реферат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к зачету, экзамену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  <w:lang w:eastAsia="ar-SA"/>
              </w:rPr>
              <w:t>Рефера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ичность и общество. Социализация личности (социальные изменения и социальная мобильность; социальный статус, социальное поведение; девиация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  <w:lang w:eastAsia="ar-SA"/>
              </w:rPr>
              <w:t>Опорный конспек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циальная структура общества. Социальная стратификация (социальные движения; социальные конфликты и логика их разрешения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  <w:lang w:eastAsia="ar-SA"/>
              </w:rPr>
              <w:t xml:space="preserve">Доклад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Модуль 2. Отраслевая социология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циология политики и общественного мнения. Социология правосознан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Доклад с презентаци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 экономики и управлен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Аналитическая запи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ология межнациональных отношени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Аналитическая запи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ология семь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Аналитическая запи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тодология и методы социологического исследования</w:t>
            </w:r>
            <w:r>
              <w:rPr>
                <w:bCs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Аналитическая запи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 экзамену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/>
      </w:pPr>
      <w:r>
        <w:rPr/>
        <w:t>Показатели, критерии и шкала оценки компетенций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К-6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FF0000"/>
              </w:rPr>
              <w:t>имеет представление</w:t>
            </w:r>
            <w:r>
              <w:rPr/>
              <w:t xml:space="preserve">  об основных показателях социокультурной активности и эффективности деятельности об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FF0000"/>
              </w:rPr>
              <w:t>демонстрирует знание</w:t>
            </w:r>
            <w:r>
              <w:rPr/>
              <w:t xml:space="preserve"> основных показателей социокультурной активности и эффективности деятельности обществ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показывает глубокое и полное знание</w:t>
            </w:r>
            <w:r>
              <w:rPr/>
              <w:t xml:space="preserve"> особенностей социокультурной активности и эффективности деятельности общества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r>
              <w:rPr>
                <w:color w:val="FF0000"/>
              </w:rPr>
              <w:t>испытывает сложности</w:t>
            </w:r>
            <w:r>
              <w:rPr/>
              <w:t xml:space="preserve"> при анализе ключевых элементов общества и оценке их влияния на формирование об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color w:val="FF0000"/>
              </w:rPr>
              <w:t>способен оценивать и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color w:val="FF0000"/>
              </w:rPr>
              <w:t>применять некоторые методы</w:t>
            </w:r>
            <w:r>
              <w:rPr/>
              <w:t xml:space="preserve"> социологического исследования при изучении общественно-политических и социокультурных процессов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color w:val="FF0000"/>
              </w:rPr>
              <w:t>проявляет высокий уровень умений</w:t>
            </w:r>
            <w:r>
              <w:rPr/>
              <w:t xml:space="preserve"> применять и методы исследования влияния на формирование общества, использовать информацию, полученную в результате социальных исследований 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Владеет:</w:t>
            </w:r>
            <w:r>
              <w:rPr/>
              <w:t xml:space="preserve"> </w:t>
            </w:r>
            <w:r>
              <w:rPr>
                <w:color w:val="FF0000"/>
              </w:rPr>
              <w:t>может с трудом показать навыки в примен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тодов социологического исследования в изучении различных сфер об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color w:val="FF0000"/>
                <w:lang w:eastAsia="ru-RU"/>
              </w:rPr>
              <w:t>демонстрирует некоторые</w:t>
            </w:r>
            <w:r>
              <w:rPr>
                <w:color w:val="000000"/>
                <w:lang w:eastAsia="ru-RU"/>
              </w:rPr>
              <w:t xml:space="preserve"> навыки использования полученных знаний в будущей профессиональной деятельности</w:t>
            </w:r>
            <w:r>
              <w:rPr/>
              <w:t>; навыки использования знаний о характере социальных измене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r>
              <w:rPr/>
              <w:t>навыками использования методов социологического исследования, позволяющими оценить характер социально-политических и культурных изменений в современном обществе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проведения прикладных социологических исследований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которыми навыками неглубокого социологического анали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Владеет: </w:t>
            </w:r>
            <w:r>
              <w:rPr/>
              <w:t>демонстрирует организации и проведения прикладных социологических исследований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навыками подготовки аналитических отчетов, справок, прогнозов по результатам исследований социокультурных процессов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i/>
                <w:iCs/>
              </w:rPr>
              <w:t>Владеет</w:t>
            </w:r>
            <w:r>
              <w:rPr/>
              <w:t xml:space="preserve"> навыками организации и проведения прикладных социологических исследований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навыками подготовки аналитических отчетов, справок, прогнозов по результатам исследований социальных процессов.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Текущая аттестация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Примеры тестовых заданий</w:t>
      </w:r>
    </w:p>
    <w:p>
      <w:pPr>
        <w:pStyle w:val="Normal"/>
        <w:ind w:firstLine="709"/>
        <w:jc w:val="center"/>
        <w:rPr>
          <w:color w:val="000000"/>
          <w:spacing w:val="-4"/>
        </w:rPr>
      </w:pPr>
      <w:r>
        <w:rPr>
          <w:b/>
        </w:rPr>
        <w:t>Итоговый тест к модулям 1-2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370" w:firstLine="350"/>
        <w:rPr>
          <w:color w:val="000000"/>
        </w:rPr>
      </w:pPr>
      <w:r>
        <w:rPr>
          <w:color w:val="000000"/>
          <w:spacing w:val="-4"/>
        </w:rPr>
        <w:t xml:space="preserve">С чем связано формирование новой глобальной идеологии?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</w:rPr>
        <w:t>либерализмо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</w:rPr>
        <w:t>социализмо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неоконсерватизмо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5"/>
        </w:rPr>
        <w:t>фундаментализмом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</w:rPr>
      </w:pPr>
      <w:r>
        <w:rPr>
          <w:color w:val="000000"/>
        </w:rPr>
        <w:t xml:space="preserve">2. Представителем    какого    класса    является    основатель    крупного </w:t>
      </w:r>
      <w:r>
        <w:rPr>
          <w:color w:val="000000"/>
          <w:spacing w:val="-4"/>
        </w:rPr>
        <w:t>американского банка Дэвид Рокфеллер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5"/>
        </w:rPr>
        <w:t>среднег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нижнего слоя высшег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верхнего сло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4"/>
        </w:rPr>
        <w:t>рабочего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</w:rPr>
      </w:pPr>
      <w:r>
        <w:rPr>
          <w:color w:val="000000"/>
        </w:rPr>
        <w:t>3. Население города относится к _________ типу общност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онфессиональном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демографическом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социально-территориальном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5"/>
        </w:rPr>
        <w:t>этническом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</w:rPr>
      </w:pPr>
      <w:r>
        <w:rPr>
          <w:color w:val="000000"/>
        </w:rPr>
        <w:t>4. Социолог _________ полагал, что социология есть логическое основание для нелогических действий человек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5"/>
        </w:rPr>
        <w:t>В.Парет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И.Гоффма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А.Шюц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Т.Парсонс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hanging="0"/>
        <w:rPr>
          <w:color w:val="000000"/>
          <w:spacing w:val="-4"/>
        </w:rPr>
      </w:pPr>
      <w:r>
        <w:rPr>
          <w:color w:val="000000"/>
          <w:spacing w:val="-3"/>
        </w:rPr>
        <w:t>Социальные взаимодействия по своей продолжительности могут бы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временны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историческ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5"/>
        </w:rPr>
        <w:t xml:space="preserve">долговременные  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firstLine="720"/>
        <w:rPr>
          <w:color w:val="000000"/>
          <w:spacing w:val="-15"/>
        </w:rPr>
      </w:pPr>
      <w:r>
        <w:rPr>
          <w:color w:val="000000"/>
        </w:rPr>
        <w:t xml:space="preserve">-    </w:t>
      </w:r>
      <w:r>
        <w:rPr>
          <w:color w:val="000000"/>
          <w:spacing w:val="-4"/>
        </w:rPr>
        <w:t>кратковременные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720"/>
        <w:rPr>
          <w:color w:val="000000"/>
        </w:rPr>
      </w:pPr>
      <w:r>
        <w:rPr>
          <w:color w:val="000000"/>
          <w:spacing w:val="-15"/>
        </w:rPr>
        <w:t>6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Концепцию,  согласно которой история есть естественный процесс, </w:t>
      </w:r>
      <w:r>
        <w:rPr>
          <w:color w:val="000000"/>
        </w:rPr>
        <w:t>основанный на отсутствии изначальной свободы личности и монизме</w:t>
        <w:br/>
      </w:r>
      <w:r>
        <w:rPr>
          <w:color w:val="000000"/>
          <w:spacing w:val="-4"/>
        </w:rPr>
        <w:t>(единстве) природы и духа выдвинул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firstLine="720"/>
        <w:rPr>
          <w:color w:val="000000"/>
          <w:spacing w:val="-16"/>
        </w:rPr>
      </w:pPr>
      <w:r>
        <w:rPr>
          <w:color w:val="000000"/>
        </w:rPr>
        <w:t>-</w:t>
        <w:tab/>
      </w:r>
      <w:r>
        <w:rPr>
          <w:color w:val="000000"/>
          <w:spacing w:val="-3"/>
        </w:rPr>
        <w:t>Л.Гумилев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  <w:tab w:val="left" w:pos="3235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16"/>
        </w:rPr>
        <w:t>Т.де Шарден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11"/>
        </w:rPr>
      </w:pPr>
      <w:r>
        <w:rPr>
          <w:color w:val="000000"/>
          <w:spacing w:val="-5"/>
        </w:rPr>
        <w:t>Д.Вик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17"/>
        </w:rPr>
      </w:pPr>
      <w:r>
        <w:rPr>
          <w:color w:val="000000"/>
          <w:spacing w:val="-11"/>
        </w:rPr>
        <w:t>Л.Гумплович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720"/>
        <w:rPr>
          <w:color w:val="000000"/>
          <w:spacing w:val="-4"/>
        </w:rPr>
      </w:pPr>
      <w:r>
        <w:rPr>
          <w:color w:val="000000"/>
          <w:spacing w:val="-17"/>
        </w:rPr>
        <w:t>7.</w:t>
      </w:r>
      <w:r>
        <w:rPr>
          <w:color w:val="000000"/>
        </w:rPr>
        <w:tab/>
      </w:r>
      <w:r>
        <w:rPr>
          <w:color w:val="000000"/>
          <w:spacing w:val="-4"/>
        </w:rPr>
        <w:t>Одной   из   причин   появления   и   функционирования   неформальной</w:t>
        <w:br/>
      </w:r>
      <w:r>
        <w:rPr>
          <w:color w:val="000000"/>
          <w:spacing w:val="-3"/>
        </w:rPr>
        <w:t>структуры в организации является стремление ее членов 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социальной карьер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3"/>
        </w:rPr>
        <w:t>повышению уровня доход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контролю за выполнением организацией норм</w:t>
      </w:r>
    </w:p>
    <w:p>
      <w:pPr>
        <w:pStyle w:val="Normal"/>
        <w:shd w:fill="FFFFFF" w:val="clear"/>
        <w:ind w:firstLine="720"/>
        <w:rPr>
          <w:color w:val="000000"/>
          <w:spacing w:val="-20"/>
        </w:rPr>
      </w:pPr>
      <w:r>
        <w:rPr>
          <w:color w:val="000000"/>
          <w:spacing w:val="-4"/>
        </w:rPr>
        <w:t>-  дополнительному взаимодействию, помимо функционального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720"/>
        <w:rPr/>
      </w:pPr>
      <w:r>
        <w:rPr>
          <w:color w:val="000000"/>
          <w:spacing w:val="-20"/>
        </w:rPr>
        <w:t>8.</w:t>
      </w:r>
      <w:r>
        <w:rPr>
          <w:color w:val="000000"/>
        </w:rPr>
        <w:tab/>
      </w:r>
      <w:r>
        <w:rPr>
          <w:color w:val="000000"/>
          <w:spacing w:val="-4"/>
        </w:rPr>
        <w:t>Вторичная социализация обычно не включает следующие процесс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усвоение политической культур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обучение речи и чтени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  <w:tab w:val="left" w:pos="1440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5"/>
        </w:rPr>
        <w:t>ресоциализацию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1"/>
        </w:rPr>
      </w:pPr>
      <w:r>
        <w:rPr>
          <w:color w:val="000000"/>
          <w:spacing w:val="-4"/>
        </w:rPr>
        <w:t>обучение ремеслу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"/>
        </w:rPr>
        <w:t>9. Процесс заимствования культурных образцов и ценностей «западного</w:t>
        <w:br/>
      </w:r>
      <w:r>
        <w:rPr>
          <w:color w:val="000000"/>
          <w:spacing w:val="-4"/>
        </w:rPr>
        <w:t>мира» называетс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вестернизаци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африканизаци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модернизаци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5"/>
        </w:rPr>
        <w:t>ассимиляцией</w:t>
      </w:r>
    </w:p>
    <w:p>
      <w:pPr>
        <w:pStyle w:val="Normal"/>
        <w:shd w:fill="FFFFFF" w:val="clear"/>
        <w:ind w:firstLine="720"/>
        <w:rPr>
          <w:color w:val="000000"/>
          <w:spacing w:val="-5"/>
        </w:rPr>
      </w:pPr>
      <w:r>
        <w:rPr>
          <w:color w:val="000000"/>
          <w:spacing w:val="-3"/>
        </w:rPr>
        <w:t>10. Социальная позиция человека в группе или в обществе называетс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5"/>
        </w:rPr>
        <w:t>амплу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5"/>
        </w:rPr>
        <w:t>роль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5"/>
        </w:rPr>
        <w:t>статусом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местом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3173" w:leader="underscore"/>
        </w:tabs>
        <w:ind w:firstLine="720"/>
        <w:rPr>
          <w:color w:val="000000"/>
          <w:spacing w:val="-6"/>
        </w:rPr>
      </w:pPr>
      <w:r>
        <w:rPr>
          <w:color w:val="000000"/>
          <w:spacing w:val="-17"/>
        </w:rPr>
        <w:t>11.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Группа, с которой мы себя идентифицируем, хотя и не являемся ее</w:t>
        <w:br/>
      </w:r>
      <w:r>
        <w:rPr>
          <w:color w:val="000000"/>
        </w:rPr>
        <w:t>членами, это</w:t>
        <w:tab/>
      </w:r>
      <w:r>
        <w:rPr>
          <w:color w:val="000000"/>
          <w:spacing w:val="-10"/>
        </w:rPr>
        <w:t xml:space="preserve">группа   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5328" w:leader="none"/>
        </w:tabs>
        <w:suppressAutoHyphens w:val="true"/>
        <w:autoSpaceDE w:val="false"/>
        <w:ind w:left="0" w:firstLine="720"/>
        <w:rPr>
          <w:color w:val="000000"/>
          <w:spacing w:val="-7"/>
        </w:rPr>
      </w:pPr>
      <w:r>
        <w:rPr>
          <w:color w:val="000000"/>
          <w:spacing w:val="-6"/>
        </w:rPr>
        <w:t>позитивная референтная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2645" w:leader="none"/>
        </w:tabs>
        <w:suppressAutoHyphens w:val="true"/>
        <w:autoSpaceDE w:val="false"/>
        <w:ind w:left="0" w:firstLine="720"/>
        <w:rPr>
          <w:color w:val="000000"/>
          <w:spacing w:val="-7"/>
        </w:rPr>
      </w:pPr>
      <w:r>
        <w:rPr>
          <w:color w:val="000000"/>
          <w:spacing w:val="-7"/>
        </w:rPr>
        <w:t>внешня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2645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7"/>
        </w:rPr>
        <w:t>маргинальная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18"/>
        </w:rPr>
      </w:pPr>
      <w:r>
        <w:rPr>
          <w:color w:val="000000"/>
          <w:spacing w:val="-4"/>
        </w:rPr>
        <w:t>внутрення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720"/>
        <w:rPr/>
      </w:pPr>
      <w:r>
        <w:rPr>
          <w:color w:val="000000"/>
          <w:spacing w:val="-18"/>
        </w:rPr>
        <w:t>12.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Функция    социологического    опроса,    выделяемая    в    современной</w:t>
        <w:br/>
      </w:r>
      <w:r>
        <w:rPr>
          <w:color w:val="000000"/>
          <w:spacing w:val="-2"/>
        </w:rPr>
        <w:t>социологии, которая связана с соблюдением специальных требований,</w:t>
        <w:br/>
      </w:r>
      <w:r>
        <w:rPr>
          <w:color w:val="000000"/>
          <w:spacing w:val="-4"/>
        </w:rPr>
        <w:t>предъявляемых к измеряемым процедурам, называетс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оммуникатив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интегратив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инструменталь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прогностическая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3"/>
        </w:rPr>
        <w:t>13. Первичные социальные группы основываются на отношениях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онкурен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6"/>
        </w:rPr>
      </w:pPr>
      <w:r>
        <w:rPr>
          <w:color w:val="000000"/>
          <w:spacing w:val="-4"/>
        </w:rPr>
        <w:t>соперниче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1"/>
        </w:rPr>
      </w:pPr>
      <w:r>
        <w:rPr>
          <w:color w:val="000000"/>
          <w:spacing w:val="-6"/>
        </w:rPr>
        <w:t>солидарности</w:t>
        <w:br/>
        <w:t>-</w:t>
      </w:r>
      <w:r>
        <w:rPr>
          <w:color w:val="000000"/>
          <w:spacing w:val="-17"/>
        </w:rPr>
        <w:t xml:space="preserve">   власти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</w:rPr>
      </w:pPr>
      <w:r>
        <w:rPr>
          <w:color w:val="000000"/>
          <w:spacing w:val="-1"/>
        </w:rPr>
        <w:t xml:space="preserve">14. Функция культуры, которая способствует получению знаний об </w:t>
      </w:r>
      <w:r>
        <w:rPr>
          <w:color w:val="000000"/>
          <w:spacing w:val="-3"/>
        </w:rPr>
        <w:t xml:space="preserve">окружающем мире, обществе, прошлом и настоящем человечества, </w:t>
      </w:r>
      <w:r>
        <w:rPr>
          <w:color w:val="000000"/>
          <w:spacing w:val="-6"/>
        </w:rPr>
        <w:t>называ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оммуникатив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/>
      </w:pPr>
      <w:r>
        <w:rPr>
          <w:color w:val="000000"/>
          <w:spacing w:val="-4"/>
        </w:rPr>
        <w:t>адаптацион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познаватель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интегративная</w:t>
      </w:r>
    </w:p>
    <w:p>
      <w:pPr>
        <w:pStyle w:val="Normal"/>
        <w:shd w:fill="FFFFFF" w:val="clear"/>
        <w:tabs>
          <w:tab w:val="clear" w:pos="708"/>
          <w:tab w:val="left" w:pos="5026" w:leader="underscore"/>
        </w:tabs>
        <w:ind w:firstLine="720"/>
        <w:jc w:val="both"/>
        <w:rPr>
          <w:color w:val="000000"/>
        </w:rPr>
      </w:pPr>
      <w:r>
        <w:rPr>
          <w:color w:val="000000"/>
          <w:spacing w:val="-3"/>
        </w:rPr>
        <w:t>15. Установка «сколько благ человек потребует, столько и должно быть</w:t>
        <w:br/>
      </w:r>
      <w:r>
        <w:rPr>
          <w:color w:val="000000"/>
          <w:spacing w:val="-5"/>
        </w:rPr>
        <w:t>произведено», характерна для</w:t>
      </w:r>
      <w:r>
        <w:rPr>
          <w:color w:val="000000"/>
        </w:rPr>
        <w:tab/>
      </w:r>
      <w:r>
        <w:rPr>
          <w:color w:val="000000"/>
          <w:spacing w:val="-5"/>
        </w:rPr>
        <w:t>общества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>
          <w:color w:val="000000"/>
        </w:rPr>
      </w:pPr>
      <w:r>
        <w:rPr>
          <w:color w:val="000000"/>
        </w:rPr>
        <w:t>-</w:t>
        <w:tab/>
      </w:r>
      <w:r>
        <w:rPr>
          <w:color w:val="000000"/>
          <w:spacing w:val="-4"/>
        </w:rPr>
        <w:t>индустриального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>
          <w:color w:val="000000"/>
          <w:spacing w:val="-5"/>
        </w:rPr>
      </w:pPr>
      <w:r>
        <w:rPr>
          <w:color w:val="000000"/>
        </w:rPr>
        <w:t>-</w:t>
        <w:tab/>
      </w:r>
      <w:r>
        <w:rPr>
          <w:color w:val="000000"/>
          <w:spacing w:val="-4"/>
        </w:rPr>
        <w:t>современног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6"/>
        </w:rPr>
      </w:pPr>
      <w:r>
        <w:rPr>
          <w:color w:val="000000"/>
          <w:spacing w:val="-5"/>
        </w:rPr>
        <w:t>информационног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4195" w:leader="none"/>
        </w:tabs>
        <w:suppressAutoHyphens w:val="true"/>
        <w:autoSpaceDE w:val="false"/>
        <w:ind w:left="0" w:firstLine="720"/>
        <w:rPr>
          <w:color w:val="000000"/>
          <w:spacing w:val="-1"/>
        </w:rPr>
      </w:pPr>
      <w:r>
        <w:rPr>
          <w:color w:val="000000"/>
          <w:spacing w:val="-6"/>
        </w:rPr>
        <w:t>традиционного</w:t>
      </w:r>
      <w:r>
        <w:rPr>
          <w:color w:val="000000"/>
        </w:rPr>
        <w:tab/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1"/>
        </w:rPr>
        <w:t xml:space="preserve">16. Общественное   мнение   изучается   в   социологии   с   точки   зрения двух </w:t>
      </w:r>
      <w:r>
        <w:rPr>
          <w:color w:val="000000"/>
          <w:spacing w:val="-7"/>
        </w:rPr>
        <w:t>указанных ниже базовых позици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форма самосозна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состояние массового созна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4"/>
        </w:rPr>
        <w:t>сознание больших групп людей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>
          <w:color w:val="000000"/>
          <w:spacing w:val="6"/>
        </w:rPr>
      </w:pPr>
      <w:r>
        <w:rPr>
          <w:color w:val="000000"/>
        </w:rPr>
        <w:t>-</w:t>
        <w:tab/>
      </w:r>
      <w:r>
        <w:rPr>
          <w:color w:val="000000"/>
          <w:spacing w:val="-4"/>
        </w:rPr>
        <w:t>форма индивидуального сознания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6"/>
        </w:rPr>
        <w:t xml:space="preserve">17. В рамках новой международной системы разделения труда новый </w:t>
      </w:r>
      <w:r>
        <w:rPr>
          <w:color w:val="000000"/>
        </w:rPr>
        <w:t>рабочий класс – эт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новые воротничк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высокообразованные рабоч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валифицированные рабоч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11"/>
        </w:rPr>
      </w:pPr>
      <w:r>
        <w:rPr>
          <w:color w:val="000000"/>
          <w:spacing w:val="-4"/>
        </w:rPr>
        <w:t>деквалифицированные рабочие</w:t>
      </w:r>
    </w:p>
    <w:p>
      <w:pPr>
        <w:pStyle w:val="Normal"/>
        <w:shd w:fill="FFFFFF" w:val="clear"/>
        <w:tabs>
          <w:tab w:val="clear" w:pos="708"/>
          <w:tab w:val="left" w:pos="1906" w:leader="underscore"/>
        </w:tabs>
        <w:ind w:firstLine="720"/>
        <w:rPr/>
      </w:pPr>
      <w:r>
        <w:rPr>
          <w:color w:val="000000"/>
          <w:spacing w:val="-11"/>
        </w:rPr>
        <w:t>18. В</w:t>
      </w:r>
      <w:r>
        <w:rPr>
          <w:color w:val="000000"/>
        </w:rPr>
        <w:tab/>
      </w:r>
      <w:r>
        <w:rPr>
          <w:color w:val="000000"/>
          <w:spacing w:val="-4"/>
        </w:rPr>
        <w:t>обществе переход от одного слоя к другому запреще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бесклассов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5"/>
        </w:rPr>
        <w:t>классов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5"/>
        </w:rPr>
        <w:t>сословн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астовом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>19. Комплимент даме может выступать пример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/>
      </w:pPr>
      <w:r>
        <w:rPr>
          <w:color w:val="000000"/>
          <w:spacing w:val="-4"/>
        </w:rPr>
        <w:t>неформальных позитивных санкц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6"/>
        </w:rPr>
      </w:pPr>
      <w:r>
        <w:rPr>
          <w:color w:val="000000"/>
          <w:spacing w:val="-4"/>
        </w:rPr>
        <w:t>формальных позитивных санкц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1418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6"/>
        </w:rPr>
        <w:t>неформальных негативных санкц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1418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формальных негативных санкций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3"/>
        </w:rPr>
        <w:t>20. Концепцию исторического детерминизма развива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Г.Спенсе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5"/>
        </w:rPr>
        <w:t>К.Маркс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5"/>
        </w:rPr>
        <w:t>М.Вебер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>
          <w:color w:val="000000"/>
          <w:spacing w:val="-3"/>
        </w:rPr>
      </w:pPr>
      <w:r>
        <w:rPr>
          <w:color w:val="000000"/>
        </w:rPr>
        <w:t>-</w:t>
        <w:tab/>
      </w:r>
      <w:r>
        <w:rPr>
          <w:color w:val="000000"/>
          <w:spacing w:val="-4"/>
        </w:rPr>
        <w:t>Ф.Теннис</w:t>
      </w:r>
    </w:p>
    <w:p>
      <w:pPr>
        <w:pStyle w:val="Normal"/>
        <w:shd w:fill="FFFFFF" w:val="clear"/>
        <w:ind w:firstLine="720"/>
        <w:rPr>
          <w:color w:val="000000"/>
          <w:spacing w:val="-10"/>
        </w:rPr>
      </w:pPr>
      <w:r>
        <w:rPr>
          <w:color w:val="000000"/>
          <w:spacing w:val="-3"/>
        </w:rPr>
        <w:t>21. Этническим стереотипом не является высказыва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2"/>
        </w:rPr>
      </w:pPr>
      <w:r>
        <w:rPr>
          <w:color w:val="000000"/>
          <w:spacing w:val="-10"/>
        </w:rPr>
        <w:t xml:space="preserve">китайцев больше всего в мире    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1"/>
        </w:rPr>
      </w:pPr>
      <w:r>
        <w:rPr>
          <w:color w:val="000000"/>
          <w:spacing w:val="-2"/>
        </w:rPr>
        <w:t>китайцы – самые трудолюбивы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2"/>
        </w:rPr>
      </w:pPr>
      <w:r>
        <w:rPr>
          <w:color w:val="000000"/>
          <w:spacing w:val="-1"/>
        </w:rPr>
        <w:t>арийцы – это избранная рас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2"/>
        </w:rPr>
        <w:t>англичане – самые рациональные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22. Процесс осуществления культурных изменений, характеризующихся </w:t>
      </w:r>
      <w:r>
        <w:rPr>
          <w:color w:val="000000"/>
          <w:spacing w:val="2"/>
        </w:rPr>
        <w:t xml:space="preserve">упорядоченностью, векторно направлен общими ритмическими </w:t>
      </w:r>
      <w:r>
        <w:rPr>
          <w:color w:val="000000"/>
          <w:spacing w:val="10"/>
        </w:rPr>
        <w:t xml:space="preserve">качествами и содержательной определенностью называется </w:t>
      </w:r>
      <w:r>
        <w:rPr>
          <w:color w:val="000000"/>
          <w:spacing w:val="-4"/>
        </w:rPr>
        <w:t>культурный (-ая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динамик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диффуз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3"/>
        </w:rPr>
        <w:t>релятивиз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3"/>
        </w:rPr>
        <w:t>этноцентризм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3"/>
        </w:rPr>
        <w:t>23. Внутреннее устройство общества обозначается понятием социаль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организац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стратификац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структу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дифференциация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</w:rPr>
      </w:pPr>
      <w:r>
        <w:rPr>
          <w:color w:val="000000"/>
          <w:spacing w:val="-4"/>
        </w:rPr>
        <w:t>24. Основная черта личности «</w:t>
      </w:r>
      <w:r>
        <w:rPr>
          <w:color w:val="000000"/>
          <w:spacing w:val="-4"/>
          <w:lang w:val="en-US"/>
        </w:rPr>
        <w:t>homo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oveticus</w:t>
      </w:r>
      <w:r>
        <w:rPr>
          <w:color w:val="000000"/>
          <w:spacing w:val="-4"/>
        </w:rPr>
        <w:t>» в типологии Р.Дарендорфа-</w:t>
      </w:r>
      <w:r>
        <w:rPr>
          <w:color w:val="000000"/>
          <w:spacing w:val="-6"/>
        </w:rPr>
        <w:t>эт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5"/>
        </w:rPr>
        <w:t>независимость от государства</w:t>
        <w:br/>
        <w:t>-</w:t>
      </w:r>
      <w:r>
        <w:rPr>
          <w:color w:val="000000"/>
          <w:spacing w:val="-7"/>
        </w:rPr>
        <w:t xml:space="preserve">    зависимость от семь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зависимость от государ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18"/>
        </w:rPr>
      </w:pPr>
      <w:r>
        <w:rPr>
          <w:color w:val="000000"/>
          <w:spacing w:val="-4"/>
        </w:rPr>
        <w:t>независимость от своей группы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8"/>
        </w:rPr>
        <w:t xml:space="preserve">25. Для идеальной коммуникативной ситуации в теории </w:t>
      </w:r>
      <w:r>
        <w:rPr>
          <w:color w:val="000000"/>
          <w:spacing w:val="-4"/>
        </w:rPr>
        <w:t>коммуникативного действия Ю.Хабермаса характерно(-ен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/>
      </w:pPr>
      <w:r>
        <w:rPr>
          <w:color w:val="000000"/>
          <w:spacing w:val="-4"/>
        </w:rPr>
        <w:t>отсутствие аргумент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4"/>
        </w:rPr>
        <w:t>приватный характер дискусс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</w:rPr>
        <w:t>участие авторитетных люд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не принимать в расчет аргументов не по существу дела</w:t>
        <w:br/>
        <w:t>26. Когерентность в рамках социальных изменений означае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дивергенцию социальных процессо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диффузию социальных систе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/>
      </w:pPr>
      <w:r>
        <w:rPr>
          <w:color w:val="000000"/>
          <w:spacing w:val="-3"/>
        </w:rPr>
        <w:t>рост разнообраз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3"/>
        </w:rPr>
      </w:pPr>
      <w:r>
        <w:rPr>
          <w:color w:val="000000"/>
          <w:spacing w:val="-3"/>
        </w:rPr>
        <w:t>согласование    темпов    жизни    социальных    систем    и    подсистем</w:t>
        <w:br/>
      </w:r>
      <w:r>
        <w:rPr>
          <w:color w:val="000000"/>
          <w:spacing w:val="-4"/>
        </w:rPr>
        <w:t>посредством диссипативных процессов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3"/>
        </w:rPr>
        <w:t xml:space="preserve">27. В билатеральной (двусторонней) структуре родства дети считаются </w:t>
      </w:r>
      <w:r>
        <w:rPr>
          <w:color w:val="000000"/>
          <w:spacing w:val="-4"/>
        </w:rPr>
        <w:t>связанными кровными узами с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>-  мифологическими предками рода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</w:rPr>
        <w:t>-  родственниками матери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>-  родственниками и отца, и матери</w:t>
      </w:r>
    </w:p>
    <w:p>
      <w:pPr>
        <w:pStyle w:val="Normal"/>
        <w:shd w:fill="FFFFFF" w:val="clear"/>
        <w:ind w:firstLine="720"/>
        <w:rPr>
          <w:color w:val="000000"/>
          <w:spacing w:val="-3"/>
        </w:rPr>
      </w:pPr>
      <w:r>
        <w:rPr>
          <w:color w:val="000000"/>
          <w:spacing w:val="-4"/>
        </w:rPr>
        <w:t>-  родственниками отца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3"/>
        </w:rPr>
        <w:t>28. Ролевая компетентность личности проявляется в том, что челове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исполняет все социальные роли одновременн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2"/>
        </w:rPr>
      </w:pPr>
      <w:r>
        <w:rPr>
          <w:color w:val="000000"/>
          <w:spacing w:val="-3"/>
        </w:rPr>
        <w:t>знает обо всех видах социальных рол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2"/>
        </w:rPr>
        <w:t>не смешивает социальные роли и быстро переключается  с одной на</w:t>
        <w:br/>
      </w:r>
      <w:r>
        <w:rPr>
          <w:color w:val="000000"/>
          <w:spacing w:val="-6"/>
        </w:rPr>
        <w:t>другу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b/>
          <w:b/>
        </w:rPr>
      </w:pPr>
      <w:r>
        <w:rPr>
          <w:color w:val="000000"/>
          <w:spacing w:val="-3"/>
        </w:rPr>
        <w:t>не знает о социальных ролях, но исполняет их правильно</w:t>
      </w:r>
    </w:p>
    <w:p>
      <w:pPr>
        <w:pStyle w:val="Normal"/>
        <w:ind w:firstLine="54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10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ы рефератов и доклад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Предмет социолог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История становления и развития социологии как нау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Классический период в истории развития социолог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Основные этапы становления российской социолог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Современная западная социолог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Современное общество как объект социологического иссле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Традиционные общества в современном мир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Проблемы модернизации и модели развития традиционных общест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 Становление и развитие индустриальных отнош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 Индустриальное общество: характерные черты и особен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Технологическая революция в современном мире и социальные послед-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в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 Постиндустриальное общество: концепция и реаль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 Социальная структура современного об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 Теория социальной стратификации и социальной моби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 Средний класс: проблемы обретения социального статус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 Стратификационная структура современного западного обще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7. Новые социальные группы российского об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8. Социальная структура современного российского об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 Этнические процессы и межнациональные отношения на современн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тап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 Национализм и сепаратизм в современном мир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1. Межнациональные отношения в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2. Социальные институты: место и роль в современном обществ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3. Назначение и функции основных социальных институ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4. Система образования как объект изучения в социолог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5. Семья как социальный институт и малая социальная групп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6. Эволюция семьи в процессе развития об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7. Семья и брак в современном обществ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8. Особенности формирования и проблемы молодой семь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9. Личность как объект социологического иссле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0. Социологические теории лич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1. Личность и обществ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2. Девиантное поведение как социальное явление, его природа и виды.</w:t>
      </w:r>
    </w:p>
    <w:p>
      <w:pPr>
        <w:pStyle w:val="Normal"/>
        <w:ind w:left="100"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5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итоговой аттестации (экзамен)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экзамену по дисциплине (5 семестр)</w:t>
      </w:r>
    </w:p>
    <w:p>
      <w:pPr>
        <w:pStyle w:val="Normal"/>
        <w:numPr>
          <w:ilvl w:val="0"/>
          <w:numId w:val="4"/>
        </w:numPr>
        <w:suppressAutoHyphens w:val="true"/>
        <w:ind w:left="975" w:hanging="255"/>
        <w:jc w:val="both"/>
        <w:rPr/>
      </w:pPr>
      <w:r>
        <w:rPr/>
        <w:t>Социология как наука. Социальные условия и теоретические предпосылки возникновения социологии. Понятие социального.</w:t>
      </w:r>
    </w:p>
    <w:p>
      <w:pPr>
        <w:pStyle w:val="Normal"/>
        <w:numPr>
          <w:ilvl w:val="0"/>
          <w:numId w:val="4"/>
        </w:numPr>
        <w:suppressAutoHyphens w:val="true"/>
        <w:ind w:left="975" w:hanging="255"/>
        <w:jc w:val="both"/>
        <w:rPr/>
      </w:pPr>
      <w:r>
        <w:rPr/>
        <w:t>Объект, предмет и функции социолог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труктура социолог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Законы и категории социолог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Место социологии в системе общественных наук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Основные этапы развития социологии. О.Конт и три стадии развития социологической мысл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Классический период развития социологии: «Понимающая социология» М.Вебера; марксистская социология; конфликтологическое направление в социологии (К.Маркс, Р. Дарендорф, Л. Козер, Г.Здравомыслов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Отечественная социология до 1917 года (К. Михайловский, П.Лавров, М.Ковалевский, Н. Данилевский, Н. Кареев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Отечественная социология после 1917 года. Социологические исследования в 20-х годах (С.Струмилин, А.Гастев, А.Болтунов, А.Чаянов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Общество как социокультурная система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ая стратификац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институты. Классификация и функц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изменения. Концепция эволюционного и революционного развития общества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о-этнические общност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Теория индустриального общества (Р.Арон, У.Ростоу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Теория революционного преобразования общества (К.Маркс, Ф.Энгельс, В. И. Ленин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Концепция культурно – исторических типов развития общества (Н.Данилевский, О.Шпенглер, А.Тойнби, П.Сорокин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процессы и социальные движе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ая мобильность. Типы социальной мобильности по П.Сорокину (горизонтальная и вертикальная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Миграции: механизмы и условия (выталкивание, притяжение, пути миграции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конфликты: причины, стадии и типы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личност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изация личности (ценности, нормы, символы, традиции, обычаи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Девиантное поведение личности (состояние и причины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семь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науки и образова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культуры: структура и содержание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труда (понятие и основные категории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ческое исследование: типы и программа исследова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Методы сбора информац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Анализ эмпирических данных и выводы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Социология эколог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Выборка в социологическом исследован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ая общность (понятие и типология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 xml:space="preserve">Социальные группы, их типология. 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временное российское общество и перспективы его развит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действия, взаимодействия и социальные отноше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коммуникации (СМИ, телевидение, печать и т. д.)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Экономическая социолог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Государство и гражданское общество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духовной жизн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права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молодежи и досуга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управле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литическая социолог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Глобальные проблемы в современном мире.</w:t>
      </w:r>
    </w:p>
    <w:p>
      <w:pPr>
        <w:pStyle w:val="Normal"/>
        <w:spacing w:lineRule="auto" w:line="276"/>
        <w:rPr/>
      </w:pPr>
      <w:r>
        <w:rPr/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цедура оценивания обучающихся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Успешность изучения дисциплины предполагает две составляющие. Первая составляющая – усредненная оценка, полученная обучающимся по итогам текущего контроля. Вторая составляющая – оценка знаний обучающегося по итогам промежуточного контроля Усредненный итог двух частей балльной оценки освоения дисциплины выставляется в ведомость и зачетную книжку обучающегося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left="460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оответствие балльной шкалы оценок и уровней сформированных компетенций</w:t>
      </w:r>
    </w:p>
    <w:p>
      <w:pPr>
        <w:pStyle w:val="Normal"/>
        <w:autoSpaceDE w:val="false"/>
        <w:ind w:left="4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28"/>
        <w:gridCol w:w="5103"/>
      </w:tblGrid>
      <w:tr>
        <w:trPr>
          <w:trHeight w:val="38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Уровень сформированных компетенц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Оцен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Пояснения </w:t>
            </w:r>
          </w:p>
        </w:tc>
      </w:tr>
      <w:tr>
        <w:trPr>
          <w:trHeight w:val="66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Высок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«5» </w:t>
            </w:r>
          </w:p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>(отлично) / 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освоено полностью, компетенции сформированы, все предусмотренные программой обучения учебные задания выполнены </w:t>
            </w:r>
          </w:p>
        </w:tc>
      </w:tr>
      <w:tr>
        <w:trPr>
          <w:trHeight w:val="79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Средн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«4» </w:t>
            </w:r>
          </w:p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>(хорошо) / 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освоено полностью, компетенции сформированы, все предусмотренные программой обучения учебные задания выполнены с незначительными замечаниями </w:t>
            </w:r>
          </w:p>
        </w:tc>
      </w:tr>
      <w:tr>
        <w:trPr>
          <w:trHeight w:val="79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Удовлетворительны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«3» </w:t>
            </w:r>
          </w:p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>(удовлетворительно) / 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освоено частично, компетенции сформированы, большинство предусмотренных программой обучения учебных заданий выполнено, в них имеются ошибки </w:t>
            </w:r>
          </w:p>
        </w:tc>
      </w:tr>
      <w:tr>
        <w:trPr>
          <w:trHeight w:val="66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Неудовлетворительны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«2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(неудовлетворительно) / незачтен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>Теоретическое содержание дисциплины не освоено, компетенции не сформированы, большинство предусмотренных программой обучения учебных заданий либо не выполнены, либо содержат грубые ошибки</w:t>
            </w:r>
          </w:p>
        </w:tc>
      </w:tr>
    </w:tbl>
    <w:p>
      <w:pPr>
        <w:pStyle w:val="Normal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75" w:hanging="615"/>
      </w:pPr>
      <w:rPr>
        <w:sz w:val="22"/>
        <w:szCs w:val="20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i w:val="false"/>
        <w:b w:val="false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eastAsia="Times New Roman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 w:before="60" w:after="0"/>
      <w:ind w:left="2940" w:hanging="1296"/>
      <w:jc w:val="center"/>
      <w:outlineLvl w:val="6"/>
    </w:pPr>
    <w:rPr>
      <w:rFonts w:ascii="Arial" w:hAnsi="Arial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3z0">
    <w:name w:val="WW8Num3z0"/>
    <w:qFormat/>
    <w:rPr>
      <w:color w:val="000000"/>
      <w:sz w:val="22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  <w:color w:val="FF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cs="Calibri"/>
      <w:sz w:val="23"/>
      <w:shd w:fill="FFFFFF" w:val="clear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cs="Calibri"/>
      <w:sz w:val="23"/>
      <w:shd w:fill="FFFFFF" w:val="clear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8:00Z</dcterms:created>
  <dc:creator>Cat Blacktorne</dc:creator>
  <dc:description/>
  <cp:keywords/>
  <dc:language>en-US</dc:language>
  <cp:lastModifiedBy>Адам Панеш</cp:lastModifiedBy>
  <cp:lastPrinted>2018-05-23T16:54:00Z</cp:lastPrinted>
  <dcterms:modified xsi:type="dcterms:W3CDTF">2020-12-15T16:42:00Z</dcterms:modified>
  <cp:revision>74</cp:revision>
  <dc:subject/>
  <dc:title>МИНИСТЕРСТВО ОБРАЗОВАНИЯ И НАУКИ РОССИЙСКОЙ ФЕДЕРАЦИИ</dc:title>
</cp:coreProperties>
</file>