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1.Б.12.06 Техническая защита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ы (моду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0.03.01 Информационная безопасность </w:t>
            </w:r>
          </w:p>
          <w:p>
            <w:pPr>
              <w:pStyle w:val="Normal"/>
              <w:jc w:val="center"/>
              <w:rPr/>
            </w:pPr>
            <w:r>
              <w:rPr/>
              <w:t>код и наименование направления подгот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Безопасность компьютерных систем 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 ОП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акала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sz w:val="28"/>
          <w:szCs w:val="28"/>
          <w:u w:val="single"/>
        </w:rPr>
        <w:t>Техническая защита информации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sz w:val="28"/>
          <w:szCs w:val="28"/>
          <w:u w:val="single"/>
        </w:rPr>
        <w:t>Киздермишов А.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4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Основы журналистской деятельности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>Фонд оценочных средств включает контрольные материалы для проведения текущего контроля в форме тестовых заданий и промежуточной аттестации в форме экзамена.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ПК-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ность определять информационные ресурсы, подлежащие защите, угрозы безопасности информации и возможные пути их реализации на основе анализа структуры и содержания информационных процессов и особенностей функционирования объекта защит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методы технической защиты информа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бъекты, подлежащие защите, угрозы безопасности информации и возможные пути их реализ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ПК-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ностью принимать участие в организации и сопровождении аттестации объекта информатизации по требованиям безопасности информаци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методы технической защиты информа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бъекты, подлежащие защите, угрозы безопасности информации и возможные пути их реализ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ПК-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особностью принимать участие в организации и проведении контрольных проверок работоспособности и эффективности средств защиты информации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методы технической защиты информа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бъекты, подлежащие защите, угрозы безопасности информации и возможные пути их реализации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</w:rPr>
              <w:t xml:space="preserve">Термины и определения в области технической защиты </w:t>
            </w:r>
            <w:r>
              <w:rPr/>
              <w:t>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К-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технические каналы утечки информации, возможности технических разведок, способы и средства защиты информации от утечки по техническим каналам, методы и средства контроля эффективности технической защиты информ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</w:t>
            </w:r>
            <w:r>
              <w:rPr/>
              <w:t xml:space="preserve"> применять методы технической защиты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определять объекты, подлежащие защите, угрозы безопасности информации и возможные пути их реал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>Классификация технических каналов утечки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К-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5"/>
              </w:rPr>
              <w:t xml:space="preserve">Общая характеристика  и классификация технических каналов </w:t>
            </w:r>
            <w:r>
              <w:rPr>
                <w:spacing w:val="-2"/>
              </w:rPr>
              <w:t xml:space="preserve">утечки информации, обрабатываемой средствами вычислительной техники и </w:t>
            </w:r>
            <w:r>
              <w:rPr/>
              <w:t>автоматизированными систем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К-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каналов утечки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/>
              <w:t>ОПК-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 xml:space="preserve">Способы и средства защиты информации обрабатываемой </w:t>
            </w:r>
            <w:r>
              <w:rPr>
                <w:spacing w:val="-4"/>
              </w:rPr>
              <w:t>средствами вычислительной   техники     и автоматизированными систем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/>
            </w:pPr>
            <w:r>
              <w:rPr/>
              <w:t>ПК-5,</w:t>
            </w:r>
          </w:p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/>
              <w:t>ПК-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технические каналы утечки информации, возможности технических разведок, способы и средства защиты информации от утечки по техническим каналам, методы и средства контроля эффективности технической защиты информ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</w:t>
            </w:r>
            <w:r>
              <w:rPr/>
              <w:t xml:space="preserve"> применять методы технической защиты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определять объекты, подлежащие защите, угрозы безопасности информации и возможные пути их реал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 xml:space="preserve">Способы и средства зашиты выделенных помещений от утечки </w:t>
            </w:r>
            <w:r>
              <w:rPr/>
              <w:t>речевой информации по техническим канал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/>
            </w:pPr>
            <w:r>
              <w:rPr/>
              <w:t>ПК-5,</w:t>
            </w:r>
          </w:p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/>
              <w:t>ПК-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>Организация технической защиты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/>
            </w:pPr>
            <w:r>
              <w:rPr/>
              <w:t>ПК-5,</w:t>
            </w:r>
          </w:p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/>
              <w:t>ПК-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 xml:space="preserve">Лицензирование деятельности по технической защите </w:t>
            </w:r>
            <w:r>
              <w:rPr/>
              <w:t>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/>
            </w:pPr>
            <w:r>
              <w:rPr/>
              <w:t>ПК-5,</w:t>
            </w:r>
          </w:p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/>
              <w:t>ПК-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359"/>
        <w:gridCol w:w="1965"/>
        <w:gridCol w:w="2140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</w:rPr>
              <w:t xml:space="preserve">Термины и определения в области технической защиты </w:t>
            </w:r>
            <w:r>
              <w:rPr/>
              <w:t>информ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к экзамену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>Классификация технических каналов утечки информ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5"/>
              </w:rPr>
              <w:t xml:space="preserve">Общая характеристика  и классификация технических каналов </w:t>
            </w:r>
            <w:r>
              <w:rPr>
                <w:spacing w:val="-2"/>
              </w:rPr>
              <w:t xml:space="preserve">утечки информации, обрабатываемой средствами вычислительной техники и </w:t>
            </w:r>
            <w:r>
              <w:rPr/>
              <w:t>автоматизированными система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каналов утечки информ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 xml:space="preserve">Способы и средства защиты информации обрабатываемой </w:t>
            </w:r>
            <w:r>
              <w:rPr>
                <w:spacing w:val="-4"/>
              </w:rPr>
              <w:t>средствами вычислительной   техники     и автоматизированными система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 xml:space="preserve">Способы и средства зашиты выделенных помещений от утечки </w:t>
            </w:r>
            <w:r>
              <w:rPr/>
              <w:t>речевой информации по техническим канала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>Организация технической защиты информ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 xml:space="preserve">Лицензирование деятельности по технической защите </w:t>
            </w:r>
            <w:r>
              <w:rPr/>
              <w:t>информ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ПК-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иметь представление о том, как определять информационные ресурсы, подлежащие защите, угрозы безопасности информации и возможные пути их реализации на основе анализа структуры и содержания информационных процессов и особенностей функционирования объекта защиты, испытывает сложности при анализе структуры и содержания информационных процессов и особенностей функционирования объекта защи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о том, как определять информационные ресурсы, подлежащие защите, угрозы безопасности информации и возможные пути их реализации на основе анализа структуры и содержания информационных процессов и особенностей функционирования объекта защит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ого как определять информационные ресурсы, подлежащие защите, угрозы безопасности информации и возможные пути их реализации на основе анализа структуры и содержания информационных процессов и особенностей функционирования объекта защиты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испытывает сложности при выборе и применении  методов технической защиты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способен оценивать и</w:t>
            </w:r>
            <w:r>
              <w:rPr>
                <w:i/>
                <w:iCs/>
              </w:rPr>
              <w:t xml:space="preserve"> </w:t>
            </w:r>
            <w:r>
              <w:rPr/>
              <w:t>применять некоторые методы технической защиты информац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проявляет высокий уровень умений применять технической защиты информаци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Владеет:</w:t>
            </w:r>
            <w:r>
              <w:rPr/>
              <w:t xml:space="preserve"> может с трудом показать навыки в определении объектов, подлежащие защите, угроз безопасности информации и возможных путей их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r>
              <w:rPr/>
              <w:t>некоторыми навыками в определении объектов, подлежащие защите, угроз безопасности информации и возможных путей их реализаци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r>
              <w:rPr>
                <w:lang w:eastAsia="ru-RU"/>
              </w:rPr>
              <w:t>навыками свободного использования знаний и умений в сфере профессиональной деятельности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ПК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о том, как принимать участие в организации и сопровождении аттестации объекта информатизации по требованиям безопасности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по вопросам организации и сопровождения аттестации объекта информатизации по требованиям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я по вопросам организации и сопровождения аттестации объекта информатизации по требованиям безопасности информац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испытывает сложности при выборе и применении  методов технической защиты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способен оценивать и</w:t>
            </w:r>
            <w:r>
              <w:rPr>
                <w:i/>
                <w:iCs/>
              </w:rPr>
              <w:t xml:space="preserve"> </w:t>
            </w:r>
            <w:r>
              <w:rPr/>
              <w:t>применять некоторые методы технической защиты информац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проявляет высокий уровень умений применять технической защиты информац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Владеет:</w:t>
            </w:r>
            <w:r>
              <w:rPr/>
              <w:t xml:space="preserve"> может с трудом показать навыки в определении объектов, подлежащие защите, угроз безопасности информации и возможных путей их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r>
              <w:rPr/>
              <w:t>некоторыми навыками в определении объектов, подлежащие защите, угроз безопасности информации и возможных путей их реализаци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r>
              <w:rPr>
                <w:lang w:eastAsia="ru-RU"/>
              </w:rPr>
              <w:t>навыками свободного использования знаний и умений в сфере профессиональной деятельности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К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о том, как принимать участие в организации и проведении контрольных проверок работоспособности и эффективности средств защиты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по вопросам организации и проведения контрольных проверок работоспособности и эффективности средств защиты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демонстрирует знание по вопросам организации и проведения контрольных проверок работоспособности и эффективности средств защиты информац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испытывает сложности при выборе и применении  методов технической защиты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способен оценивать и</w:t>
            </w:r>
            <w:r>
              <w:rPr>
                <w:i/>
                <w:iCs/>
              </w:rPr>
              <w:t xml:space="preserve"> </w:t>
            </w:r>
            <w:r>
              <w:rPr/>
              <w:t>применять некоторые методы технической защиты информац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проявляет высокий уровень умений применять технической защиты информац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Владеет:</w:t>
            </w:r>
            <w:r>
              <w:rPr/>
              <w:t xml:space="preserve"> может с трудом показать навыки в определении объектов, подлежащие защите, угроз безопасности информации и возможных путей их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r>
              <w:rPr/>
              <w:t>некоторыми навыками в определении объектов, подлежащие защите, угроз безопасности информации и возможных путей их реализаци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r>
              <w:rPr>
                <w:lang w:eastAsia="ru-RU"/>
              </w:rPr>
              <w:t>навыками свободного использования знаний и умений в сфере профессиональной деятельности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лучайные опасные сигналы могут создаваться следующими электрическими приборами:  (Группа: 2. Классификация технических каналов утечк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техника (в частности, принтеры), средства системы кондиционирования и вентиля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лектропроводящие коммуникации здания, проходящие через контролируемую зону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средства системы электрочасофикации, охранной сигнализации и пожарной сигнализации (слаботочные сети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ытовые приборы и другая техника, имеющая в составе элементы преобразования акустической информации в электрические сигналы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>&lt;  Вопрос № 2 &gt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едства создания акустических помех можно разделить на следующие виды:   (Группа: 5. Способы и средства зашиты выделенных помещений от утечки речевой информации по техническим каналам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стройства виброакустической защиты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технические средства ультразвуковой защиты помещений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енераторы шума в акустическом диапазон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средства звуковой защиты помещений.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3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Эксплуатационная документация на СЗИ ИС разрабатывается с учетом ГОСТ 34.601, ГОСТ 34.201 и ГОСТ Р 51624 и должна в том числе содержать описание:  (Группа: 6. Организация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технологического процесса обработки данных в СЗИ ИС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уктуры системы защиты информации информационной системы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состава, мест установки, параметров и порядка настройки средств защиты информации, программного обеспечения и технических средст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ил эксплуатации системы защиты информации информационной системы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4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ак называется максимальное отклонение значения информационного параметра несущей относительно максимального изменения информационного параметра модулирующего сигнала? (Группа: 2. Классификация технических каналов утечк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убина модуля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Индекс модуляции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5 &gt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кажите неверное утверждение: (Группа: 6. Организация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При разработке СЗИ ИС не учитываются взаимодействие ИС с другими ИС и информационно-телекоммуникационными сетями и применение вычислительных ресурсов (мощностей), предоставляемых уполномоченным лицом для обработки информации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Результаты проектирования СЗИ отражаются в проектной документации (эскизном (техническом) проекте и (или) в рабочей документации) на информационную систему (систему защиты информации информационной системы), разрабатываемых с учетом ГОСТ 34.201 "Информационная технология. Комплекс стандартов на автоматизированные системы. Виды, комплектность и обозначение документов при создании АС"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Макетирование системы защиты информации информационной системы и ее тестирование может проводиться в том числе с использованием средств и методов моделирования информационных систем и технологий виртуализации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6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ля наиболее полного восстановления информации со стороны злоумышленников используется: (Группа: 2. Классификация технических каналов утечк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теризация канало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плексирование канало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енсирование канало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рометированние каналов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/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7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Требования к СЗИ определяются в зависимости от класса защищенности информационной системы и угроз безопасности информации, включенных в модель угроз безопасности информации. Они включаются в техническое задание на создание СЗИ и содержат: (Группа: 6. Организация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требования к защите информации при информационном взаимодействии с иными информационными системами и информационно-телекоммуникационными сетями, в том числе с информационными системам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ункции заказчика и оператора по обеспечению защиты информации в информационной систем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я к поставляемым техническим средствам, программному обеспечению, средствам защиты информ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требования к защите средств и систем, обеспечивающих функционирование информационной системы (обеспечивающей инфраструктуре)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8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акими показателями, которые позволяют оценить риск утечки информации, характеризуется каждый технический канал утечки информации (ТКУИ) ? (Группа: 2. Классификация технических каналов утечк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ина ТКУ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ность ТКУ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пускная способность ТКУ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носительная информативность ТКУИ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9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В ГОСТ P 51583-2014 выделен следующий комплекс работ по созданию системы защиты информации:  (Группа: 6. Организация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ттестация АСЗИ по требованиям безопасности информации и ввод в действи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ирование требований к системе защиты информации АСЗ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разработка (проектирование) системы защиты информации АСЗ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недрение системы защиты информации АСЗ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провождение системы защиты информации в ходе эксплуатации АСЗИ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0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опускная способность канала утечки информации зависит от: (Группа: 2. Классификация технических каналов утечк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отношения сигнал/шум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ительности приемника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щности источника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ширины пропускания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1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альность подавления диктофонов зависит от:   (Группа: 5. Способы и средства зашиты выделенных помещений от утечки речевой информации по техническим каналам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меры диктофона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иентация диктофона в пространств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атериала корпуса диктофона (металл или пластик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тип микрофона (выносной или встроенный)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2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Носителями информации в акустическом канале являются упругие акустические волны, распространяющиеся в среде. Здесь различают: (Группа: 2. Классификация технических каналов утечк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ижний звуковой 150 – 5 м (1– 300 Гц) з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фразвуковой диапазон 1500 – 75 м (1 – 20 Гц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ьтразвуковой от 16000 Гц до 4 МГц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вуковой 5 – 0,2 м (300 – 16000 Гц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ие басы от 80 Гц до 200 Гц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>&lt;  Вопрос № 13 &gt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истемах пространственного зашумления наиболее широко используются : (Группа: 4. Способы и средства защиты информации обрабатываемой средствами вычислительной техники и автоматизированными системам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инфазные помех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ный шум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елый шум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/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4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ак называется неконтролируемое распространение информации от носителя защищаемой информации через физическую среду до технического средства, осуществляющего перехват информации? (Группа: 2. Классификация технических каналов утечк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лашение информ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течка (информации) по техническому каналу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5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На этапе проектирования выделенных помещений при выборе ограждающих конструкций необходимо придерживаться следующего:   (Группа: 5. Способы и средства зашиты выделенных помещений от утечки речевой информации по техническим каналам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учше использовать подвесные потолки с высоким звукопоглощением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в качестве перекрытия использовать акустически неоднородные конструк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качестве стен и перегородок предпочтительно использование многослойных акустически неоднородных конструкций с прокладками из таких материалов как резина, пробка, ДВП, МВП и т.п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в качестве пола использовать конструкции, установленные на виброизоляторах, или конструкции на упругом основании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6 &gt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 Государственным органам в области защиты информации не относятся: (Группа: 1.Термины и определения в области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Служба внешней разведки Российской Федерации (СВР России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образования (Минобр России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ба внешней разведки Российской Федерации (СВР России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ерство обороны Российской Федерации (Минобороны России)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>&lt;  Вопрос № 17 &gt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, предъявляемые к защитным фильтрам, заключаются в следующем:   (Группа: 4. Способы и средства защиты информации обрабатываемой средствами вычислительной техники и автоматизированными системам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слабление полезного сигнала в полосе прозрачности фильтра должно быть незначительны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личины рабочего напряжения и тока фильтра должны соответствовать напряжению и току фильтруемой цеп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еличина ослабления нежелательных сигналов в диапазоне рабочих частот должна быть не менее требуемой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8 &gt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 несанкционированному доступу к информации (НСД) не относиться: (Группа: 1.Термины и определения в области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доступ к информации или действия с информацией, нарушающие правила разграничения доступа с использованием штатных средств, предоставляемых средствами вычислительной техники (СВТ) или автоматизированной системой (АС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доступ к информации в нарушение должностных полномочий сотрудника, доступ к закрытой для публичного доступа информации со стороны лиц, не имеющих разрешения на доступ к этой информ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доступа к информации лицом, имеющим право на доступ к этой информации в объёме, превышающем необходимый для выполнения служебных обязанност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доступ к информационному ресурсу, который осуществляется штатными техническими средствами в соответствии с установленными правилами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9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Экранирование - локализация электромагнитной энергии в определенном пространстве за счет ограничения распространения ее всеми возможными способами. Различают три вида экранирования:   (Группа: 4. Способы и средства защиты информации обрабатываемой средствами вычислительной техники и автоматизированными системам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лектромагнитно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лектростатическое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агнитостатическо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гнитное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20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Укажите неверное утверждение: (Группа: 7. Аттестация объекта информатизации по требованиям безопасност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тестация предполагает комплексную проверку (аттестационные испытания) объекта информатизации в реальных условиях эксплуатации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Перечень характеристик, определяющих безопасность информации, об изменениях которых требуется обязательно извещать орган по аттестации, приводится в "Аттестате соответствия"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ттестация носит исключительно добровольный характер, то есть может осуществляться по желанию заказчика или владельца объекта информатиз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Целью аттестации является проверка соответствия применяемых средств и мер защиты требуемому уровню безопасност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Аттестат соответствия выдается на период, в течение которого обеспечивается неизменность условий функционирования объекта информатизации и технологии обработки защищаемой информации, могущих повлиять на характеристики, определяющие безопасность информации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2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ак называются помещения (служебные кабинеты, актовые, конференц-залы и т.д.), специально предназначенные для проведения конфиденциальных мероприятий, в ходе которых обрабатывается речевая информация, содержащая сведения конфиденциального характера? (Группа: 1.Термины и определения в области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щищаемые помещения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Выделенные помещения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2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акому уровню возможностей нарушителя соответсвует возможность управления функционированием АС, т.е. воздействием на базовое программное обеспечение системы и на состав и конфигурацию ее оборудования (Группа: 4. Способы и средства защиты информации обрабатываемой средствами вычислительной техники и автоматизированными системам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3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редства защиты информации - это  (Группа: 1.Термины и определения в области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вся линейка инженерно-технических, электрических, электронных, оптических и других устройств и приспособлений, приборов и технических систем, а также иных изделий, применяемых для решения различных задач по защите информации, в том числе предупреждения утечки и обеспечения безопасности защищаемой информ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это совокупность инженерно-технических, электрических, электронных, оптических и других устройств и приспособлений, приборов и технических систем, используемых для решения различных задач по защите информации, в том числе предупреждения утечки и обеспечения безопасности защищаемой информ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любые механические, электрические и электронные механизмы, которые функционируют независимо от информационных систем и создают препятствия для доступа к ним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изические объекты, механические, электрические и электронные устройства, элементы конструкции зданий, средства пожаротушения и другие средства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4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В качестве нарушителя рассматривается субъект, имеющий доступ к работе со штатными средствами АС и СВТ как части АС. Нарушители классифицируются по уровню возможностей, предоставляемых им штатными средствами АС и СВТ.  Классификация является иерархической, т.е. каждый следующий уровень включает в себя функциональные возможности предыдущего. Сколько выделяется уровней?  (Группа: 4. Способы и средства защиты информации обрабатываемой средствами вычислительной техники и автоматизированными системам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/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5 &gt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позиции системного подхода система защиты информации должна удовлетворять ряду принципов, основными из которых являются: (Группа: 1.Термины и определения в области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непрерывность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ивность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енаправленность и конкретность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дежность, универсальность и комплексность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6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искретный сигнал в общем случае характеризуется следующими параметрами:  (Группа: 2. Классификация технических каналов утечк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той и диапазоном частот, амплитудой (и мощностью) сигнала, фазой сигнала, длительностью сигнала, видом модуляции, шириной спектра сигнала, динамическим диапазоном сигнала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амплитудой, мощностью, длительностью импульса, периодом, шириной спектра сигнала, скважностью импульсов (отношение периода к длительности одного импульса)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7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остояние информации, при котором субъекты, имеющие права доступа, могут реализовать их беспрепятственно, называется: (Группа: 1.Термины и определения в области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линность или аутентичность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остность информ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ступность информ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фиденциальность информации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>&lt;  Вопрос № 8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ак называется метод защиты, при котором пользователи и персонал ИС вынуждены соблюдать правила обработки, передачи и использования защищаемой информации под угрозой материальной, административной или уголовной ответственности? (Группа: 4. Способы и средства защиты информации обрабатываемой средствами вычислительной техники и автоматизированными системам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нуждени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ятстви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уждени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ламентация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9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 видам защиты информации не относиться: (Группа: 1.Термины и определения в области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ая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ая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орально-этическая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0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ак называется метод  физического  преграждения  пути  злоумышленнику  к защищаемой информации (к аппаратуре, носителям информации и т.д.)? (Группа: 4. Способы и средства защиты информации обрабатываемой средствами вычислительной техники и автоматизированными системам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ламентация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уждени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доступом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пятствие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1 &gt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ыберите неверное определение: (Группа: 1.Термины и определения в области технической защиты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Информационная безопасность - защищенность информации и поддерживающей инфраструктуры от случайных или преднамеренных воздействий естественного или искусственного характера, которые могут нанести неприемлемый ущерб субъектам информационных отношений, в том числе владельцам и пользователям информации и поддерживающей инфраструктуры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Информационная безопасность - практика предотвращения несанкционированного доступа, использования, раскрытия, искажения, изменения, исследования, записи или уничтожения информ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Безопасность информации - состояние защищенности информации, при котором обеспечиваются ее конфиденциальность, доступность и целостность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езопасность информации - состояние защищенности информации, при котором обеспечивается ее информационная безопасность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2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 использованием направленных микрофонов, размещённых в близлежащих строениях и транспортных средствах, находящихся за границей контролируемой зоны (Группа: 3. ТКУИ, обрабатываемой техническими средствами. ТКУИ акустической (речевой) информации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без применения технических средств (из-за недостаточной звукоизоляции ограждающих конструкций выделенных помещений и их инженерно-технических систем) посторонними лицами (посетителями, техническим персоналом) при их нахождении в коридорах и смежных помещениях (непреднамеренное прослушивание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с использованием направленных микрофонов, размещённых в близлежащих строениях и транспортных средствах, находящихся за границей контролируемой зоны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 использованием портативных устройств звукозаписи (диктофонов), скрытно установленных в выделенном помещен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с использованием электронных устройств перехвата информации (закладных устройств) с датчиками микрофонного типа (преобразователями акустических сигналов, распространяющихся в воздушной среде), скрытно установленных в выделенном помещении, с передачей информации по радиоканалу, оптическом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3 &gt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ходе выявления инцидентов и реагирования на них не осуществляется:  (Группа: 7. Аттестация объекта информатизации по требованиям безопасност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планирование и принятие мер по предотвращению повторного возникновения инциденто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планирование и принятие мер по устранению инцидентов, в том числе по восстановлению информационной системы и ее сегментов в случае отказа в обслуживании или после сбоев, устранению последствий нарушения правил разграничения доступа, неправомерных действий по сбору информации, внедрения вредоносных компьютерных программ (вирусов) и иных событий, приводящих к возникновению инциденто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анализ инцидентов, в том числе определение источников и причин возникновения инцидентов, а также оценка их последствий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обнаружение и идентификация инцидентов, в том числе отказов в обслуживании, сбоев (перезагрузок) в работе технических средств, программного обеспечения и средств защиты информации, нарушений правил разграничения доступа, неправомерных действий по сбору информации, внедрений вредоносных компьютерных программ (вирусов) и иных событий, приводящих к возникновению инциденто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sz w:val="24"/>
          <w:szCs w:val="24"/>
        </w:rPr>
        <w:t xml:space="preserve">своевременное информирование лиц, ответственных за выявление инцидентов и реагирование на них, о возникновении инцидентов в информационной системе пользователями и администраторам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принятие решения по результатам управления конфигурацией о повторной аттестации информационной системы или проведении дополнительных аттестационных испытаний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лиц, ответственных за выявление инцидентов и реагирование на них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4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ва самых распространеных типа микрофонов (по принципу действия) : (Группа: 3. ТКУИ, обрабатываемой техническими средствами. ТКУИ акустической (речевой) информации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гольный микрофон и конденсаторный микрофон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оакустические и пьезоэлектрические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5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В ходе управления (администрирования) СЗИ ИС осуществляется:  (Группа: 7. Аттестация объекта информатизации по требованиям безопасност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сопровождение функционирования системы защиты информации информационной системы в ходе ее эксплуатации, включая корректировку эксплуатационной документации на нее и организационно-распорядительных документов по защите информ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нтрализованное управление системой защиты информации информационной системы (при необходимости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управление средствами защиты информации в информационной системе, в том числе параметрами настройки программного обеспечения, включая программное обеспечение средств защиты информации, управление учетными записями пользователей, восстановление работоспособности средств защиты информации, генерацию, смену и восстановление паролей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информирование пользователей об угрозах безопасности информации, о правилах эксплуатации системы защиты информации информационной системы и отдельных средств защиты информации, а также их обучени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заведение и удаление учетных записей пользователей, управление полномочиями пользователей информационной системы и поддержание правил разграничения доступа в информационной систем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установка обновлений программного обеспечения, включая программное обеспечение средств защиты информации, выпускаемых разработчиками (производителями) средств защиты информации или по их поручению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гистрация и анализ событий в информационной системе, связанных с защитой информации (далее - события безопасности)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6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ак называется подслушивающее устройство, не требующее источника питания и передатчика? (Группа: 3. ТКУИ, обрабатываемой техническими средствами. ТКУИ акустической (речевой) информации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доскоп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ктофон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ный микрофон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ндовибратор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7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отокол аттестационных испытаний должен включать:  (Группа: 7. Аттестация объекта информатизации по требованиям безопасност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оке описание СЗ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вид испытаний, объект испытаний, дату и время проведения испытаний, место проведения испытаний, перечень использованной в ходе испытаний аппаратуры (наименование, тип, заводской номер, номер свидетельства о поверке и срок его действия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зультаты измерений, результаты расчетов, выводы по результатам испытаний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перечень нормативно-методических документов, в соответствии с которыми проводились испытания, методику проведения испытания (краткое описание)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8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Таким образом, перехват информации, обрабатываемой техническими средствами, может осуществляться путем:  (Группа: 3. ТКУИ, обрабатываемой техническими средствами. ТКУИ акустической (речевой) информации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перехвата наводок информационных сигналов с соединительных линий ВТСС и посторонних проводников или перехвата информационных сигналов с линий электропитания и заземления ТСП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хвата побочных электромагнитных излучений, возникающих при работе технических средст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направленных микрофонов, размещённых в близлежащих строениях и транспортных средствах, находящихся за границей контролируемой зоны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методом "высокочастотного облучения" ТСПИ или внедрением в ТСПИ закладных устройств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19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Аттестат соответствия должен содержать:  (Группа: 7. Аттестация объекта информатизации по требованиям безопасности информ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исок лиц, на которых возлагается обеспечение требований по защите информации и контроль за эффективностью реализованных мер и средств защиты информ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действий, которые запрещаются при эксплуатации объекта информатизаци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/>
      </w:pPr>
      <w:r>
        <w:rPr>
          <w:b/>
          <w:bCs/>
          <w:sz w:val="24"/>
          <w:szCs w:val="24"/>
        </w:rPr>
        <w:t xml:space="preserve">состав комплекса технических средств обработки информации ограниченного доступа, перечень вспомогательных технических средств и систем, перечень технических средств защиты информации, а также схемы их размещения в помещениях и относительно границ контролируемой зоны, перечень используемых программных средст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мер и дата утверждения заключения по результатам аттестационных испытаний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ционные мероприятия, при проведении которых разрешается обработка информации ограниченного доступа </w:t>
      </w:r>
    </w:p>
    <w:p>
      <w:pPr>
        <w:pStyle w:val="Normal"/>
        <w:widowControl w:val="false"/>
        <w:autoSpaceDE w:val="false"/>
        <w:ind w:left="2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/>
      </w:pPr>
      <w:r>
        <w:rPr>
          <w:sz w:val="24"/>
          <w:szCs w:val="24"/>
        </w:rPr>
        <w:t>*** Правильных ответов - нескольк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lt;  Вопрос № 20 &gt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лучайной антенной является цепь ВТСС или посторонние проводники, способные принимать побочные электромагнитные излучения. Случайные антенны могут быть: (Группа: 3. ТКУИ, обрабатываемой техническими средствами. ТКУИ акустической (речевой) информации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средоточенными и распределенным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иленными и расслабленными </w:t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*** Правильных ответов - один.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/зачет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экзаме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Термины из области технической защиты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из области технической защиты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технических каналов утечк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казатели технического канала утечки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каналы утечк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араметрический канал утечк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каналы утечк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каналы утечк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защиты информации, обрабатываемой СВТ и 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защиты информации, обрабатываемой СВТ и 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ы защиты речевой информации и оценки их э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критериев эффективности защиты речевой информации от утечки по техническим канал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 организации технической защиты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й этап создания системы технической защиты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вые акты по вопросам лицензирования деятельности по технической защите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и условия к лицензиатам по технической защите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вое регулирование отношений в области обеспечения безопасности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ы обеспечения безопасности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система обнаружения, предупреждения и ликвидации последствий компьютерных атак на информационные ресурсы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резидента Российской Федерации и органов государственной власти Российской Федерации в области обеспечения безопасности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объектов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естр значимых объектов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а и обязанности субъектов критической информационной инфраструктур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безопасности значимого объекта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обеспечению безопасности значимых объектов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безопасности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Государственный контроль в области обеспечения безопасности значимых объектов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демаскирующих призна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Роль разведки в деятельности государств и коммерческих структу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и этапы добывания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несанкционированного доступа к источникам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и способы наблю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и средства перехвата сигна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Способы и средства подслушивания акустических сигна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и средства добывания информации о демаскирующих признаках веще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ы маскировки и их сущ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и средства противодействия радиолокационному и гидроакустическому наблю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Способы и средства информационного скрытия акустических сигналов и рече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и средства энергетического скрытия акустических сигн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и средства предотвращения утечки информации с помощью закладных устрой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Требования к средствам подавления сигналов побочных электромагнитных излучений и навод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способов предотвращения утечки информации по материально-вещественному канал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государственной системы защиты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Основные руководящие и нормативные документы по организации инженерно-технической защиты информации в организации, их сущ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и сотрудников службы безопасности, обеспечивающих техническую защиту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ность организационных и технических мер по защите информации в орган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Задачи и виды контроля эффективности защиты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мет, цели, задачи инженерно-технической защиты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нформации, защищаемой техническими средств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йства информации, влияющие на возможности ее защиты. </w:t>
      </w:r>
    </w:p>
    <w:p>
      <w:pPr>
        <w:pStyle w:val="Normal"/>
        <w:ind w:left="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цедура оценивания обучающихся</w:t>
      </w:r>
    </w:p>
    <w:p>
      <w:pPr>
        <w:pStyle w:val="27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  <w:lang w:val="ru-RU" w:eastAsia="en-US"/>
        </w:rPr>
        <w:t xml:space="preserve">Оценка «отличн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ставляется студенту, показавшему всесторонние, систематизированные, глубокие знания учебной программы дисциплины и умение уверенно применять их </w:t>
      </w:r>
      <w:r>
        <w:rPr>
          <w:rStyle w:val="10pt"/>
          <w:rFonts w:cs="Times New Roman" w:ascii="Times New Roman" w:hAnsi="Times New Roman"/>
          <w:sz w:val="24"/>
          <w:szCs w:val="24"/>
          <w:lang w:val="ru-RU" w:eastAsia="en-US"/>
        </w:rPr>
        <w:t xml:space="preserve">на практике при реш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ретных задач, свободное и правильное обоснование принятых решений.</w:t>
      </w:r>
    </w:p>
    <w:p>
      <w:pPr>
        <w:pStyle w:val="27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  <w:lang w:val="ru-RU" w:eastAsia="en-US"/>
        </w:rPr>
        <w:t xml:space="preserve">Оценка «хорошо» </w:t>
      </w:r>
      <w:r>
        <w:rPr>
          <w:rFonts w:cs="Times New Roman" w:ascii="Times New Roman" w:hAnsi="Times New Roman"/>
          <w:color w:val="000000"/>
          <w:sz w:val="24"/>
          <w:szCs w:val="24"/>
        </w:rPr>
        <w:t>- выставляется студенту, если он твердо знает материал, грамотно и по существу излагает его, умеет применять полученные знания на практике, но допускает в ответе или в решении задач некоторые неточности, которые может устранить с помощью дополнительных вопросов преподавателя.</w:t>
      </w:r>
    </w:p>
    <w:p>
      <w:pPr>
        <w:pStyle w:val="27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  <w:lang w:val="ru-RU" w:eastAsia="en-US"/>
        </w:rPr>
        <w:t xml:space="preserve">Оценка «удовлетворительно» </w:t>
      </w:r>
      <w:r>
        <w:rPr>
          <w:rFonts w:cs="Times New Roman" w:ascii="Times New Roman" w:hAnsi="Times New Roman"/>
          <w:color w:val="000000"/>
          <w:sz w:val="24"/>
          <w:szCs w:val="24"/>
        </w:rPr>
        <w:t>- выставляется студенту, показавшему фрагментарный, разрозненный характер знаний, недостаточно правильные формулировки базовых понятий, нарушения логической последовательности в изложении программного материала, но при этом он владеет основными разделами учебной программы, необходимыми для дальнейшего обучения и может применять полученные знания по образцу в стандартной ситуации.</w:t>
      </w:r>
    </w:p>
    <w:p>
      <w:pPr>
        <w:pStyle w:val="27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  <w:lang w:val="ru-RU" w:eastAsia="en-US"/>
        </w:rPr>
        <w:t xml:space="preserve">Оценка «неудовлетворительно» </w:t>
      </w:r>
      <w:r>
        <w:rPr>
          <w:rFonts w:cs="Times New Roman" w:ascii="Times New Roman" w:hAnsi="Times New Roman"/>
          <w:color w:val="000000"/>
          <w:sz w:val="24"/>
          <w:szCs w:val="24"/>
        </w:rPr>
        <w:t>- выставляется студенту, который не знает большей части основного содержания учебной программы дисциплины, допускает грубые ошибки в формулировках основных понятий дисциплины и не умеет использовать полученные знания при решении типовых практических задач.</w:t>
      </w:r>
    </w:p>
    <w:p>
      <w:pPr>
        <w:pStyle w:val="26"/>
        <w:shd w:fill="auto" w:val="clear"/>
        <w:spacing w:lineRule="auto" w:line="240" w:before="0" w:after="0"/>
        <w:ind w:firstLine="709"/>
        <w:jc w:val="both"/>
        <w:outlineLvl w:val="9"/>
        <w:rPr>
          <w:rFonts w:ascii="Times New Roman" w:hAnsi="Times New Roman" w:cs="Times New Roman"/>
          <w:sz w:val="24"/>
          <w:szCs w:val="24"/>
        </w:rPr>
      </w:pPr>
      <w:bookmarkStart w:id="0" w:name="bookmark4"/>
      <w:r>
        <w:rPr>
          <w:rFonts w:cs="Times New Roman" w:ascii="Times New Roman" w:hAnsi="Times New Roman"/>
          <w:color w:val="000000"/>
          <w:sz w:val="24"/>
          <w:szCs w:val="24"/>
        </w:rPr>
        <w:t>Критерии оценки знаний студентов при проведении тестирования</w:t>
      </w:r>
      <w:bookmarkEnd w:id="0"/>
    </w:p>
    <w:p>
      <w:pPr>
        <w:pStyle w:val="27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  <w:lang w:val="ru-RU" w:eastAsia="en-US"/>
        </w:rPr>
        <w:t xml:space="preserve">Оценка «отличн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авляется при условии правильного ответа студент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0% тестовых заданий;</w:t>
      </w:r>
    </w:p>
    <w:p>
      <w:pPr>
        <w:pStyle w:val="27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  <w:lang w:val="ru-RU" w:eastAsia="en-US"/>
        </w:rPr>
        <w:t xml:space="preserve">Оценка «хорош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авляется при условии правильного ответа студента не менее чем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90</w:t>
      </w:r>
      <w:r>
        <w:rPr>
          <w:rFonts w:cs="Times New Roman" w:ascii="Times New Roman" w:hAnsi="Times New Roman"/>
          <w:color w:val="000000"/>
          <w:sz w:val="24"/>
          <w:szCs w:val="24"/>
        </w:rPr>
        <w:t>% тестовых заданий;</w:t>
      </w:r>
    </w:p>
    <w:p>
      <w:pPr>
        <w:pStyle w:val="27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  <w:lang w:val="ru-RU" w:eastAsia="en-US"/>
        </w:rPr>
        <w:t xml:space="preserve">Оценка «удовлетворительн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авляется при условии правильного ответа студента не менее -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0%; .</w:t>
      </w:r>
    </w:p>
    <w:p>
      <w:pPr>
        <w:pStyle w:val="27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0"/>
          <w:rFonts w:cs="Times New Roman" w:ascii="Times New Roman" w:hAnsi="Times New Roman"/>
          <w:sz w:val="24"/>
          <w:szCs w:val="24"/>
          <w:lang w:val="ru-RU" w:eastAsia="en-US"/>
        </w:rPr>
        <w:t xml:space="preserve">Оценка «неудовлетворительн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ставляется при условии правильного ответа студента менее чем н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0% тестовых заданий.</w:t>
      </w:r>
    </w:p>
    <w:p>
      <w:pPr>
        <w:pStyle w:val="Normal"/>
        <w:ind w:left="10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  <w:color w:val="FF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№2_"/>
    <w:qFormat/>
    <w:rPr>
      <w:rFonts w:ascii="Lucida Sans Unicode" w:hAnsi="Lucida Sans Unicode" w:cs="Lucida Sans Unicode"/>
      <w:b/>
      <w:bCs/>
      <w:spacing w:val="3"/>
      <w:shd w:fill="FFFFFF" w:val="clear"/>
    </w:rPr>
  </w:style>
  <w:style w:type="character" w:styleId="Style20">
    <w:name w:val="Основной текст + Полужирный"/>
    <w:qFormat/>
    <w:rPr>
      <w:rFonts w:ascii="Lucida Sans Unicode" w:hAnsi="Lucida Sans Unicode" w:cs="Times New Roman"/>
      <w:b/>
      <w:bCs/>
      <w:color w:val="000000"/>
      <w:spacing w:val="3"/>
      <w:w w:val="100"/>
      <w:position w:val="0"/>
      <w:sz w:val="23"/>
      <w:sz w:val="23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Lucida Sans Unicode" w:hAnsi="Lucida Sans Unicode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240" w:before="60" w:after="660"/>
      <w:jc w:val="center"/>
      <w:outlineLvl w:val="1"/>
    </w:pPr>
    <w:rPr>
      <w:rFonts w:ascii="Lucida Sans Unicode" w:hAnsi="Lucida Sans Unicode" w:cs="Lucida Sans Unicode"/>
      <w:b/>
      <w:bCs/>
      <w:spacing w:val="3"/>
      <w:shd w:fill="FFFFFF" w:val="clear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51" w:before="660" w:after="0"/>
      <w:ind w:hanging="400"/>
    </w:pPr>
    <w:rPr>
      <w:rFonts w:ascii="Lucida Sans Unicode" w:hAnsi="Lucida Sans Unicode" w:cs="Lucida Sans Unicode"/>
      <w:spacing w:val="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2:00Z</dcterms:created>
  <dc:creator>Cat Blacktorne</dc:creator>
  <dc:description/>
  <cp:keywords/>
  <dc:language>en-US</dc:language>
  <cp:lastModifiedBy>Адам Панеш</cp:lastModifiedBy>
  <cp:lastPrinted>2018-10-17T10:08:00Z</cp:lastPrinted>
  <dcterms:modified xsi:type="dcterms:W3CDTF">2020-11-21T09:00:00Z</dcterms:modified>
  <cp:revision>4</cp:revision>
  <dc:subject/>
  <dc:title>МИНИСТЕРСТВО ОБРАЗОВАНИЯ И НАУКИ РОССИЙСКОЙ ФЕДЕРАЦИИ</dc:title>
</cp:coreProperties>
</file>