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 w:before="120" w:after="0"/>
        <w:ind w:left="5103" w:hanging="0"/>
        <w:rPr/>
      </w:pPr>
      <w:r>
        <w:rPr>
          <w:bCs/>
        </w:rPr>
        <w:t>Декан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 w:before="120" w:after="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spacing w:before="120" w:after="0"/>
        <w:ind w:left="5103" w:hanging="0"/>
        <w:rPr/>
      </w:pPr>
      <w:r>
        <w:rPr/>
        <w:t>_______________ А.Х. Сташ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1.В.ДВ.03.02 Телекоммуникации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</w:rPr>
        <w:t xml:space="preserve">направление подготовки </w:t>
      </w:r>
      <w:r>
        <w:rPr>
          <w:b/>
          <w:bCs/>
          <w:iCs/>
        </w:rPr>
        <w:t>01.03.01 Математ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направленность «Математическое моделирование»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>Майкоп, 2020</w:t>
      </w:r>
      <w:r>
        <w:br w:type="page"/>
      </w:r>
    </w:p>
    <w:p>
      <w:pPr>
        <w:pStyle w:val="Normal"/>
        <w:autoSpaceDE w:val="false"/>
        <w:spacing w:lineRule="exact" w:line="240" w:before="0" w:after="0"/>
        <w:ind w:firstLine="567"/>
        <w:rPr/>
      </w:pPr>
      <w:r>
        <w:rPr/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доцент, канд. техн. наук, доцент А.Х. Панеш</w:t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autoSpaceDE w:val="false"/>
        <w:spacing w:lineRule="exact" w:line="240" w:before="0" w:after="0"/>
        <w:ind w:left="567" w:hanging="27"/>
        <w:rPr>
          <w:i/>
          <w:i/>
          <w:iCs/>
        </w:rPr>
      </w:pPr>
      <w:r>
        <w:rPr/>
        <w:t xml:space="preserve">                                                   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/>
        <w:t>Рассмотрена и одобрена на заседании кафедры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от «_____»___________________ 2020 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>Заведующий кафедрой: канд. физ-мат. наук, доцент М.В. Алиев _______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___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335" w:hanging="83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01.03.01 Математика, направленность «Математическое моделирование».</w:t>
      </w:r>
    </w:p>
    <w:p>
      <w:pPr>
        <w:pStyle w:val="Normal"/>
        <w:ind w:firstLine="540"/>
        <w:jc w:val="both"/>
        <w:rPr/>
      </w:pPr>
      <w:r>
        <w:rPr/>
        <w:t>Дисциплина (модуль) относится к части, формируемой участниками образовательных отношений 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освоения дисциплины (модуля) необходимы знания, умения и владения, сформированные в ходе изучения следующих дисциплин  и прохождения  практик: дискретная математика и математическая логика, интернет-технологии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 работы) – 26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6 ч.,</w:t>
      </w:r>
    </w:p>
    <w:p>
      <w:pPr>
        <w:pStyle w:val="Normal"/>
        <w:ind w:firstLine="540"/>
        <w:jc w:val="both"/>
        <w:rPr/>
      </w:pPr>
      <w:r>
        <w:rPr/>
        <w:t>контроль –  26,7 ч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</w:t>
      </w:r>
      <w:r>
        <w:rPr>
          <w:i/>
        </w:rPr>
        <w:t>сетевые протоколы, передача информации, клиент, сервер, сегмент, пакет, кадр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</w:t>
      </w:r>
    </w:p>
    <w:p>
      <w:pPr>
        <w:pStyle w:val="Normal"/>
        <w:ind w:left="993" w:hanging="426"/>
        <w:rPr/>
      </w:pPr>
      <w:r>
        <w:rPr/>
        <w:t xml:space="preserve">Целью дисциплины является формирование следующих компетенций: 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pacing w:val="-1"/>
        </w:rPr>
        <w:t xml:space="preserve">ОПК-4. Способен решать задачи профессиональной деятельности с использованием существующих информационно-коммуникационных технологии и с учетом основных требований информационной безопасности. 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left="993" w:hanging="426"/>
        <w:rPr/>
      </w:pPr>
      <w:r>
        <w:rPr/>
        <w:t>Задачами дисциплины являются формирование следующих знаний, умений и навыков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Аппаратное обеспечение персонального компьютера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Двоичное представление данных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Принципы связи и обмен данными в локальной проводной сет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 xml:space="preserve">Уровни доступа и распределения в сети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/>
      </w:pPr>
      <w:r>
        <w:rPr/>
        <w:t>Структура сети Интернет и принципы обмена данными между узлами в сети Интернет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Схема подключения к Интернету через поставщика услу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Виды, характеристики и маркировка сетевых кабелей и контактов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>
          <w:lang w:val="en-US"/>
        </w:rPr>
      </w:pPr>
      <w:r>
        <w:rPr/>
        <w:t xml:space="preserve">Сетевая адресация. </w:t>
      </w:r>
      <w:r>
        <w:rPr>
          <w:lang w:val="en-US"/>
        </w:rPr>
        <w:t>IP</w:t>
      </w:r>
      <w:r>
        <w:rPr/>
        <w:t xml:space="preserve">-адреса и маски подсети. Типы </w:t>
      </w:r>
      <w:r>
        <w:rPr>
          <w:lang w:val="en-US"/>
        </w:rPr>
        <w:t>IP</w:t>
      </w:r>
      <w:r>
        <w:rPr/>
        <w:t xml:space="preserve">-адресов и методы их получения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 xml:space="preserve">Многоуровневая модель </w:t>
      </w:r>
      <w:r>
        <w:rPr>
          <w:lang w:val="en-US"/>
        </w:rPr>
        <w:t>OSI</w:t>
      </w:r>
      <w:r>
        <w:rPr/>
        <w:t xml:space="preserve"> и сетевые протоколы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Беспроводные технологии и локальные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jc w:val="both"/>
        <w:rPr/>
      </w:pPr>
      <w:r>
        <w:rPr/>
        <w:t>Угрозы безопасности в локальной компьютерной сети. Методы атак и политика безопасности. Межсетевые экраны. Вопросы безопасности, актуальные для провайдеров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/>
      </w:pPr>
      <w:r>
        <w:rPr/>
        <w:t xml:space="preserve">Основные сетевые службы. Архитектура клиент-сервер. </w:t>
      </w:r>
      <w:r>
        <w:rPr>
          <w:lang w:val="en-US"/>
        </w:rPr>
        <w:t>IP</w:t>
      </w:r>
      <w:r>
        <w:rPr/>
        <w:t xml:space="preserve">-сервисы и принципы их работы. Электронная почта. Служба доменных имен </w:t>
      </w:r>
      <w:r>
        <w:rPr>
          <w:lang w:val="en-US"/>
        </w:rPr>
        <w:t>DN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 xml:space="preserve">Архитектура и возможности систем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Основные протоколы маршрутизаци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Структура </w:t>
      </w:r>
      <w:r>
        <w:rPr>
          <w:lang w:val="en-US"/>
        </w:rPr>
        <w:t>IP</w:t>
      </w:r>
      <w:r>
        <w:rPr/>
        <w:t>-адресация в ЛВС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Трансляция адресов </w:t>
      </w:r>
      <w:r>
        <w:rPr>
          <w:lang w:val="en-US"/>
        </w:rPr>
        <w:t xml:space="preserve">NAT </w:t>
      </w:r>
      <w:r>
        <w:rPr/>
        <w:t xml:space="preserve">и </w:t>
      </w:r>
      <w:r>
        <w:rPr>
          <w:lang w:val="en-US"/>
        </w:rPr>
        <w:t>PA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Базовые настройки коммутатора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2960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Механизмы резервного копирования и аварийного восстановления в сети</w:t>
      </w:r>
    </w:p>
    <w:p>
      <w:pPr>
        <w:pStyle w:val="Normal"/>
        <w:tabs>
          <w:tab w:val="clear" w:pos="567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ind w:firstLine="567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полнять установку персонального компьютера, включая операционную систему, интерфейсные платы и периферийные устройст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Проектировать и устанавливать домашнюю сеть или сеть малого предприятия, а также подключать ее к Интернету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полнять проверку и устранять неполадки сети и подключения к Интернету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Обеспечивать общий доступ нескольких компьютеров к сетевым ресурсам (файлам, принтерам и др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являть и устранять угрозы безопасности домашней локальной компьютерной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Настраивать и проверять распространенные Интернет-приложения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Настраивать базовые </w:t>
      </w:r>
      <w:r>
        <w:rPr>
          <w:lang w:val="en-US"/>
        </w:rPr>
        <w:t>IP</w:t>
      </w:r>
      <w:r>
        <w:rPr/>
        <w:t>-сервисы при помощи графического интерфейса ОС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Устанавливать и настраивать устройства с системой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для подключения к Интернету и к серверам, а также выполнять поиск и устранение неполадок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Проектировать базовую проводную инфраструктуру для поддержки сетевого трафика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Обеспечивать подключение к сети </w:t>
      </w:r>
      <w:r>
        <w:rPr>
          <w:lang w:val="en-US"/>
        </w:rPr>
        <w:t>WAN</w:t>
      </w:r>
      <w:r>
        <w:rPr/>
        <w:t xml:space="preserve"> с использованием сервисов телекоммуникационных компан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полнять адекватные процедуры восстановления при авариях и осуществлять резервирование серве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Контролировать производительность сети и выявлять сбо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являть и устранять неполадки с использованием структурированной многоуровневой процедуры.</w:t>
      </w:r>
    </w:p>
    <w:p>
      <w:pPr>
        <w:pStyle w:val="Normal"/>
        <w:tabs>
          <w:tab w:val="clear" w:pos="567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>
          <w:color w:val="000000"/>
        </w:rPr>
        <w:t>Создания и настройки компьютерной сети с помощью маршрутизатора  беспроводной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Создания подсетей и настройки обмена данным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>
          <w:color w:val="000000"/>
        </w:rPr>
      </w:pPr>
      <w:r>
        <w:rPr>
          <w:color w:val="000000"/>
        </w:rPr>
        <w:t>Установки и настройки сетевых устройств: сетевых плат, маршрутизаторов, коммутаторов и др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/>
      </w:pPr>
      <w:r>
        <w:rPr>
          <w:color w:val="000000"/>
        </w:rPr>
        <w:t xml:space="preserve">Использования основных команд для проверки подключения к Интернету, отслеживания сетевых пакетов, параметров </w:t>
      </w:r>
      <w:r>
        <w:rPr>
          <w:color w:val="000000"/>
          <w:lang w:val="en-US"/>
        </w:rPr>
        <w:t>IP</w:t>
      </w:r>
      <w:r>
        <w:rPr>
          <w:color w:val="000000"/>
        </w:rPr>
        <w:t>-адресаци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Монтажа кабелей «витая пара» и подключение компьютера к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Настройки безопасности компьютерной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оиска и устранения проблем в компьютерных сетях, их обслужива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>
          <w:color w:val="000000"/>
        </w:rPr>
        <w:t>Отслеживания пакетов в сети и проектирования сетевых брандмауэров.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компетенц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60" w:after="0"/>
              <w:jc w:val="both"/>
              <w:rPr/>
            </w:pPr>
            <w:r>
              <w:rPr>
                <w:spacing w:val="-1"/>
              </w:rPr>
              <w:t>ОПК-4.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пособен</w:t>
            </w:r>
            <w:r>
              <w:rPr>
                <w:spacing w:val="-3"/>
              </w:rPr>
              <w:t xml:space="preserve"> решать задачи профессиональной деятельности с использованием существующих информационно-коммуникацион-ных технологии и с учетом основных требований информационной безопасности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  <w:spacing w:val="-3"/>
              </w:rPr>
            </w:pPr>
            <w:r>
              <w:rPr>
                <w:rFonts w:eastAsia="Calibri"/>
                <w:i/>
                <w:spacing w:val="-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spacing w:val="-1"/>
                <w:lang w:eastAsia="en-US"/>
              </w:rPr>
              <w:t>ОПК-4.1. Знать методы получения новых знаний с помощью ИКТ для решения задач профессиональной области; основные методики и технологии использования ИКТ в профессиональной деятельности с учетом основных требований информационной безопасности; стандарты оформления программной документации и причины нарушения компьютерной безопасност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jc w:val="both"/>
              <w:rPr/>
            </w:pPr>
            <w:r>
              <w:rPr/>
              <w:t>принципы связи и обмена данными в локальной се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структура сети Интернет и принципы обмена данными между узлами в сети Интерн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 xml:space="preserve">сетевая адресация; </w:t>
            </w:r>
            <w:r>
              <w:rPr>
                <w:lang w:val="en-US"/>
              </w:rPr>
              <w:t>IP</w:t>
            </w:r>
            <w:r>
              <w:rPr/>
              <w:t>-адреса и маски подсе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многоуровневые сетевые моде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угрозы безопасности компьютерных сетей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  <w:spacing w:val="-1"/>
                <w:lang w:eastAsia="en-US"/>
              </w:rPr>
              <w:t>ОПК-4.2. Уметь применять информационные технологии в практической деятельности и анализировать полученные решения вычислительных задач; решать типовые задачи профессиональной деятельности с использованием ИКТ и с учетом основных требований информационной безопасности; ориентироваться в современных и перспективных математических методах защиты информ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  <w:t>оперировать основными теоретическими знаниями в области сетевых технологи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  <w:t>проектировать и устанавливать домашнюю сеть или сеть малого предприятия, а также подключать ее к Интернету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>настраивать и проверять распространенные Интернет-приложения</w:t>
            </w:r>
            <w:r>
              <w:rPr>
                <w:rFonts w:eastAsia="Arial Unicode MS;Arial"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>выявлять и устранять неполадки с использованием структурированной многоуровневой процедуры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Calibri"/>
                <w:spacing w:val="-1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>ОПК-4.3. Владеть информационными технологиями как средством получения новых знаний; навыками использования ИКТ в профессиональной деятельности с учетом основных требований информационной безопасности; методами информационной и кадровой безопасности в коммуникационной деятельност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Arial Unicode MS;Arial"/>
                <w:color w:val="000000"/>
                <w:lang w:bidi="ru-RU"/>
              </w:rPr>
              <w:t>владения новейшими теориями, концепциями и интерпретациями технологий компьютерных сет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lineRule="auto" w:line="276" w:before="0" w:after="0"/>
              <w:ind w:left="7" w:hanging="0"/>
              <w:jc w:val="both"/>
              <w:rPr/>
            </w:pPr>
            <w:r>
              <w:rPr>
                <w:iCs/>
              </w:rPr>
              <w:t xml:space="preserve">владения методологическим и терминологическим инструментарием  в профессиональной деятельности,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владения методами и технологиями </w:t>
            </w:r>
            <w:r>
              <w:rPr>
                <w:color w:val="000000"/>
              </w:rPr>
              <w:t xml:space="preserve">поиска и устранения проблем в компьютерных сетях </w:t>
            </w:r>
          </w:p>
        </w:tc>
      </w:tr>
    </w:tbl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_3_ з.е. / _108_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_очная 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_очная_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 xml:space="preserve">Семестр __7___ 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Введение в сетевые технолог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>Изучение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етевой операционной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протоколы и коммуник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досту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уровен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адрес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ени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сети на под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уровен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иложе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Создание небольшой сет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Основы маршрутизации и коммут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цепция маршрутиз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firstLine="5"/>
              <w:rPr/>
            </w:pPr>
            <w:r>
              <w:rPr>
                <w:sz w:val="22"/>
                <w:szCs w:val="22"/>
                <w:lang w:eastAsia="ar-SA"/>
              </w:rPr>
              <w:t>Статическая маршрутиз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намическая маршрутиз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мутируемые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eastAsia="ar-SA"/>
              </w:rPr>
              <w:t>Конфигурация коммутато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Сети </w:t>
            </w:r>
            <w:r>
              <w:rPr>
                <w:sz w:val="22"/>
                <w:szCs w:val="22"/>
                <w:lang w:val="en-US" w:eastAsia="ar-SA"/>
              </w:rPr>
              <w:t>VLA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иски контроля доступ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firstLine="5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DHCP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5" w:hanging="5"/>
              <w:rPr/>
            </w:pPr>
            <w:r>
              <w:rPr>
                <w:sz w:val="22"/>
                <w:szCs w:val="22"/>
                <w:lang w:eastAsia="ar-SA"/>
              </w:rPr>
              <w:t xml:space="preserve">Преобразование </w:t>
            </w:r>
            <w:r>
              <w:rPr>
                <w:sz w:val="22"/>
                <w:szCs w:val="22"/>
                <w:lang w:val="en-US" w:eastAsia="ar-SA"/>
              </w:rPr>
              <w:t>NAT</w:t>
            </w:r>
            <w:r>
              <w:rPr>
                <w:sz w:val="22"/>
                <w:szCs w:val="22"/>
                <w:lang w:eastAsia="ar-SA"/>
              </w:rPr>
              <w:t xml:space="preserve"> для </w:t>
            </w:r>
            <w:r>
              <w:rPr>
                <w:sz w:val="22"/>
                <w:szCs w:val="22"/>
                <w:lang w:val="en-US" w:eastAsia="ar-SA"/>
              </w:rPr>
              <w:t>IPv</w:t>
            </w: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- обнаружение, управление и обслуживание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Разделы 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Решение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7,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раздел 1 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раздел 4-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раздел 1 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www.netacad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6 изд.- СПб., Питер, 2020, ,-944 с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Fonts w:eastAsia="MS Mincho;ＭＳ 明朝"/>
                <w:shd w:fill="FFFFFF" w:val="clear"/>
              </w:rPr>
              <w:t>Панеш А.Х. Анализ IP-адресов и расчеты сетей</w:t>
            </w:r>
            <w:r>
              <w:rPr/>
              <w:t xml:space="preserve"> (Учеб.-метод. пособие). г. Майкоп: Изд-во  АГУ, 2013.– 48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Пятибратов А.П., Гудыно Л.П., Кириченко А.А. Вычислительные системы, сети и телекоммуникации: учебное пособие. – М.: КНОРУС, 2013. -376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Сергеев А.Н. Основы локальных компьютерных сетей. – М. ЛАНЬ, 2016. – 184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color w:val="000000"/>
              </w:rPr>
              <w:t xml:space="preserve">Пятибратов, А. П. Вычислительные системы, сети и телекоммуникации [Электронный ресурс] : учебник / А. П. Пятибратов, Л. П. Гудыно, А. А. Кириченко. - М.: Финансы и статистика, 2013. - 736 с. - 978-5-279-03285-3. Режим доступа:  </w:t>
            </w:r>
            <w:hyperlink r:id="rId3">
              <w:r>
                <w:rPr>
                  <w:rStyle w:val="InternetLink"/>
                  <w:color w:val="000000"/>
                  <w:u w:val="single"/>
                </w:rPr>
                <w:t>http://biblioclub.ru/index.php?page=book&amp;id=220195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Н.Н.Васин. Построение сетей на базе коммутаторов и маршрутизаторов. http://www.intuit.ru/department/network/netbsr/1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sp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an</w:t>
            </w:r>
            <w:r>
              <w:rPr/>
              <w:t>/#/</w:t>
            </w:r>
            <w:r>
              <w:rPr>
                <w:lang w:val="en-US"/>
              </w:rPr>
              <w:t>home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Connect. </w:t>
            </w:r>
            <w:r>
              <w:rPr/>
              <w:t>Мир информационных технологий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Anchor"/>
          <w:vertAlign w:val="superscript"/>
        </w:rPr>
        <w:footnoteReference w:id="2"/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аблица 6. 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128"/>
        <w:gridCol w:w="3123"/>
        <w:gridCol w:w="3732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1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ведение в сетевые технологии (изучение сети, настройка сетевой операционной системы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Лекция 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водная лекция с использованием мультимедийной презентации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1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.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2.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/>
              <w:t xml:space="preserve">Сетевой доступ. Сеть </w:t>
            </w:r>
            <w:r>
              <w:rPr>
                <w:lang w:val="en-US"/>
              </w:rPr>
              <w:t>Etherne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Сетевой уровень. </w:t>
            </w:r>
            <w:r>
              <w:rPr>
                <w:lang w:val="en-US"/>
              </w:rPr>
              <w:t>IP</w:t>
            </w:r>
            <w:r>
              <w:rPr/>
              <w:t>-адресац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Транспортный уровень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13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5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Уровень приложен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Лекция с использованием мультимедийной презентации 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6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оздание небольшой се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Лекция с использованием мультимедийной презентации 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bookmarkStart w:id="0" w:name="_Hlk54173554"/>
            <w:bookmarkEnd w:id="0"/>
            <w:r>
              <w:rPr>
                <w:bCs/>
                <w:i/>
              </w:rPr>
              <w:t>2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цепция маршрутиз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2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en-US"/>
              </w:rPr>
            </w:pPr>
            <w:r>
              <w:rPr/>
              <w:t>Статическая и динамическая маршрутизация</w:t>
            </w:r>
          </w:p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фигурация коммутатор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екция 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еминар 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Списки контроля доступ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Семинар 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5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/>
              <w:t xml:space="preserve">Сети </w:t>
            </w:r>
            <w:r>
              <w:rPr>
                <w:lang w:val="en-US"/>
              </w:rPr>
              <w:t>VLA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6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en-US"/>
              </w:rPr>
            </w:pPr>
            <w:r>
              <w:rPr/>
              <w:t xml:space="preserve">Преобразование </w:t>
            </w:r>
            <w:r>
              <w:rPr>
                <w:lang w:val="en-US"/>
              </w:rPr>
              <w:t>NAT</w:t>
            </w:r>
            <w:r>
              <w:rPr/>
              <w:t xml:space="preserve"> для </w:t>
            </w:r>
            <w:r>
              <w:rPr>
                <w:lang w:val="en-US"/>
              </w:rPr>
              <w:t>IPv4</w:t>
            </w:r>
          </w:p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7.  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/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6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3" w:name="_Hlk494293534"/>
      <w:bookmarkEnd w:id="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6" w:name="_Hlk494293741"/>
      <w:bookmarkStart w:id="7" w:name="_Hlk494293741"/>
      <w:bookmarkEnd w:id="7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9" w:name="_Hlk494364376"/>
      <w:bookmarkEnd w:id="9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10" w:name="bookmark12"/>
      <w:r>
        <w:rPr>
          <w:bCs/>
        </w:rPr>
        <w:t>9.1 Требования к составу лабораторного оборудования</w:t>
      </w:r>
      <w:bookmarkEnd w:id="10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практических лабораторных занятий курса в малых группах (до 5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   </w:t>
      </w:r>
      <w:r>
        <w:rPr/>
        <w:t xml:space="preserve">3 маршрутизатора </w:t>
      </w:r>
      <w:r>
        <w:rPr>
          <w:lang w:val="en-US"/>
        </w:rPr>
        <w:t>Cisco</w:t>
      </w:r>
      <w:r>
        <w:rPr/>
        <w:t xml:space="preserve"> 2801 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, 128 Мбайт </w:t>
      </w:r>
      <w:r>
        <w:rPr>
          <w:lang w:val="en-US"/>
        </w:rPr>
        <w:t>DRAM</w:t>
      </w:r>
      <w:r>
        <w:rPr/>
        <w:t xml:space="preserve">, 32 Мбайта флэш- памяти и модулями </w:t>
      </w:r>
      <w:r>
        <w:rPr>
          <w:lang w:val="en-US"/>
        </w:rPr>
        <w:t>HWIC</w:t>
      </w:r>
      <w:r>
        <w:rPr/>
        <w:t>-2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   </w:t>
      </w:r>
      <w:bookmarkStart w:id="11" w:name="bookmark2"/>
      <w:r>
        <w:rPr/>
        <w:t xml:space="preserve">3 коммутатора </w:t>
      </w:r>
      <w:r>
        <w:rPr>
          <w:lang w:val="en-US"/>
        </w:rPr>
        <w:t xml:space="preserve">Cisco Catalyst </w:t>
      </w:r>
      <w:r>
        <w:rPr/>
        <w:t>2960;</w:t>
      </w:r>
      <w:bookmarkEnd w:id="11"/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   </w:t>
      </w: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 xml:space="preserve">   </w:t>
      </w:r>
      <w:r>
        <w:rPr/>
        <w:t xml:space="preserve">2 беспроводных маршрутизатора. 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 xml:space="preserve">   </w:t>
      </w:r>
      <w:r>
        <w:rPr/>
        <w:t xml:space="preserve">3 компьютера или ноутбука для лабораторных занятий (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).</w:t>
      </w:r>
    </w:p>
    <w:p>
      <w:pPr>
        <w:pStyle w:val="Normal"/>
        <w:tabs>
          <w:tab w:val="clear" w:pos="567"/>
          <w:tab w:val="left" w:pos="1276" w:leader="none"/>
        </w:tabs>
        <w:autoSpaceDE w:val="false"/>
        <w:spacing w:lineRule="auto" w:line="360" w:before="0" w:after="0"/>
        <w:ind w:right="20" w:firstLine="700"/>
        <w:jc w:val="both"/>
        <w:rPr/>
      </w:pPr>
      <w:r>
        <w:rPr/>
        <w:t>Для выполнения практических лабораторных занятий курса в больших группах (10-12 человек) необходим комплект, состоящий из 6 маршрутизаторов и 6 коммутаторов соответстующей компоновки.</w:t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12" w:name="bookmark05"/>
      <w:r>
        <w:rPr>
          <w:bCs/>
        </w:rPr>
        <w:t>9.2 Требования к программному обеспечению для выполнения лабораторных работ</w:t>
      </w:r>
      <w:bookmarkEnd w:id="12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Компьютерные сети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а также установленный на компьютерах сетевой симулятор Cisco Packet Tracer.</w:t>
      </w:r>
    </w:p>
    <w:p>
      <w:pPr>
        <w:pStyle w:val="Normal"/>
        <w:keepNext w:val="true"/>
        <w:keepLines/>
        <w:tabs>
          <w:tab w:val="clear" w:pos="567"/>
          <w:tab w:val="left" w:pos="485" w:leader="none"/>
        </w:tabs>
        <w:autoSpaceDE w:val="false"/>
        <w:spacing w:lineRule="auto" w:line="360" w:before="0" w:after="0"/>
        <w:jc w:val="center"/>
        <w:rPr/>
      </w:pPr>
      <w:bookmarkStart w:id="13" w:name="bookmark13"/>
      <w:r>
        <w:rPr>
          <w:bCs/>
        </w:rPr>
        <w:t>9.3 Набор инструментов для выполнения лабораторных работ</w:t>
      </w:r>
      <w:bookmarkEnd w:id="13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567" w:hanging="0"/>
        <w:rPr/>
      </w:pPr>
      <w:r>
        <w:rPr/>
        <w:t>10. Лист регистрации изменений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59" w:right="748" w:gutter="0" w:header="709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3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1"/>
    </w:tblGrid>
    <w:tr>
      <w:trPr>
        <w:trHeight w:val="264" w:hRule="atLeast"/>
      </w:trPr>
      <w:tc>
        <w:tcPr>
          <w:tcW w:w="2552" w:type="dxa"/>
          <w:vMerge w:val="restart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371" w:type="dxa"/>
          <w:tcBorders>
            <w:top w:val="threeDEngrave" w:sz="12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/>
          </w:pPr>
          <w:r>
            <w:rPr/>
            <w:t xml:space="preserve">Федеральное государственное бюджетное образовательное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>«Адыгейский государственный университет»</w:t>
          </w:r>
        </w:p>
      </w:tc>
    </w:tr>
    <w:tr>
      <w:trPr>
        <w:trHeight w:val="321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737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  <w:i/>
              <w:iCs/>
            </w:rPr>
            <w:t>Рабочая программа дисциплины (модуля)</w:t>
          </w:r>
        </w:p>
      </w:tc>
    </w:tr>
    <w:tr>
      <w:trPr>
        <w:trHeight w:val="225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371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3">
    <w:name w:val="WW8Num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4">
    <w:name w:val="WW8Num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4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com/" TargetMode="External"/><Relationship Id="rId3" Type="http://schemas.openxmlformats.org/officeDocument/2006/relationships/hyperlink" Target="http://biblioclub.ru/index.php?page=book&amp;id=2201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58:00Z</dcterms:created>
  <dc:creator>User</dc:creator>
  <dc:description/>
  <cp:keywords/>
  <dc:language>en-US</dc:language>
  <cp:lastModifiedBy>Адам Панеш</cp:lastModifiedBy>
  <cp:lastPrinted>2020-02-07T10:57:00Z</cp:lastPrinted>
  <dcterms:modified xsi:type="dcterms:W3CDTF">2020-10-21T10:29:00Z</dcterms:modified>
  <cp:revision>10</cp:revision>
  <dc:subject/>
  <dc:title> </dc:title>
</cp:coreProperties>
</file>