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И.о. декана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ind w:left="5103" w:hanging="0"/>
        <w:rPr/>
      </w:pPr>
      <w:r>
        <w:rPr/>
        <w:t>____________ А.Х. Сташ</w:t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1.О.22 Спецкурс по педагогике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b/>
          <w:b/>
          <w:bCs/>
          <w:sz w:val="10"/>
          <w:szCs w:val="10"/>
        </w:rPr>
      </w:pPr>
      <w:r>
        <w:rPr>
          <w:b/>
          <w:bCs/>
        </w:rPr>
        <w:t xml:space="preserve">направление подготовки </w:t>
      </w:r>
      <w:r>
        <w:rPr>
          <w:bCs/>
        </w:rPr>
        <w:t>01.03.01 Математика</w:t>
      </w:r>
    </w:p>
    <w:p>
      <w:pPr>
        <w:pStyle w:val="Heading2"/>
        <w:numPr>
          <w:ilvl w:val="0"/>
          <w:numId w:val="0"/>
        </w:numPr>
        <w:ind w:left="567" w:hanging="0"/>
        <w:rPr>
          <w:i/>
          <w:i/>
        </w:rPr>
      </w:pPr>
      <w:r>
        <w:rPr>
          <w:b/>
          <w:bCs/>
        </w:rPr>
        <w:t xml:space="preserve">направленность </w:t>
      </w:r>
      <w:r>
        <w:rPr/>
        <w:t xml:space="preserve">Математическое моделирование </w:t>
      </w:r>
    </w:p>
    <w:p>
      <w:pPr>
        <w:pStyle w:val="TextBody"/>
        <w:tabs>
          <w:tab w:val="clear" w:pos="567"/>
          <w:tab w:val="left" w:pos="4620" w:leader="none"/>
        </w:tabs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19</w:t>
      </w:r>
    </w:p>
    <w:p>
      <w:pPr>
        <w:pStyle w:val="Normal"/>
        <w:ind w:firstLine="540"/>
        <w:rPr/>
      </w:pPr>
      <w:r>
        <w:rPr/>
        <w:t>Факультет (институт)  Математики и компьютерных наук</w:t>
      </w:r>
    </w:p>
    <w:p>
      <w:pPr>
        <w:pStyle w:val="Normal"/>
        <w:ind w:left="540" w:hanging="0"/>
        <w:rPr/>
      </w:pPr>
      <w:r>
        <w:rPr/>
        <w:t>Кафедра общей педагогик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проф. кафедры общей педагогики, д. пед. наук, проф. Меретукова З.К.  __________</w:t>
      </w:r>
    </w:p>
    <w:p>
      <w:pPr>
        <w:pStyle w:val="Normal"/>
        <w:tabs>
          <w:tab w:val="clear" w:pos="567"/>
          <w:tab w:val="left" w:pos="8910" w:leader="none"/>
        </w:tabs>
        <w:autoSpaceDE w:val="false"/>
        <w:spacing w:lineRule="exact" w:line="240" w:before="0" w:after="0"/>
        <w:ind w:left="567" w:hanging="27"/>
        <w:rPr/>
      </w:pPr>
      <w:r>
        <w:rPr/>
        <w:tab/>
        <w:tab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Рассмотрена и одобрена на заседании кафедры</w:t>
      </w:r>
      <w:r>
        <w:rPr>
          <w:b/>
          <w:i/>
        </w:rPr>
        <w:t xml:space="preserve"> </w:t>
      </w:r>
      <w:r>
        <w:rPr/>
        <w:t xml:space="preserve">общей педагогики от </w:t>
      </w:r>
      <w:r>
        <w:rPr>
          <w:u w:val="single"/>
        </w:rPr>
        <w:t xml:space="preserve">  </w:t>
      </w:r>
      <w:r>
        <w:rPr/>
        <w:t xml:space="preserve"> г., протокол  </w:t>
      </w:r>
    </w:p>
    <w:p>
      <w:pPr>
        <w:pStyle w:val="Normal"/>
        <w:tabs>
          <w:tab w:val="clear" w:pos="567"/>
          <w:tab w:val="left" w:pos="1920" w:leader="none"/>
        </w:tabs>
        <w:autoSpaceDE w:val="false"/>
        <w:ind w:left="540" w:hanging="0"/>
        <w:rPr/>
      </w:pPr>
      <w:r>
        <w:rPr/>
        <w:tab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>Заведующий кафедрой: д. пед. наук, д. биолог. наук, проф. Чермит К.Д.</w:t>
      </w:r>
      <w:r>
        <w:rPr>
          <w:iCs/>
        </w:rPr>
        <w:t xml:space="preserve"> </w:t>
      </w:r>
      <w:r>
        <w:rPr>
          <w:i/>
        </w:rPr>
        <w:t>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>
          <w:highlight w:val="yellow"/>
        </w:rPr>
      </w:pPr>
      <w:r>
        <w:rPr>
          <w:highlight w:val="yellow"/>
        </w:rPr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highlight w:val="yellow"/>
        </w:rPr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  <w:highlight w:val="yellow"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left="50" w:hanging="0"/>
              <w:jc w:val="both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«Спецкурс по педагогике» составлена в соответствии с требованиями ФГОС ВО по направлению подготовки</w:t>
      </w:r>
      <w:r>
        <w:rPr>
          <w:i/>
        </w:rPr>
        <w:t xml:space="preserve"> </w:t>
      </w:r>
      <w:r>
        <w:rPr/>
        <w:t>01.03.01 Математика, наименование: Математическое моделирование.</w:t>
      </w:r>
    </w:p>
    <w:p>
      <w:pPr>
        <w:pStyle w:val="Normal"/>
        <w:ind w:firstLine="540"/>
        <w:jc w:val="both"/>
        <w:rPr/>
      </w:pPr>
      <w:r>
        <w:rPr/>
        <w:t>Дисциплина (модуль) «Спецкурс по педагогике» относится к обязательной части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 следующих дисциплин  и прохождения  практик: психология, философия, логика и предмет аргументации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2 з.е./ </w:t>
        <w:softHyphen/>
        <w:t xml:space="preserve">72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1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2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37,75  ч.,</w:t>
      </w:r>
    </w:p>
    <w:p>
      <w:pPr>
        <w:pStyle w:val="Normal"/>
        <w:ind w:firstLine="540"/>
        <w:jc w:val="both"/>
        <w:rPr/>
      </w:pPr>
      <w:r>
        <w:rPr/>
        <w:t>контроль –  0 ч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bCs/>
        </w:rPr>
        <w:t>сущность, этапы, содержание педагогической деятельности, педагогическая культура, педагогическая компетентность; сущность педагогики, структура, категории педагогики, сущность процесса обучения, принципы обучения, содержание образования, методы обучения и воспитания, урок как основная форма организации обучения, формы работы обучаемых на уроке, сущность воспитания, его видов и задач, методы воспитания в семье и в школе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left="993" w:hanging="0"/>
        <w:jc w:val="both"/>
        <w:rPr/>
      </w:pPr>
      <w:r>
        <w:rPr/>
        <w:t xml:space="preserve">Цель дисциплины: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Cs/>
          <w:iCs/>
          <w:color w:val="000000"/>
        </w:rPr>
        <w:t>способен осуществлять поиск, критический анализ и синтез информации, применять системный подход для решения поставленных задач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</w:rPr>
        <w:t>способен преподавать математику в средней школе, специальных учебных заведений на основе полученного фундаментального образования и научного мировоззрения.</w:t>
      </w:r>
    </w:p>
    <w:p>
      <w:pPr>
        <w:pStyle w:val="Normal"/>
        <w:ind w:left="993" w:hanging="0"/>
        <w:jc w:val="both"/>
        <w:rPr/>
      </w:pPr>
      <w:r>
        <w:rPr/>
        <w:t>Задачи дисциплины:</w:t>
      </w:r>
    </w:p>
    <w:p>
      <w:pPr>
        <w:pStyle w:val="Normal"/>
        <w:tabs>
          <w:tab w:val="clear" w:pos="567"/>
          <w:tab w:val="left" w:pos="1701" w:leader="none"/>
        </w:tabs>
        <w:ind w:left="1418" w:firstLine="709"/>
        <w:jc w:val="both"/>
        <w:rPr>
          <w:i/>
          <w:i/>
          <w:iCs/>
        </w:rPr>
      </w:pPr>
      <w:r>
        <w:rPr/>
        <w:t xml:space="preserve">обеспечить: </w:t>
      </w:r>
      <w:r>
        <w:rPr>
          <w:i/>
          <w:iCs/>
        </w:rPr>
        <w:t>овладение знаниями: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педагогической деятельности, ее этапов и содержания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педагогической культуры и педагогической компетентности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педагогики, ее структуре, категориях педагогики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методов обучения, формах организации обучения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формах деятельности обучаемых на уроке и специфике их организации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методах воспитания в школе и семье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проблемного обучения и его методов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принципов обучения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форм учебно-познавательной деятельности обучаемых на занятиях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сущности воспитания и его видов, и их задач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о методах воспитания в семье и в школе.</w:t>
      </w:r>
    </w:p>
    <w:p>
      <w:pPr>
        <w:pStyle w:val="Normal"/>
        <w:tabs>
          <w:tab w:val="clear" w:pos="567"/>
          <w:tab w:val="left" w:pos="1701" w:leader="none"/>
          <w:tab w:val="left" w:pos="7950" w:leader="none"/>
        </w:tabs>
        <w:ind w:left="1418" w:hanging="0"/>
        <w:jc w:val="both"/>
        <w:rPr>
          <w:i/>
          <w:i/>
          <w:iCs/>
        </w:rPr>
      </w:pPr>
      <w:r>
        <w:rPr>
          <w:i/>
          <w:iCs/>
        </w:rPr>
        <w:t>обеспечить овладение умениями:</w:t>
      </w:r>
    </w:p>
    <w:p>
      <w:pPr>
        <w:pStyle w:val="Normal"/>
        <w:tabs>
          <w:tab w:val="clear" w:pos="567"/>
          <w:tab w:val="left" w:pos="1701" w:leader="none"/>
          <w:tab w:val="left" w:pos="7950" w:leader="none"/>
        </w:tabs>
        <w:ind w:left="1418" w:hanging="0"/>
        <w:jc w:val="both"/>
        <w:rPr/>
      </w:pPr>
      <w:r>
        <w:rPr/>
        <w:t>- определять, формулировать и анализировать предстоящие задачи, определяя ее базовые части</w:t>
      </w:r>
    </w:p>
    <w:p>
      <w:pPr>
        <w:pStyle w:val="Normal"/>
        <w:tabs>
          <w:tab w:val="clear" w:pos="567"/>
          <w:tab w:val="left" w:pos="1701" w:leader="none"/>
          <w:tab w:val="left" w:pos="7950" w:leader="none"/>
        </w:tabs>
        <w:ind w:left="1418" w:hanging="0"/>
        <w:jc w:val="both"/>
        <w:rPr/>
      </w:pPr>
      <w:r>
        <w:rPr/>
        <w:t>- осуществлять поиск, систематизацию информации, требуемой для решения поставленных задач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актуализировать усвоенные знания, аргументировать свои суждения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проводить сравнительный анализ разных методов обучения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составлять план урока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планировать учебные занятия с учетом требований к нему;</w:t>
      </w:r>
    </w:p>
    <w:p>
      <w:pPr>
        <w:pStyle w:val="Normal"/>
        <w:tabs>
          <w:tab w:val="clear" w:pos="567"/>
          <w:tab w:val="left" w:pos="1701" w:leader="none"/>
        </w:tabs>
        <w:ind w:left="1418" w:hanging="0"/>
        <w:jc w:val="both"/>
        <w:rPr/>
      </w:pPr>
      <w:r>
        <w:rPr/>
        <w:t>- использовать разные методы обучения на уроке;</w:t>
      </w:r>
    </w:p>
    <w:p>
      <w:pPr>
        <w:pStyle w:val="Normal"/>
        <w:tabs>
          <w:tab w:val="clear" w:pos="567"/>
          <w:tab w:val="left" w:pos="1701" w:leader="none"/>
        </w:tabs>
        <w:spacing w:before="60" w:after="240"/>
        <w:ind w:left="1418" w:hanging="0"/>
        <w:jc w:val="both"/>
        <w:rPr/>
      </w:pPr>
      <w:r>
        <w:rPr/>
        <w:t>- осуществлять комплексный анализ урока (по предложенной программе).</w:t>
      </w:r>
    </w:p>
    <w:p>
      <w:pPr>
        <w:pStyle w:val="Normal"/>
        <w:tabs>
          <w:tab w:val="clear" w:pos="567"/>
          <w:tab w:val="left" w:pos="0" w:leader="none"/>
        </w:tabs>
        <w:ind w:firstLine="567"/>
        <w:jc w:val="both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45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310"/>
        <w:gridCol w:w="4678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b/>
                <w:bCs/>
              </w:rPr>
              <w:t>Компетен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код и наименование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дикаторы достижени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 (код и наименовани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Cs/>
              </w:rPr>
              <w:t xml:space="preserve">ОПК-3. </w:t>
            </w:r>
            <w:r>
              <w:rPr/>
              <w:t xml:space="preserve">Способен пользовать в педагогической деятельности научные знания в сфере математики и информати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ПК-3.1.</w:t>
            </w:r>
          </w:p>
          <w:p>
            <w:pPr>
              <w:pStyle w:val="Normal"/>
              <w:rPr/>
            </w:pPr>
            <w:r>
              <w:rPr/>
              <w:t xml:space="preserve">Популярно и доступно излагает современные научные достижения в сфере математики и информатики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>Знает:</w:t>
            </w:r>
            <w:r>
              <w:rPr/>
              <w:t xml:space="preserve"> сущность, особенности функции, этапы и содержания профессионально-педагогической деятельности преподавателя, концепцию профессионально-педагогической культуры и педагогического мастерства преподавателя и соотношение с компетентностным подходом</w:t>
            </w:r>
          </w:p>
          <w:p>
            <w:pPr>
              <w:pStyle w:val="Normal"/>
              <w:rPr/>
            </w:pPr>
            <w:r>
              <w:rPr>
                <w:i/>
              </w:rPr>
              <w:t>Умеет</w:t>
            </w:r>
            <w:r>
              <w:rPr/>
              <w:t xml:space="preserve">: аргументировать, дифференцировать разные подходы к сущности профессионально-педагогической деятельности и педагогическому мастерству преподавателя, дифференцировать и аргументировать отличительные характеристики профессионально-педагогической культуры, педагогического мастерства и соотносить их с компетентностным подходом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i/>
                <w:iCs/>
              </w:rPr>
              <w:t>Владеет:</w:t>
            </w:r>
            <w:r>
              <w:rPr/>
              <w:t xml:space="preserve"> концепциями профессионально-педагогической деятельности, профессионально</w:t>
              <w:softHyphen/>
              <w:t>- педагогической культурой, педагогического мастерства и компетентностного подхода; умением аргументировать, дифференцировать разные подходы к сущности профессионально-педагогической деятельности и педагогическому мастерству преподавателя, дифференцировать и аргументировать отличительные характеристики профессионально-педагогической культуры, педагогического мастерства и соотносить их с компетентностным подходом.</w:t>
            </w:r>
          </w:p>
        </w:tc>
      </w:tr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color w:val="000000"/>
              </w:rPr>
              <w:t>ПК-4. Способен преподавать математику в средней школе, специальных учебных заведений на основе полученного фундаментального образования и научного мировоззрения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ПК-4.1. </w:t>
            </w:r>
            <w:r>
              <w:rPr/>
              <w:t>Знает требования к организационно-методическому и педагогическому обеспечению программ профессионального обучения, среднего профессионального образования и дополнительных профессиональных программ; знает педагогические и методические основы преподавания профессиональных дисципли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нает: </w:t>
            </w:r>
            <w:r>
              <w:rPr/>
              <w:t>требования к педагогическому и методическому обучению в СОШ, методические и педагогические основы преподавания в школе; сущность обучения, его принципы, методы, формы и средства; теоретические основы проведения учебного занятия в СОШ, структуру урока, задачи каждого этапа урока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определять и формулировать цели и задачи разных технологий обучения, дифференцировать их, обосновывать, аргументировать их преимущества и недостатки; разрабатывать проект, план, модель реализации разных технологий обучения, внедрять их, осуществлять их мониторинг и дать критический анализ и оценку; проводить урок в СОШ, использовать методы обучения, формы обучения, реализовать принципы обучения, информационное технологии, реализовать воспитывающую функцию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теоретическими основами</w:t>
            </w:r>
            <w:r>
              <w:rPr>
                <w:i/>
                <w:iCs/>
              </w:rPr>
              <w:t xml:space="preserve"> </w:t>
            </w:r>
            <w:r>
              <w:rPr/>
              <w:t>образовательных технологий, умением их проектировать, внедрять и осуществлять их мониторинг, анализ и оценку.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ПК-4.2. </w:t>
            </w:r>
            <w:r>
              <w:rPr/>
              <w:t>Умеет планировать занятия по программам профессионального обучения математики и информатики с учетом уровня подготовки и психологии аудитор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  <w:iCs/>
              </w:rPr>
              <w:t xml:space="preserve">Знает: </w:t>
            </w:r>
            <w:r>
              <w:rPr/>
              <w:t>требования к учебному занятию, виды учебных занятий, эта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Умеет: </w:t>
            </w:r>
            <w:r>
              <w:rPr/>
              <w:t>планировать учебное занятие, определять его этапы и их содержание, формулировать задачи каждого этапа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</w:rPr>
              <w:t xml:space="preserve">Владеет: </w:t>
            </w:r>
            <w:r>
              <w:rPr/>
              <w:t>умением планировать учебное занятие, определять его цель, задачи, методы, формы организации деятельности обучаемых; теоретическими знаниями проведения урока в школе, методов, принципов, форм организации деятельности обучаемых на занятии, способами активизации умственной и эмоционально-ценностной деятельности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2. Объем дисциплины (модуля) общая трудоемкость: 3 з.е. / 108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34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,</w:t>
            </w:r>
            <w:r>
              <w:rPr/>
              <w:t>2</w:t>
            </w:r>
            <w:r>
              <w:rPr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7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/>
              <w:t>37</w:t>
            </w:r>
            <w:r>
              <w:rPr>
                <w:lang w:val="en-US"/>
              </w:rPr>
              <w:t>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ё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ё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  <w:lang w:val="ru-RU"/>
        </w:rPr>
      </w:pPr>
      <w:r>
        <w:rPr>
          <w:rFonts w:cs="Times New Roman" w:ascii="Times New Roman" w:hAnsi="Times New Roman"/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i/>
          <w:i/>
        </w:rPr>
      </w:pPr>
      <w:r>
        <w:rPr/>
        <w:t>Форма обучения очная</w:t>
      </w:r>
    </w:p>
    <w:p>
      <w:pPr>
        <w:pStyle w:val="Normal"/>
        <w:jc w:val="center"/>
        <w:rPr>
          <w:lang w:val="en-US"/>
        </w:rPr>
      </w:pPr>
      <w:r>
        <w:rPr/>
        <w:t xml:space="preserve">Семестр </w:t>
      </w:r>
      <w:r>
        <w:rPr>
          <w:lang w:val="en-US"/>
        </w:rPr>
        <w:t>V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897"/>
      </w:tblGrid>
      <w:tr>
        <w:trPr>
          <w:trHeight w:val="948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бъем в часах</w:t>
            </w:r>
          </w:p>
        </w:tc>
      </w:tr>
      <w:tr>
        <w:trPr>
          <w:trHeight w:val="948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</w:t>
            </w:r>
          </w:p>
          <w:p>
            <w:pPr>
              <w:pStyle w:val="Normal"/>
              <w:autoSpaceDE w:val="false"/>
              <w:rPr/>
            </w:pPr>
            <w:r>
              <w:rPr/>
              <w:t>и иная работа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ущность и содержание педагогической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едагогическая культура и педагогическое мастерство, педагогическая компетент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ущность педагогики как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Основы развития лич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ущность дидактики как теории воспитывающего и развивающего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Сущность процесса обучения как</w:t>
            </w:r>
          </w:p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целостной систе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Принципы обучения и их су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Теоретические основы содержания общего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9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Виды обучения и их су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0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Проблемное обучение и его су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1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Методы обучения и их су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2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Урок как основная форма организации обу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3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Формы работы (деятельности) обучаемых на уро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4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Сущность и содержание процесса воспитания, задачи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5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Методы воспитания и их сущ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lang w:val="en-US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6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Формы, подготовка и проведение воспитательного мероприятия (воспитательного дел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7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Основы воспитания детей в семь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94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ind w:left="52" w:hanging="0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bookmarkStart w:id="0" w:name="_Hlk41761519"/>
      <w:bookmarkEnd w:id="0"/>
      <w:r>
        <w:rPr/>
        <w:t>Цели самостоятельной работы – освоить те разделы или аспекты дисциплины, которые не были затронуты в процессе аудиторных занятий, но предусмотрены рабочей программой; исследование отдельных вопросов, используя рекомендованную литературу; подготовка к лекционным и семинарским занятия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подготовка к лекционным и семинарским занятиям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подготовка докладов;</w:t>
      </w:r>
    </w:p>
    <w:p>
      <w:pPr>
        <w:pStyle w:val="Normal"/>
        <w:ind w:firstLine="709"/>
        <w:rPr/>
      </w:pPr>
      <w:r>
        <w:rPr/>
        <w:t>- конспектирование отдельных вопросов темы;</w:t>
      </w:r>
    </w:p>
    <w:p>
      <w:pPr>
        <w:pStyle w:val="Normal"/>
        <w:ind w:firstLine="709"/>
        <w:rPr/>
      </w:pPr>
      <w:r>
        <w:rPr/>
        <w:t>- рецензирование, сравнительный анализ подходов к обсуждаемым проблемам;</w:t>
      </w:r>
    </w:p>
    <w:p>
      <w:pPr>
        <w:pStyle w:val="Normal"/>
        <w:ind w:firstLine="709"/>
        <w:rPr/>
      </w:pPr>
      <w:r>
        <w:rPr/>
        <w:t>- подготовка к деловой игре;</w:t>
      </w:r>
    </w:p>
    <w:p>
      <w:pPr>
        <w:pStyle w:val="Normal"/>
        <w:ind w:firstLine="709"/>
        <w:rPr/>
      </w:pPr>
      <w:r>
        <w:rPr/>
        <w:t>- подготовка плана урока в школе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ы;</w:t>
      </w:r>
    </w:p>
    <w:p>
      <w:pPr>
        <w:pStyle w:val="Normal"/>
        <w:ind w:firstLine="709"/>
        <w:rPr/>
      </w:pPr>
      <w:r>
        <w:rPr/>
        <w:t>- написание эссе по отдельным вопросам темы;</w:t>
      </w:r>
    </w:p>
    <w:p>
      <w:pPr>
        <w:pStyle w:val="Normal"/>
        <w:ind w:firstLine="709"/>
        <w:rPr/>
      </w:pPr>
      <w:r>
        <w:rPr/>
        <w:t>- составление системы вопросов разного характера (конвергентных, дивергентных, проблемных, оценочных) по всем темам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  <w:bookmarkStart w:id="1" w:name="_Hlk41761519"/>
      <w:bookmarkStart w:id="2" w:name="_Hlk41761519"/>
      <w:bookmarkEnd w:id="2"/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p>
      <w:pPr>
        <w:pStyle w:val="Heading3"/>
        <w:spacing w:before="0" w:after="6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Таблица 4. Содержание самостоятельной работы обучающихся</w:t>
      </w:r>
    </w:p>
    <w:tbl>
      <w:tblPr>
        <w:tblW w:w="977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626"/>
        <w:gridCol w:w="2340"/>
        <w:gridCol w:w="1965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bookmarkStart w:id="3" w:name="_Hlk41761638"/>
            <w:bookmarkEnd w:id="3"/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Вид самостоятель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азделы или темы рабочей программы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к лекционным и семинарским занятия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1-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рефератов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/>
              <w:t>Темы № 11, 13, 15, 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еферат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докладов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№ 15-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оклад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bookmarkStart w:id="4" w:name="_Hlk42362753"/>
            <w:bookmarkEnd w:id="4"/>
            <w:r>
              <w:rPr/>
              <w:t>4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нспектирование отдельных вопросов темы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а № 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нспек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Рецензирование, сравнительный анализ подходов к обсуждаемым проблема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а № 1-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ый анализ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к деловой игре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 </w:t>
            </w:r>
            <w:r>
              <w:rPr/>
              <w:t>Тема № 7,9, 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писок системы вопросов по теме «пресс-конференция профессора педагогики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плана урока в школе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№ 12, 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лан уро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одготовка презентаций по некоторым темам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№ 9, 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езентац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9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аписание эссе по отдельным вопросам темы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№ 1, 16, 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Эссе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10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ставление системы вопросов разного характера (конвергентных, дивергентных, проблемных, оценочных) по всем тема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Темы № 1-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исьменная система вопрос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Всего на самостоятельную рабо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40 часов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или рефератов по темам занятий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Конспектирование отдельных вопросов тем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Рецензирование, сравнительный анализ подходов к обсуждаемым проблема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Подготовка к деловой игр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Подготовка плана урока в школ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Подготовка презентаций по некоторым тема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Написание эссе по отдельным вопросам тем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before="0" w:after="0"/>
        <w:jc w:val="both"/>
        <w:rPr/>
      </w:pPr>
      <w:r>
        <w:rPr/>
        <w:t>Составление системы вопросов разного характера (конвергентных, дивергентных, проблемных, оценочных) по всем темам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lang w:val="ru-RU"/>
        </w:rPr>
      </w:r>
    </w:p>
    <w:p>
      <w:pPr>
        <w:pStyle w:val="Heading3"/>
        <w:spacing w:before="0" w:after="6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  <w:lang w:val="en-US"/>
        </w:rPr>
      </w:pPr>
      <w:r>
        <w:rPr>
          <w:rFonts w:cs="Times New Roman" w:ascii="Times New Roman" w:hAnsi="Times New Roman"/>
          <w:b w:val="false"/>
          <w:bCs w:val="false"/>
          <w:lang w:val="en-US"/>
        </w:rPr>
        <w:t>Таблица 5.1. Основная литература</w:t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668"/>
      </w:tblGrid>
      <w:tr>
        <w:trPr>
          <w:trHeight w:val="2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Бермус, А.Г. Введение в педагогическую деятельность: учебник / А.Г. Бермус. – Москва: Директ-Медиа, 2013 – 112 с. – Режим доступа: по подписке.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URL: http://biblioclub.ru/index.php?page=book&amp;id=209242 (дата обращения: 02.04.2020)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  <w:t>Подласый И.П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ка : 100 вопросов — 100 ответов : учеб. пособи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студентов вузов / И.П. Подласый. — М. : Издво ВЛАДО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СС, 2006. — 365 с. — (Внимание экзамен!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ежим доступа: </w:t>
            </w:r>
            <w:hyperlink r:id="rId2">
              <w:r>
                <w:rPr>
                  <w:rStyle w:val="InternetLink"/>
                  <w:rFonts w:eastAsia="Calibri"/>
                </w:rPr>
                <w:t>http://figym.kz/uploads/100q100a.pdf</w:t>
              </w:r>
            </w:hyperlink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eastAsia="Calibri"/>
              </w:rPr>
            </w:pPr>
            <w:r>
              <w:rPr>
                <w:rFonts w:eastAsia="Calibri"/>
              </w:rPr>
              <w:t>Подласый И.П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едагогика : в 3-х кн., кн. 3 : Теория и технолог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оспитания : учеб. для студентов вузов, обучающихся п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правлениям подгот. и специальностям в обл. «Образование и педагогика» / И.П. Подла-сый. — 2-е изд., испр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 доп. — М. : Гуманитар, изд. центр ВЛАДОС, 2007. —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63 с. : ил. — (Педагогика и воспитание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жим доступа: http://www.cross-kpk.ru/ims/ims%202014/3/files/Подласый%20И.П.%20Педагогика.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60"/>
        <w:ind w:firstLine="18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Таблица 5.2.</w:t>
      </w:r>
      <w:r>
        <w:rPr/>
        <w:t xml:space="preserve"> Дополнительная  литература</w:t>
      </w:r>
    </w:p>
    <w:tbl>
      <w:tblPr>
        <w:tblW w:w="956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2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монашвили Ш.А. Здравствуйте, дети! -  М., 199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/>
              <w:t>Бабанский Ю.К. Оптимизация процесса обучения. – М., 1977, гл.1, 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Бондаревская, Е.В. Педагогика / Е.В. Бондаревская, С.В. Кульневич. – Ростов-н/Д, 1999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ыбор методов обучения в средней школе. Под ред. Ю.К. Бабанского. – М., 198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ершунский Б.С. К вопросу о сущности законов педагогики / Советская педагогика, 1979, № 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раницкая А.С. Научить думать и действовать. Адаптивная система обучения в школе. – М., 199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анилов М.А. Процесс обучения в советской школе. – М., 196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идактика средней школы. Под ред. М.Н. Скаткина. – М., 1982, гл. 6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Есипов Б.П. Самостоятельные работы, указанные на уроке. – М., 196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отов Ю.Б. Организация современного урока. – М, 198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ллективная учебно-познавательная деятельность школьников. Под ред. И.Б. Первина. – М., 1985, гл. </w:t>
            </w:r>
            <w:r>
              <w:rPr>
                <w:lang w:val="en-US"/>
              </w:rPr>
              <w:t>II</w:t>
            </w:r>
            <w:r>
              <w:rPr/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раевский В.В. Содержание образования: вперед к прошлому. – М.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ульневич С.В. и др. Анализ современного урока. – Ростов-на-Дону, 2003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еднев В.С. Содержание общего среднего образования. – М., 198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ернер И.Я. Дидактические основы методов обучения / И.Я. Лернер. – М., 1981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ернер И.Я. Дидактические основы методов обучения. – М., 1981, гл. 4, 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Лернер И.Я. Процесс обучения и его закономерности. – М., 1980.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>Таблица 5.3. Ресурсы информационно-телекоммуникационной сети «Интернет»</w:t>
      </w:r>
    </w:p>
    <w:tbl>
      <w:tblPr>
        <w:tblW w:w="959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5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http.ru</w:t>
            </w:r>
            <w:hyperlink r:id="rId3">
              <w:r>
                <w:rPr>
                  <w:rStyle w:val="InternetLink"/>
                </w:rPr>
                <w:t>://минобрнауки.рф</w:t>
              </w:r>
            </w:hyperlink>
            <w:r>
              <w:rPr/>
              <w:t xml:space="preserve"> / сайт Министерства образования и науки РФ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http.ru</w:t>
            </w:r>
            <w:hyperlink r:id="rId4"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rFonts w:eastAsia="TimesNewRoman;MS Mincho"/>
                </w:rPr>
                <w:t>obrnadzor.gov.ru/ru/docs/documents/index.php</w:t>
              </w:r>
            </w:hyperlink>
            <w:r>
              <w:rPr>
                <w:rFonts w:eastAsia="TimesNewRoman;MS Mincho"/>
              </w:rPr>
              <w:t xml:space="preserve"> - Рособрназдор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rPr>
                <w:rFonts w:eastAsia="TimesNewRoman;MS Mincho"/>
              </w:rPr>
            </w:pPr>
            <w:r>
              <w:rPr>
                <w:rFonts w:eastAsia="TimesNewRoman;MS Mincho"/>
              </w:rPr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айт менеджмента качества www.iso9000.r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Сайт качества в образовании http://www.tgm.spb.ru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 xml:space="preserve">Сайт ЭБС “Университетская библиотека онлайн”. Режим доступа: </w:t>
            </w:r>
            <w:hyperlink r:id="rId5">
              <w:r>
                <w:rPr>
                  <w:rStyle w:val="InternetLink"/>
                </w:rPr>
                <w:t>http://biblioclub.ru/index.php?page=book8id=434944</w:t>
              </w:r>
            </w:hyperlink>
            <w:r>
              <w:rPr/>
              <w:t xml:space="preserve"> - Загл. с экрана</w:t>
            </w:r>
          </w:p>
        </w:tc>
      </w:tr>
    </w:tbl>
    <w:p>
      <w:pPr>
        <w:pStyle w:val="Normal"/>
        <w:spacing w:before="280" w:after="280"/>
        <w:ind w:left="360" w:hanging="0"/>
        <w:rPr>
          <w:bCs/>
          <w:lang w:val="en-US"/>
        </w:rPr>
      </w:pPr>
      <w:r>
        <w:rPr>
          <w:bCs/>
          <w:lang w:val="en-US"/>
        </w:rPr>
        <w:t>Таблица 5.4. Периодические издания</w:t>
      </w:r>
    </w:p>
    <w:tbl>
      <w:tblPr>
        <w:tblW w:w="958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835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357" w:hanging="357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урнал “Педагогика”, 2006, №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357" w:hanging="357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/>
              <w:t>Журнал “Управление качеством образования”, 2009, №2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357" w:hanging="357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Журнал “Вестник Адыгейского государственного университета. Серия “Педагогика и психология”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spacing w:before="0" w:after="0"/>
              <w:ind w:left="357" w:hanging="357"/>
              <w:rPr/>
            </w:pPr>
            <w:r>
              <w:rPr/>
            </w:r>
          </w:p>
        </w:tc>
        <w:tc>
          <w:tcPr>
            <w:tcW w:w="8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0"/>
              <w:spacing w:before="280" w:after="0"/>
              <w:rPr/>
            </w:pPr>
            <w:r>
              <w:rPr/>
              <w:t>Журнал “Известия Волгоградского государственного педагогического университета”. Серия “Педагогические науки”, №10 [143]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Образовательные технологии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931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3811"/>
        <w:gridCol w:w="2328"/>
        <w:gridCol w:w="2328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b/>
                <w:bCs/>
              </w:rPr>
              <w:t>Виды учебных заняти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b/>
                <w:bCs/>
              </w:rPr>
              <w:t>Образовательные технологии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ущность и содержание педагогической деятель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 xml:space="preserve">Лекц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го информационно - рецептивного (объяснительно - иллюстративного) метода изложения вводной лекции с элементами проблемного обучения</w:t>
            </w:r>
          </w:p>
        </w:tc>
      </w:tr>
      <w:tr>
        <w:trPr>
          <w:trHeight w:val="25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едагогическая культура и педагогическое мастерство, педагогическая компетент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>
          <w:trHeight w:val="172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ущность педагогики как наук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 xml:space="preserve">Лекц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</w:t>
            </w:r>
          </w:p>
        </w:tc>
      </w:tr>
      <w:tr>
        <w:trPr>
          <w:trHeight w:val="10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Основы развития личност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>
          <w:trHeight w:val="438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5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ущность дидактики как теории воспитывающего и развивающего обуч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 xml:space="preserve">Лекц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</w:t>
            </w:r>
          </w:p>
        </w:tc>
      </w:tr>
      <w:tr>
        <w:trPr>
          <w:trHeight w:val="438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>
          <w:trHeight w:val="38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rPr/>
            </w:pPr>
            <w:r>
              <w:rPr>
                <w:rStyle w:val="CharacterStyle2"/>
                <w:rFonts w:cs="Times New Roman" w:ascii="Times New Roman" w:hAnsi="Times New Roman"/>
                <w:sz w:val="24"/>
                <w:szCs w:val="24"/>
              </w:rPr>
              <w:t>Сущность процесса обучения как</w:t>
            </w:r>
          </w:p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целостной системы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7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Принципы обучения и их сущ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 xml:space="preserve">Лекц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го информационно - рецептивного (объяснительно - иллюстративного) метода изложения вводной лекции с элементами проблемного обучения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>
          <w:trHeight w:val="25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Список системы вопросов по теме «пресс-конференция про-фессора педагоги-ки»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8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Теоретические основы содержания общего образов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 (письменно)</w:t>
            </w:r>
          </w:p>
        </w:tc>
      </w:tr>
      <w:tr>
        <w:trPr>
          <w:trHeight w:val="172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9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Виды обучения и их сущ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 xml:space="preserve">Лекция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, презентация</w:t>
            </w:r>
          </w:p>
        </w:tc>
      </w:tr>
      <w:tr>
        <w:trPr>
          <w:trHeight w:val="17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>
          <w:trHeight w:val="104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Список системы вопросов по теме «пресс-конференция профессора педагогики»</w:t>
            </w:r>
          </w:p>
        </w:tc>
      </w:tr>
      <w:tr>
        <w:trPr/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0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Проблемное обучение и его сущ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доклады, презентации</w:t>
            </w:r>
          </w:p>
        </w:tc>
      </w:tr>
      <w:tr>
        <w:trPr/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>
          <w:trHeight w:val="161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1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Методы обучения и их сущ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Лекц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, презентация</w:t>
            </w:r>
          </w:p>
        </w:tc>
      </w:tr>
      <w:tr>
        <w:trPr>
          <w:trHeight w:val="161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доклады</w:t>
            </w:r>
          </w:p>
        </w:tc>
      </w:tr>
      <w:tr>
        <w:trPr>
          <w:trHeight w:val="115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реферат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Урок как основная форма организации обуч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>
          <w:trHeight w:val="299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3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Формы работы (деятельности) обучаемых на уро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Лекц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, презентация</w:t>
            </w:r>
          </w:p>
        </w:tc>
      </w:tr>
      <w:tr>
        <w:trPr>
          <w:trHeight w:val="299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., реферат</w:t>
            </w:r>
          </w:p>
        </w:tc>
      </w:tr>
      <w:tr>
        <w:trPr>
          <w:trHeight w:val="242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План урока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Сущность и содержание процесса воспитания, задачи воспита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 (письменно)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5</w:t>
            </w:r>
          </w:p>
        </w:tc>
        <w:tc>
          <w:tcPr>
            <w:tcW w:w="3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Методы воспитания и их сущност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Лекц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и проблемного обучения: проблемно-методологическое изложение, метод эвристической беседы; информационно - рецептивная технология., презентация</w:t>
            </w:r>
          </w:p>
        </w:tc>
      </w:tr>
      <w:tr>
        <w:trPr>
          <w:trHeight w:val="300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Практическое заняти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Технология традиционной репродуктивной обучения; технологии проблемно - развивающего обучения, реферат</w:t>
            </w:r>
          </w:p>
        </w:tc>
      </w:tr>
      <w:tr>
        <w:trPr>
          <w:trHeight w:val="253" w:hRule="atLeast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3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napToGrid w:val="false"/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6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Формы, подготовка и проведение воспитательного мероприятия (воспитательного дела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эссе</w:t>
            </w:r>
          </w:p>
        </w:tc>
      </w:tr>
      <w:tr>
        <w:trPr>
          <w:trHeight w:val="11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1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>
                <w:rStyle w:val="CharacterStyle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CharacterStyle2"/>
                <w:rFonts w:cs="Times New Roman"/>
                <w:sz w:val="24"/>
                <w:szCs w:val="24"/>
              </w:rPr>
              <w:t>Основы воспитания детей в семь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амостоятельная работа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3" w:leader="none"/>
                <w:tab w:val="left" w:pos="1134" w:leader="none"/>
              </w:tabs>
              <w:spacing w:before="60" w:after="0"/>
              <w:rPr/>
            </w:pPr>
            <w:r>
              <w:rPr/>
              <w:t>Система вопросов по темам в письменной форме, реферат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5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6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6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7" w:name="_Hlk494293534"/>
      <w:bookmarkEnd w:id="7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8" w:name="_Hlk494293534"/>
      <w:bookmarkStart w:id="9" w:name="_Hlk494293741"/>
      <w:bookmarkEnd w:id="8"/>
      <w:bookmarkEnd w:id="9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10" w:name="_Hlk494293741"/>
      <w:bookmarkStart w:id="11" w:name="_Hlk494293741"/>
      <w:bookmarkEnd w:id="11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12" w:name="_Hlk494364376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bookmarkStart w:id="13" w:name="_Hlk494364376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  <w:bookmarkEnd w:id="13"/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.</w:t>
      </w:r>
    </w:p>
    <w:p>
      <w:pPr>
        <w:pStyle w:val="Normal"/>
        <w:ind w:firstLine="539"/>
        <w:rPr>
          <w:szCs w:val="18"/>
        </w:rPr>
      </w:pPr>
      <w:r>
        <w:rPr>
          <w:szCs w:val="18"/>
        </w:rPr>
        <w:t>Материально-техническое обеспечение дисциплины включает в себя: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компьютерные классы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видеопроектор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наглядные пособия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доска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ноутбук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Cs w:val="18"/>
        </w:rPr>
        <w:t xml:space="preserve">10. </w:t>
      </w:r>
      <w:r>
        <w:rPr>
          <w:b/>
        </w:rPr>
        <w:t>Лист регистрации изменен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</w:r>
    </w:p>
    <w:sectPr>
      <w:footerReference w:type="default" r:id="rId6"/>
      <w:footerReference w:type="first" r:id="rId7"/>
      <w:type w:val="nextPage"/>
      <w:pgSz w:w="11906" w:h="16838"/>
      <w:pgMar w:left="1259" w:right="748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2138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06"/>
        </w:tabs>
        <w:ind w:left="606" w:hanging="360"/>
      </w:pPr>
      <w:rPr/>
    </w:lvl>
  </w:abstractNum>
  <w:abstractNum w:abstractNumId="1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haracterStyle2">
    <w:name w:val="Character Style 2"/>
    <w:qFormat/>
    <w:rPr>
      <w:rFonts w:ascii="Tahoma" w:hAnsi="Tahoma" w:cs="Tahoma"/>
      <w:sz w:val="26"/>
      <w:szCs w:val="2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3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51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igym.kz/uploads/100q100a.pdf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obrnadzor.gov.ru/ru/docs/documents/index.php" TargetMode="External"/><Relationship Id="rId5" Type="http://schemas.openxmlformats.org/officeDocument/2006/relationships/hyperlink" Target="http://biblioklub.ru/index.php?page=book8id=434944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11:28:00Z</dcterms:created>
  <dc:creator>User</dc:creator>
  <dc:description/>
  <cp:keywords/>
  <dc:language>en-US</dc:language>
  <cp:lastModifiedBy>АЛИНА</cp:lastModifiedBy>
  <cp:lastPrinted>2020-02-07T10:57:00Z</cp:lastPrinted>
  <dcterms:modified xsi:type="dcterms:W3CDTF">2020-12-28T13:32:00Z</dcterms:modified>
  <cp:revision>33</cp:revision>
  <dc:subject/>
  <dc:title> </dc:title>
</cp:coreProperties>
</file>