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Б1.В.01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Основы программирования и информа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/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Преподавание математики и информатики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Основы программирования и информатики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;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информатики и программи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, задач, методы и приемы творческой деятельности, технологию реализации алгоритмов решения задач с использованием вычислительных систе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 решения стандартных, задач, методы и приемы творческой деятельности, алгоритмоы решения задач с использованием вычислительных сист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дуль1. Введение в информати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информатики 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. Свойства информации. Единицы измерения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текст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звуковой и графи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данных по каналу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дуль 2 Арифметические и 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История формирования и развит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55"/>
              </w:rPr>
              <w:t>Классификац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и в позиционных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ифметические действия в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из раздела «Математическая лог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</w:rPr>
            </w:pPr>
            <w:r>
              <w:rPr>
                <w:rStyle w:val="FontStyle55"/>
                <w:b/>
              </w:rPr>
              <w:t>Модуль 3.Физические основы ЭВМ. Устройство компь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Аналоговые и цифровые вычислительные системы. Класс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Физические основы ЭВМ. Логические схемы устройств. Переключательные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стройство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воичный одноразрядный сумматор. Тригг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лгоритм работ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одуль 4. Основные принцип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программы и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алгоритма. Свойства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элементы блок-схем. Основные алгоритмически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 блок-сх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5. </w:t>
            </w:r>
            <w:r>
              <w:rPr>
                <w:b/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/>
            </w:pPr>
            <w:r>
              <w:rPr>
                <w:rStyle w:val="FontStyle55"/>
              </w:rPr>
              <w:t>Основы алгебры логики. Логические операции с высказываниями: конъюнкция, дизъюнкция, инверсия. Законы логических операций. Таблицы исти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 программирования. Интерфейс среды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нейный алгоритм. Структура оператора на языке Паскал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твляющийся алгоритм. Полная и не полная конструкция. Арифметические выражения. Стандартн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клический алгоритм. Полная и не полная конструкц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 с пред условием. Цикл с пост услов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>
          <w:trHeight w:val="17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Модуль 6. Структуры данных.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Процедура и функции. Рекур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дуры и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уктурированные типы данных массивы в Turbo</w:t>
            </w:r>
            <w:r>
              <w:rPr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ок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rStyle w:val="Style16"/>
                <w:bCs/>
              </w:rPr>
            </w:pPr>
            <w:r>
              <w:rPr>
                <w:bCs/>
              </w:rPr>
              <w:t>Файл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Методы поиска и сортировки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Реку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96"/>
        <w:gridCol w:w="1965"/>
        <w:gridCol w:w="214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1. Введение в информатик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2 Арифметические и логические основы ЭВ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55"/>
                <w:b/>
                <w:sz w:val="20"/>
                <w:szCs w:val="20"/>
              </w:rPr>
              <w:t>Модуль 3.Физические основы ЭВМ. Устройство компьюте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4. Основные принципы алгоритмизации и программ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ь 5. </w:t>
            </w:r>
            <w:r>
              <w:rPr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одуль 6. Структуры данных. </w:t>
            </w:r>
            <w:r>
              <w:rPr>
                <w:color w:val="000000"/>
              </w:rPr>
              <w:t xml:space="preserve"> Процедура и функции. Рекурс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, но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left="567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имеры вариантов модулей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80"/>
      </w:tblGrid>
      <w:tr>
        <w:trPr>
          <w:trHeight w:val="8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1. Перевести число из 10-ой системы счисления в </w:t>
            </w:r>
            <w:r>
              <w:rPr>
                <w:rFonts w:eastAsia="Times New Roman;Times New Roman"/>
                <w:b/>
                <w:sz w:val="24"/>
                <w:szCs w:val="24"/>
              </w:rPr>
              <w:t>2-ую, 8-ую и 16-ую</w:t>
            </w:r>
            <w:r>
              <w:rPr>
                <w:rFonts w:eastAsia="Times New Roman;Times New Roman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/>
                <w:sz w:val="24"/>
                <w:szCs w:val="24"/>
              </w:rPr>
              <w:t>69</w:t>
            </w:r>
            <w:r>
              <w:rPr>
                <w:rFonts w:eastAsia="Times New Roman;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>
          <w:trHeight w:val="89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2. Перевести дробные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8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  <w:lang w:val="en-US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0, 125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0,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3</w:t>
            </w:r>
            <w:r>
              <w:rPr>
                <w:rFonts w:eastAsia="Times New Roman;Times New Roman" w:cs="Calibri;Arial"/>
                <w:sz w:val="24"/>
                <w:szCs w:val="24"/>
              </w:rPr>
              <w:t>9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3. Перевести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2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561,7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В7Е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;Times New Roman" w:cs="Calibri;Arial"/>
                <w:sz w:val="24"/>
                <w:szCs w:val="24"/>
              </w:rPr>
              <w:t>А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7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4. Перевести число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8-ую и 16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1000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,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5. Перевести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10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11101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67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в)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;Times New Roman" w:cs="Calibri;Arial"/>
                <w:sz w:val="24"/>
                <w:szCs w:val="24"/>
              </w:rPr>
              <w:t>В5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6. Вычислить значение выражения и записать ответ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2-ой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е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0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·(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26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>-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7F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7. Вычислить разность чис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а) 11110011,10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1111011,1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2377,3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627,2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в) 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F</w:t>
            </w:r>
            <w:r>
              <w:rPr>
                <w:rFonts w:eastAsia="Times New Roman;Times New Roman" w:cs="Calibri;Arial"/>
                <w:sz w:val="24"/>
                <w:szCs w:val="24"/>
              </w:rPr>
              <w:t>09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F</w:t>
            </w:r>
            <w:r>
              <w:rPr>
                <w:rFonts w:eastAsia="Times New Roman;Times New Roman" w:cs="Calibri;Arial"/>
                <w:sz w:val="24"/>
                <w:szCs w:val="24"/>
              </w:rPr>
              <w:t>,8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C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BC</w:t>
            </w:r>
            <w:r>
              <w:rPr>
                <w:rFonts w:eastAsia="Times New Roman;Times New Roman" w:cs="Calibri;Arial"/>
                <w:sz w:val="24"/>
                <w:szCs w:val="24"/>
              </w:rPr>
              <w:t>,345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8. Вычислить сумму чис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а) 10011110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1100101,0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656,3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434,66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в) 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BCA</w:t>
            </w:r>
            <w:r>
              <w:rPr>
                <w:rFonts w:eastAsia="Times New Roman;Times New Roman" w:cs="Calibri;Arial"/>
                <w:sz w:val="24"/>
                <w:szCs w:val="24"/>
              </w:rPr>
              <w:t>,6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A</w:t>
            </w:r>
            <w:r>
              <w:rPr>
                <w:rFonts w:eastAsia="Times New Roman;Times New Roman" w:cs="Calibri;Arial"/>
                <w:sz w:val="24"/>
                <w:szCs w:val="24"/>
              </w:rPr>
              <w:t>6,2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B</w:t>
            </w:r>
            <w:r>
              <w:rPr>
                <w:rFonts w:eastAsia="Times New Roman;Times New Roman" w:cs="Calibri;Arial"/>
                <w:sz w:val="24"/>
                <w:szCs w:val="24"/>
              </w:rPr>
              <w:t>4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89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9. Какое целое число  предшествует числу 100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>?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>
                <w:trHeight w:val="314" w:hRule="atLeast"/>
              </w:trPr>
              <w:tc>
                <w:tcPr>
                  <w:tcW w:w="239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01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77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11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07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0.Укажите самое большое числ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>
                <w:trHeight w:val="314" w:hRule="atLeast"/>
              </w:trPr>
              <w:tc>
                <w:tcPr>
                  <w:tcW w:w="239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16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eastAsia="Times New Roman;Times New Roman" w:cs="Calibri;Arial"/>
                      <w:sz w:val="24"/>
                      <w:szCs w:val="24"/>
                    </w:rPr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11. Двузначное число, для которого справедливо равенство </w:t>
            </w:r>
            <w:r>
              <w:rPr>
                <w:rFonts w:eastAsia="Times New Roman;Times New Roman" w:cs="Calibri;Arial"/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bar>
            </m:oMath>
            <w:r>
              <w:rPr>
                <w:rFonts w:eastAsia="Times New Roman;Times New Roman" w:cs="Calibri;Arial"/>
                <w:sz w:val="24"/>
                <w:szCs w:val="24"/>
              </w:rPr>
              <w:t xml:space="preserve">  в десятичной системе счисления равно __________________</w:t>
            </w:r>
          </w:p>
        </w:tc>
      </w:tr>
      <w:tr>
        <w:trPr>
          <w:trHeight w:val="89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2. Восьмеричное число 0,5(4)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в системе счисления по основанию 4 равно:</w:t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2875"/>
              <w:gridCol w:w="4505"/>
            </w:tblGrid>
            <w:tr>
              <w:trPr>
                <w:trHeight w:val="314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23 (021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11 (210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4505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21(210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3. Наименьшее основание позиционной  системы счисления х, при котором 90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х</w:t>
            </w:r>
            <w:r>
              <w:rPr>
                <w:rFonts w:eastAsia="Times New Roman;Times New Roman" w:cs="Calibri;Arial"/>
                <w:sz w:val="24"/>
                <w:szCs w:val="24"/>
              </w:rPr>
              <w:t>=444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, равно _________  </w:t>
            </w:r>
          </w:p>
        </w:tc>
      </w:tr>
      <w:tr>
        <w:trPr>
          <w:trHeight w:val="94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4. Укажите в порядке возрастания все основания систем счисления,  в которых запись числа 39 оканчивается на 3.</w:t>
            </w:r>
          </w:p>
        </w:tc>
      </w:tr>
      <w:tr>
        <w:trPr>
          <w:trHeight w:val="52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СУММА БАЛЛОВ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уль 2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№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Условие задач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Алфавит племени состоит из 64 букв. Какое количество информации несет одна буква этого алфавита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Решите уравнение 16</w:t>
            </w:r>
            <w:r>
              <w:rPr>
                <w:rFonts w:eastAsia="Times New Roman;Times New Roman" w:cs="Calibri;Arial"/>
                <w:sz w:val="22"/>
                <w:szCs w:val="22"/>
                <w:vertAlign w:val="superscript"/>
              </w:rPr>
              <w:t>х</w:t>
            </w:r>
            <w:r>
              <w:rPr>
                <w:rFonts w:eastAsia="Times New Roman;Times New Roman" w:cs="Calibri;Arial"/>
                <w:sz w:val="22"/>
                <w:szCs w:val="22"/>
              </w:rPr>
              <w:t xml:space="preserve"> (бит) = 32 (Пбайт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 xml:space="preserve">Решите систему уравнений         </w:t>
            </w:r>
            <w:r>
              <w:rPr>
                <w:rFonts w:eastAsia="Times New Roman;Times New Roman" w:cs="Calibri;Arial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йт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байт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В коробке лежат 64 цветных карандаша. Сообщение о том, что достали белый карандаш, несет 8 бита информации. Сколько белых карандашей было в корзине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До</w:t>
              <w:softHyphen/>
              <w:t>ку</w:t>
              <w:softHyphen/>
              <w:t>мент объёмом 60 Мбайт можно пе</w:t>
              <w:softHyphen/>
              <w:t>ре</w:t>
              <w:softHyphen/>
              <w:t>дать с од</w:t>
              <w:softHyphen/>
              <w:t>но</w:t>
              <w:softHyphen/>
              <w:t>го ком</w:t>
              <w:softHyphen/>
              <w:t>пью</w:t>
              <w:softHyphen/>
              <w:t>те</w:t>
              <w:softHyphen/>
              <w:t>ра на дру</w:t>
              <w:softHyphen/>
              <w:t>гой двумя спо</w:t>
              <w:softHyphen/>
              <w:t>со</w:t>
              <w:softHyphen/>
              <w:t>ба</w:t>
              <w:softHyphen/>
              <w:t xml:space="preserve">ми. 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А. Сжать ар</w:t>
              <w:softHyphen/>
              <w:t>хи</w:t>
              <w:softHyphen/>
              <w:t>ва</w:t>
              <w:softHyphen/>
              <w:t>то</w:t>
              <w:softHyphen/>
              <w:t>ром, пе</w:t>
              <w:softHyphen/>
              <w:t>ре</w:t>
              <w:softHyphen/>
              <w:t>дать архив по ка</w:t>
              <w:softHyphen/>
              <w:t>на</w:t>
              <w:softHyphen/>
              <w:t>лу связи, рас</w:t>
              <w:softHyphen/>
              <w:t>па</w:t>
              <w:softHyphen/>
              <w:t>ко</w:t>
              <w:softHyphen/>
              <w:t>вать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Б. Пе</w:t>
              <w:softHyphen/>
              <w:t>ре</w:t>
              <w:softHyphen/>
              <w:t>дать по ка</w:t>
              <w:softHyphen/>
              <w:t>на</w:t>
              <w:softHyphen/>
              <w:t>лу связи без ис</w:t>
              <w:softHyphen/>
              <w:t>поль</w:t>
              <w:softHyphen/>
              <w:t>зо</w:t>
              <w:softHyphen/>
              <w:t>ва</w:t>
              <w:softHyphen/>
              <w:t>ния ар</w:t>
              <w:softHyphen/>
              <w:t>хи</w:t>
              <w:softHyphen/>
              <w:t>ва</w:t>
              <w:softHyphen/>
              <w:t>то</w:t>
              <w:softHyphen/>
              <w:t>ра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Какой спо</w:t>
              <w:softHyphen/>
              <w:t>соб быст</w:t>
              <w:softHyphen/>
              <w:t>рее и на</w:t>
              <w:softHyphen/>
              <w:t>сколь</w:t>
              <w:softHyphen/>
              <w:t>ко, если: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сред</w:t>
              <w:softHyphen/>
              <w:t>няя ско</w:t>
              <w:softHyphen/>
              <w:t>рость пе</w:t>
              <w:softHyphen/>
              <w:t>ре</w:t>
              <w:softHyphen/>
              <w:t>да</w:t>
              <w:softHyphen/>
              <w:t>чи дан</w:t>
              <w:softHyphen/>
              <w:t>ных по ка</w:t>
              <w:softHyphen/>
              <w:t>на</w:t>
              <w:softHyphen/>
              <w:t>лу связи со</w:t>
              <w:softHyphen/>
              <w:t>став</w:t>
              <w:softHyphen/>
              <w:t>ля</w:t>
              <w:softHyphen/>
              <w:t>ет 2</w:t>
            </w:r>
            <w:r>
              <w:rPr>
                <w:rFonts w:eastAsia="Times New Roman;Times New Roman"/>
                <w:vertAlign w:val="superscript"/>
              </w:rPr>
              <w:t>22</w:t>
            </w:r>
            <w:r>
              <w:rPr>
                <w:rFonts w:eastAsia="Times New Roman;Times New Roman"/>
              </w:rPr>
              <w:t> бит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 се</w:t>
              <w:softHyphen/>
              <w:t>кун</w:t>
              <w:softHyphen/>
              <w:t>ду;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объём сжа</w:t>
              <w:softHyphen/>
              <w:t>то</w:t>
              <w:softHyphen/>
              <w:t>го ар</w:t>
              <w:softHyphen/>
              <w:t>хи</w:t>
              <w:softHyphen/>
              <w:t>ва</w:t>
              <w:softHyphen/>
              <w:t>то</w:t>
              <w:softHyphen/>
              <w:t>ром до</w:t>
              <w:softHyphen/>
              <w:t>ку</w:t>
              <w:softHyphen/>
              <w:t>мен</w:t>
              <w:softHyphen/>
              <w:t>та равен 70% ис</w:t>
              <w:softHyphen/>
              <w:t>ход</w:t>
              <w:softHyphen/>
              <w:t>но</w:t>
              <w:softHyphen/>
              <w:t>го;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время, тре</w:t>
              <w:softHyphen/>
              <w:t>бу</w:t>
              <w:softHyphen/>
              <w:t>е</w:t>
              <w:softHyphen/>
              <w:t>мое на сжа</w:t>
              <w:softHyphen/>
              <w:t>тие до</w:t>
              <w:softHyphen/>
              <w:t>ку</w:t>
              <w:softHyphen/>
              <w:t>мен</w:t>
              <w:softHyphen/>
              <w:t>та, – 15 се</w:t>
              <w:softHyphen/>
              <w:t>кунд, на рас</w:t>
              <w:softHyphen/>
              <w:t>па</w:t>
              <w:softHyphen/>
              <w:t>ков</w:t>
              <w:softHyphen/>
              <w:t>ку – 7 се</w:t>
              <w:softHyphen/>
              <w:t>кунд?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В от</w:t>
              <w:softHyphen/>
              <w:t>ве</w:t>
              <w:softHyphen/>
              <w:t>те на</w:t>
              <w:softHyphen/>
              <w:t>пи</w:t>
              <w:softHyphen/>
              <w:t>ши</w:t>
              <w:softHyphen/>
              <w:t>те букву А, если быст</w:t>
              <w:softHyphen/>
              <w:t>рее спо</w:t>
              <w:softHyphen/>
              <w:t>соб А, или Б, если быст</w:t>
              <w:softHyphen/>
              <w:t>рее спо</w:t>
              <w:softHyphen/>
              <w:t>соб Б. Сразу после буквы на</w:t>
              <w:softHyphen/>
              <w:t>пи</w:t>
              <w:softHyphen/>
              <w:t>ши</w:t>
              <w:softHyphen/>
              <w:t>те число, обо</w:t>
              <w:softHyphen/>
              <w:t>зна</w:t>
              <w:softHyphen/>
              <w:t>ча</w:t>
              <w:softHyphen/>
              <w:t>ю</w:t>
              <w:softHyphen/>
              <w:t>щее, на сколь</w:t>
              <w:softHyphen/>
              <w:t>ко се</w:t>
              <w:softHyphen/>
              <w:t>кунд один спо</w:t>
              <w:softHyphen/>
              <w:t>соб быст</w:t>
              <w:softHyphen/>
              <w:t>рее дру</w:t>
              <w:softHyphen/>
              <w:t>го</w:t>
              <w:softHyphen/>
              <w:t>го. </w:t>
            </w:r>
            <w:r>
              <w:rPr>
                <w:i/>
                <w:iCs/>
              </w:rPr>
              <w:t>Так, на</w:t>
              <w:softHyphen/>
              <w:t>при</w:t>
              <w:softHyphen/>
              <w:t>мер, если спо</w:t>
              <w:softHyphen/>
              <w:t>соб Б быст</w:t>
              <w:softHyphen/>
              <w:t>рее спо</w:t>
              <w:softHyphen/>
              <w:t>со</w:t>
              <w:softHyphen/>
              <w:t>ба А на 23 се</w:t>
              <w:softHyphen/>
              <w:t>кун</w:t>
              <w:softHyphen/>
              <w:t>ды, в от</w:t>
              <w:softHyphen/>
              <w:t>ве</w:t>
              <w:softHyphen/>
              <w:t>те нужно на</w:t>
              <w:softHyphen/>
              <w:t>пи</w:t>
              <w:softHyphen/>
              <w:t>сать Б23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Еди</w:t>
              <w:softHyphen/>
              <w:t>ни</w:t>
              <w:softHyphen/>
              <w:t>цы из</w:t>
              <w:softHyphen/>
              <w:t>ме</w:t>
              <w:softHyphen/>
              <w:t>ре</w:t>
              <w:softHyphen/>
              <w:t>ния «се</w:t>
              <w:softHyphen/>
              <w:t>кунд», «сек.», «с» к от</w:t>
              <w:softHyphen/>
              <w:t>ве</w:t>
              <w:softHyphen/>
              <w:t>ту до</w:t>
              <w:softHyphen/>
              <w:t>бав</w:t>
              <w:softHyphen/>
              <w:t>лять не нуж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20" w:right="20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На карте маршрутов города все маршруты обозначены некоторым кодом, в котором первая буква обозначает вид транспорта (А — авто</w:t>
              <w:softHyphen/>
              <w:t>бус, Т — троллейбус, Р — трамвай, М — маршрутное такси). Далее идут две цифры — номер маршрута, если номер маршрута 1, то он кодирует</w:t>
              <w:softHyphen/>
              <w:t xml:space="preserve">ся, как 01. Четвёртый символ — буква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 или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) показывает направление движения, по умолчанию ставится символ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. Каждый код маршрута в компьютерной программе записывается ми</w:t>
              <w:softHyphen/>
              <w:t>нимально возможным и одинаковым количеством бит (при этом использу</w:t>
              <w:softHyphen/>
              <w:t>ют посимвольное кодирование и каждый символ кодируется минимально возможным количеством бит).</w:t>
            </w:r>
          </w:p>
          <w:p>
            <w:pPr>
              <w:pStyle w:val="11"/>
              <w:spacing w:before="0" w:after="0"/>
              <w:ind w:left="20" w:right="20" w:firstLine="32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еделите объём памяти, отводимый этой программой для записи 80-ти маршрут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eastAsia="Times New Roman;Times New Roman" w:cs="Calibri;Arial"/>
                <w:sz w:val="22"/>
                <w:szCs w:val="22"/>
                <w:lang w:val="ru-RU"/>
              </w:rPr>
            </w:pPr>
            <w:r>
              <w:rPr>
                <w:rFonts w:eastAsia="Times New Roman;Times New Roman" w:cs="Calibri;Arial"/>
                <w:sz w:val="22"/>
                <w:szCs w:val="22"/>
                <w:lang w:val="ru-RU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роизводится двухканальная (стерео) звукозапись с частотой дискретизации 32 кГц и 32-битным разрешением. Результаты записи записываются в файл, сжатие данных не производится; размер полученного файла – 45 Мбайт. Определите приблизительно время записи (в минутах). В качестве ответа укажите ближайшее к времени записи целое числ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се сотрудники фирмы для работы в локальной сети используют пароли. В качестве символов используют девять цифр и 15 букв латинского алфавита, все буквыиспользуются в двух начертаниях: как строчные, так и заглавные ( с учетом регистра букв). Под хранение каждого такого пароля на компьютере отводиться минимально возможное и одинаково целое количество бит, при этом используется посимвольное кодирование и все символы кодируются одинаковым и минимально возможным количеством битов. Количество паролей 24 и для их хранения отводиться 9 Кбит. Какова длина одного пароля, если длинна всех паролей одинакова!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В некоторой стране автомобильный номер длиной 7 символов составляется из заглавных букв (всего используется 18 букв) и десятичных цифр в любом порядке. Каждый символ кодируется одинаковым и минимально возможным количеством бит, а каждый номер – одинаковым и минимально возможным целым количеством байт. Определите объем памяти в байтах, необходимый для хранения 60 автомобильных номер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"/>
                <w:rFonts w:eastAsia="Times New Roman;Times New Roman" w:cs="Calibri;Arial"/>
                <w:sz w:val="22"/>
                <w:szCs w:val="22"/>
              </w:rPr>
              <w:t xml:space="preserve">В некоторой сетевой компьютерной игре код каждого игрока состоит из 9 символов. Первые пять символов – логин, который игрок придумывает сам из </w:t>
            </w:r>
            <w:r>
              <w:rPr>
                <w:rFonts w:eastAsia="Times New Roman;Times New Roman" w:cs="Calibri;Arial"/>
                <w:sz w:val="22"/>
                <w:szCs w:val="22"/>
              </w:rPr>
              <w:t>20-тификсированных букв латинского алфавита. Следующие четыре символа - десятичные цифры в любом порядке – автоматически дописываются программой. Каждый такой код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минимально возможным количеством бит). Определите объем памяти (в байтах), отводимый этой программой для записи 30 игрок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Style w:val="Ft7"/>
                <w:rFonts w:eastAsia="Times New Roman;Times New Roman" w:cs="Calibri;Arial"/>
                <w:sz w:val="22"/>
                <w:szCs w:val="22"/>
              </w:rPr>
              <w:t>Средняя скорость передачи данных с помощью модема – 50Кбит/с. Сколько минут понадобится модему, чтобы передать 320 страниц текста, один символ кодируется 8 битами, на каждой странице в среднем находится 3000 символов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Два сообщения содержат одинаковое количество символов. Количество информации в первом тексте в 1,5 раза больше, чем во втором. Сколько символов содержат алфавиты, с помощью которых записаны сообщения, если известно, что число символов в каждом алфавите не превышает 10 и на каждый символ приходится целое число битов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уль 3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43"/>
        <w:gridCol w:w="2605"/>
        <w:gridCol w:w="2421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 w:cs="Calibri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Вар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Даны высказывания:</w:t>
            </w:r>
          </w:p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А – «Сегодня идет снег»;</w:t>
            </w:r>
          </w:p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В – «Сегодня холодно»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Составить таблицу истинности по логической формул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Определить, является ли данная формула тождественно истинной или тождественно ложно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Выразите следующие формулы на обычн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Запишите следующие предложения формулами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>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не идет снег, то холодно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Сегодня холодно тогда и только тогда, когда идет снег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>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сегодня холодно, то идет снег и не холодно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Неверно, что если сегодня холодно, то идет снег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↔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  <w:drawing>
                <wp:inline distT="0" distB="0" distL="0" distR="0">
                  <wp:extent cx="1168400" cy="241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сегодня не холодно, то не идет снег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Сегодня не холодно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уль 4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Задача</w:t>
            </w:r>
          </w:p>
        </w:tc>
      </w:tr>
      <w:tr>
        <w:trPr>
          <w:trHeight w:val="9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По данной логической формуле составить функциональную схему: 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⊕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↔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По данной функциональной схеме составить логическую формулу:</w: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45085</wp:posOffset>
                      </wp:positionV>
                      <wp:extent cx="2948305" cy="115062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8400" cy="1150560"/>
                                <a:chOff x="0" y="0"/>
                                <a:chExt cx="2948400" cy="1150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313280" y="100800"/>
                                  <a:ext cx="2520" cy="84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248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2361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807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M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64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4647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6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506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21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28908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4120" y="99252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2640" y="35568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83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236160"/>
                                  <a:ext cx="343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693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7480" y="93600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800" y="997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343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124720" y="5256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452160"/>
                                  <a:ext cx="4338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2pt;margin-top:3.55pt;width:232.1pt;height:90.6pt" coordorigin="2484,71" coordsize="4642,1812">
                      <v:line id="shape_0" from="4552,230" to="4555,155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4,740" to="4823,7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385;top:44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85;top:134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84,623" to="3383,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4,1703" to="3383,1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5,803" to="3025,170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5,803" to="3384,8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5,623" to="2665,1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5,1523" to="3384,15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2576;top:526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2947;top:1634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59;top:631;width:179;height:180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24,1620" to="4823,1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825;top:443;width:5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64,1163" to="6083,1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4465;top:1545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line id="shape_0" from="4556,228" to="5995,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905;top:71;width:5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5830;top:154;width:179;height:180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44,783" to="7126,7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/>
            </w:pPr>
            <w:r>
              <w:rPr>
                <w:rFonts w:eastAsia="Times New Roman;Times New Roman" w:cs="Calibri;Arial"/>
              </w:rPr>
              <w:t>Не используя логическую формулу, составьте таблицу истинности по функциональной схеме из №2</w:t>
            </w:r>
          </w:p>
        </w:tc>
      </w:tr>
      <w:tr>
        <w:trPr>
          <w:trHeight w:val="18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Составить формулу для переключательной схемы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24460</wp:posOffset>
                      </wp:positionV>
                      <wp:extent cx="2286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9.8pt;mso-position-vertical-relative:text;margin-left:18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106045</wp:posOffset>
                      </wp:positionV>
                      <wp:extent cx="1143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8.35pt" to="295.1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75pt" to="184.4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8425</wp:posOffset>
                      </wp:positionV>
                      <wp:extent cx="0" cy="685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75pt" to="166.4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8.55pt" to="220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07950</wp:posOffset>
                      </wp:positionV>
                      <wp:extent cx="0" cy="6858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8.5pt" to="220.45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100965</wp:posOffset>
                      </wp:positionV>
                      <wp:extent cx="2286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2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55pt" to="283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95250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7.5pt" to="328.4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858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55pt" to="265.45pt,3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94615</wp:posOffset>
                      </wp:positionV>
                      <wp:extent cx="0" cy="3429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5pt,7.45pt" to="328.45pt,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52400</wp:posOffset>
                      </wp:positionV>
                      <wp:extent cx="228600" cy="3429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2pt;mso-position-vertical-relative:text;margin-left:18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5pt,7.2pt" to="166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1440</wp:posOffset>
                      </wp:positionV>
                      <wp:extent cx="228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2pt" to="184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2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106680</wp:posOffset>
                      </wp:positionV>
                      <wp:extent cx="228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8.4pt" to="220.4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06045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8.35pt" to="265.4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5pt,7.2pt" to="373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07890</wp:posOffset>
                      </wp:positionH>
                      <wp:positionV relativeFrom="paragraph">
                        <wp:posOffset>31115</wp:posOffset>
                      </wp:positionV>
                      <wp:extent cx="11430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0.7pt;margin-top:2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159385</wp:posOffset>
                      </wp:positionV>
                      <wp:extent cx="114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6pt,12.55pt" to="299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117475</wp:posOffset>
                      </wp:positionV>
                      <wp:extent cx="2286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9.25pt;mso-position-vertical-relative:text;margin-left:28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Calibri;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59080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20.4pt" to="184.4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74320</wp:posOffset>
                      </wp:positionV>
                      <wp:extent cx="2286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21.6pt" to="220.4pt,2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5410</wp:posOffset>
                      </wp:positionV>
                      <wp:extent cx="2286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3pt" to="283.4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7.75pt" to="328.4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146685</wp:posOffset>
                      </wp:positionV>
                      <wp:extent cx="2286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1.55pt;mso-position-vertical-relative:text;margin-left:18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w:t>Составить переключательную формулу по функции проводимости: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>Определить структурную формулу для переключательной схемы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object w:dxaOrig="5504" w:dyaOrig="26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5.2pt;height:134.25pt" filled="f" o:ole="">
                  <v:imagedata r:id="rId6" o:title=""/>
                </v:shape>
                <o:OLEObject Type="Embed" ProgID="" ShapeID="ole_rId5" DrawAspect="Content" ObjectID="_1734901945" r:id="rId5"/>
              </w:objec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>Комбинационная схема устройства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</w:rPr>
              <w:object w:dxaOrig="4635" w:dyaOrig="25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1.8pt;height:129.75pt" filled="f" o:ole="">
                  <v:imagedata r:id="rId8" o:title=""/>
                </v:shape>
                <o:OLEObject Type="Embed" ProgID="" ShapeID="ole_rId7" DrawAspect="Content" ObjectID="_485016987" r:id="rId7"/>
              </w:objec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rFonts w:eastAsia="Times New Roman;Times New Roman" w:cs="Calibri;Arial"/>
                <w:sz w:val="26"/>
                <w:szCs w:val="26"/>
              </w:rPr>
              <w:t xml:space="preserve">Реализует логическую функцию </w:t>
            </w:r>
            <w:r>
              <w:rPr>
                <w:rFonts w:eastAsia="Times New Roman;Times New Roman" w:cs="Calibri;Arial"/>
                <w:sz w:val="26"/>
                <w:szCs w:val="26"/>
                <w:lang w:val="en-US"/>
              </w:rPr>
              <w:t>F</w:t>
            </w:r>
            <w:r>
              <w:rPr>
                <w:rFonts w:eastAsia="Times New Roman;Times New Roman" w:cs="Calibri;Arial"/>
                <w:sz w:val="26"/>
                <w:szCs w:val="26"/>
              </w:rPr>
              <w:t>, равную</w: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 xml:space="preserve">1. 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2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 3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4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 5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100" w:firstLine="4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экзамену:</w:t>
      </w:r>
    </w:p>
    <w:p>
      <w:pPr>
        <w:pStyle w:val="Normal"/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к экзамену (2 семестр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алгоритмических языков программирования. Интерпретаторы, компиляторы и псевдокомпиляторы. Общая схема формирования .EXE файла из исходного кода. Этапы трансляции и компиляц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ированная среда программирования на примере Turbo Pascal или Borland Pascal. Написание текста программ, многооконный редактор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озможности интегрированной среды программирования Turbo Pascal: компиляция с последующим выполнением программы; использование контрольных точек и «пошагового» выполнения программы в режимах “Step over” и “Trace into”; выполнение программы «до курсора»; использование окна “Watches”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программы на языке Pascal (все разделы). Назначение каждого раздела. Очередность описания разделов программы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 языка. Имена. Правила формирования имен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нные: определение, назначение и типы. Предопределенные (стандартные) типы. Раздел описания переменных. Область действия переменных. Абсолютная адресация в памят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комментариев в программе на языке Pascal. Символы обозначения комментариев. Вложенные комментар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пределенные (стандартные) типы языка Pascal: основные и производные от них. Выбор типа переменных при создании 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ие операции над целыми и вещественными данными. Приоритеты операций. Изменение приоритета. Математические и тригонометрические функции. Целочисленные операц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ческие операции "и", "или", "не", "или–не". Таблицы истинности для этих операций. Использование данных логических операций в условных выражениях и при «побитовой» обработк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й и составной операторы. Операторные скобки: назначение, правила и порядок их использова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присваивания. Назначение, синтаксис и порядок использования. Совместимость типов данных в левой и правой частях оператора присваива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ие операторы языка Pascal. Определение, назначение. Примеры управляющих операторов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ый оператор. Назначение, синтаксис и порядок использования. Принципиальные отличия от оператора выбора (варианта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выбора (варианта). Назначение, синтаксис и порядок использования. Принципиальные отличия от условного оператор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заранее известным количеством повторений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редусловием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остусловием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файла с точки зрения его использования в программе. Типы файлов в языке Pascal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криптор файла. Общая схема работы с файло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ы с прямым и последовательным доступом. Понятие указателя файла. Действия над указателем файла в зависимости от способа доступа к файлу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ми файлам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екстов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не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ндартных имен устройств (консоль, принтер) при работе с текстовыми файлами. Переназначение потоков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. Виды подпрограмм. Структура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директивы Forward при описании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процедур и функций. Порядок описания и вызова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передачи параметров. Параметры – значения и параметры – переменные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ец экзаменационного билета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b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-7620</wp:posOffset>
                </wp:positionV>
                <wp:extent cx="6732905" cy="36664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tbl>
                            <w:tblPr>
                              <w:tblW w:w="96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83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едеральное государственное бюджетное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овательное учреждение высшег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фессионального образования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ЕЙСКИЙ  ГОСУДАРСТВЕННЫЙ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object w:dxaOrig="2613" w:dyaOrig="2764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73.55pt;height:65.2pt" filled="f" o:ole="">
                                        <v:imagedata r:id="rId10" o:title=""/>
                                      </v:shape>
                                      <o:OLEObject Type="Embed" ProgID="" ShapeID="ole_rId9" DrawAspect="Content" ObjectID="_8247237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шъэрэ сэнэхьат гъэсэныгъ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3" w:leader="none"/>
                                      <w:tab w:val="left" w:pos="3799" w:leader="none"/>
                                    </w:tabs>
                                    <w:ind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ыщагъот федеральнэ къэралыгъо мылъку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 агъэзе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э къулыкъуш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Э   КЪЭРАЛЫГЪ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rFonts w:ascii="Arial;Arial" w:hAnsi="Arial;Arial" w:cs="Arial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афедра прикладной математики 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ЛЕТ 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_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местрового экзамена по дисципли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Б1.В.01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Основы программирования и информатики</w:t>
                            </w:r>
                          </w:p>
                          <w:p>
                            <w:pPr>
                              <w:pStyle w:val="Normal"/>
                              <w:ind w:left="21" w:hanging="21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>
                                <w:rStyle w:val="3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      </w:r>
                            <w:r>
                              <w:rPr>
                                <w:rStyle w:val="3"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Задача 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в. кафедрой </w:t>
                              <w:tab/>
                              <w:tab/>
                              <w:tab/>
                              <w:tab/>
                              <w:t>_________ Алиев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15pt;height:288.7pt;mso-wrap-distance-left:9.05pt;mso-wrap-distance-right:9.05pt;mso-wrap-distance-top:0pt;mso-wrap-distance-bottom:0pt;margin-top:-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ar-SA"/>
                        </w:rPr>
                        <w:t>МИНИСТЕРСТВО ОБРАЗОВАНИЯ И НАУКИ РОССИЙСКОЙ ФЕДЕРАЦИИ</w:t>
                      </w:r>
                    </w:p>
                    <w:tbl>
                      <w:tblPr>
                        <w:tblW w:w="96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839"/>
                        <w:gridCol w:w="4111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едеральное государственное бюджетное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тельное учреждение высшег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ЕЙСКИЙ  ГОСУДАРСТВЕННЫЙ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2613" w:dyaOrig="276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3.55pt;height:65.2pt" filled="f" o:ole="">
                                  <v:imagedata r:id="rId12" o:title=""/>
                                </v:shape>
                                <o:OLEObject Type="Embed" ProgID="" ShapeID="ole_rId11" DrawAspect="Content" ObjectID="_1412420107" r:id="rId11"/>
                              </w:objec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шъэрэ сэнэхьат гъэсэныгъ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3" w:leader="none"/>
                                <w:tab w:val="left" w:pos="3799" w:leader="none"/>
                              </w:tabs>
                              <w:ind w:right="3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ыщагъот федеральнэ къэралыгъо мылъку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 агъэзе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э къулыкъуш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Э   КЪЭРАЛЫГЪ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rFonts w:ascii="Arial;Arial" w:hAnsi="Arial;Arial" w:cs="Arial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  <w:lang w:eastAsia="ar-SA"/>
                        </w:rPr>
                      </w:pPr>
                      <w:r>
                        <w:rPr>
                          <w:u w:val="single"/>
                        </w:rPr>
                        <w:t>Кафедра прикладной математики и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БИЛЕТ №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_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;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местрового экзамена по дисциплин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Б1.В.01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Основы программирования и информатики</w:t>
                      </w:r>
                    </w:p>
                    <w:p>
                      <w:pPr>
                        <w:pStyle w:val="Normal"/>
                        <w:ind w:left="21" w:hanging="21"/>
                        <w:jc w:val="center"/>
                        <w:rPr>
                          <w:b/>
                          <w:b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>
                          <w:rStyle w:val="3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</w:r>
                      <w:r>
                        <w:rPr>
                          <w:rStyle w:val="3"/>
                          <w:color w:val="00000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Задача 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в. кафедрой </w:t>
                        <w:tab/>
                        <w:tab/>
                        <w:tab/>
                        <w:tab/>
                        <w:t>_________ Алиев М.В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2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кстовом и графическом режимах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43" w:hanging="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 в Turbo Pascal. Работа с динамической памятью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sz w:val="20"/>
      <w:szCs w:val="20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9z0">
    <w:name w:val="WW8Num19z0"/>
    <w:qFormat/>
    <w:rPr>
      <w:rFonts w:ascii="Symbol;Symbol" w:hAnsi="Symbol;Symbol" w:cs="Symbol;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b w:val="false"/>
      <w:color w:val="FF0000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</w:rPr>
  </w:style>
  <w:style w:type="character" w:styleId="WW8Num28z1">
    <w:name w:val="WW8Num28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3">
    <w:name w:val="Заголовок 3 Знак"/>
    <w:qFormat/>
    <w:rPr>
      <w:rFonts w:ascii="Arial;Arial" w:hAnsi="Arial;Arial" w:eastAsia="Calibri;Arial" w:cs="Arial;Arial"/>
      <w:b/>
      <w:bCs/>
      <w:sz w:val="26"/>
      <w:szCs w:val="26"/>
      <w:lang w:val="ru-RU" w:bidi="ar-SA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Trebuchetms9pt1pt">
    <w:name w:val="trebuchetms9pt1pt"/>
    <w:basedOn w:val="Style9"/>
    <w:qFormat/>
    <w:rPr/>
  </w:style>
  <w:style w:type="character" w:styleId="Ft7">
    <w:name w:val="ft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Arial" w:hAnsi="Calibri;Arial" w:eastAsia="Times New Roman;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;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21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05-06T09:07:00Z</dcterms:modified>
  <cp:revision>7</cp:revision>
  <dc:subject/>
  <dc:title>МИНИСТЕРСТВО ОБРАЗОВАНИЯ И НАУКИ РОССИЙСКОЙ ФЕДЕРАЦИИ</dc:title>
</cp:coreProperties>
</file>