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Heading1"/>
        <w:ind w:left="1134" w:hanging="0"/>
        <w:rPr/>
      </w:pPr>
      <w:r>
        <w:rPr>
          <w:b w:val="false"/>
          <w:sz w:val="28"/>
          <w:szCs w:val="28"/>
        </w:rPr>
        <w:t>Рабочая программа дисциплины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Б1.Б.09 Дискретная математика и</w:t>
      </w:r>
      <w:r>
        <w:rPr>
          <w:sz w:val="28"/>
          <w:szCs w:val="28"/>
        </w:rPr>
        <w:t xml:space="preserve"> математическая логик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01.03.01 Математик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4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особностью к самоорганизации и самообразованию (ОК-7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/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ями компетенций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60" w:after="0"/>
        <w:ind w:left="900" w:hanging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ния</w:t>
      </w:r>
      <w:r>
        <w:rPr>
          <w:color w:val="000000"/>
          <w:sz w:val="28"/>
          <w:szCs w:val="28"/>
        </w:rPr>
        <w:t xml:space="preserve">: о фундаментальных понятиях </w:t>
      </w:r>
      <w:r>
        <w:rPr>
          <w:sz w:val="28"/>
          <w:szCs w:val="28"/>
        </w:rPr>
        <w:t>дискретной математики и математической логики</w:t>
      </w:r>
      <w:r>
        <w:rPr>
          <w:color w:val="000000"/>
          <w:sz w:val="28"/>
          <w:szCs w:val="28"/>
        </w:rPr>
        <w:t>: формулах алгебры высказываний и исчисления высказываний, булевых функциях, формулах алгебры и исчисления предикатов, алгоритмах, классификации формул логики высказываний и предикатов, способах доказательств математических утверждени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60" w:after="0"/>
        <w:ind w:left="900" w:hanging="180"/>
        <w:jc w:val="both"/>
        <w:rPr/>
      </w:pPr>
      <w:r>
        <w:rPr>
          <w:b/>
          <w:color w:val="000000"/>
          <w:sz w:val="28"/>
          <w:szCs w:val="28"/>
        </w:rPr>
        <w:t>Умения:</w:t>
      </w:r>
      <w:r>
        <w:rPr>
          <w:color w:val="000000"/>
          <w:sz w:val="28"/>
          <w:szCs w:val="28"/>
        </w:rPr>
        <w:t xml:space="preserve"> корректно поставить задачу: определять объекты изучения, доказывать утверждения из различных разделов математики на основе логических законов, применить аксиоматический метод в вопросах обоснования математи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60" w:after="0"/>
        <w:ind w:left="900" w:hanging="180"/>
        <w:jc w:val="both"/>
        <w:rPr/>
      </w:pPr>
      <w:r>
        <w:rPr>
          <w:b/>
          <w:color w:val="000000"/>
          <w:sz w:val="28"/>
          <w:szCs w:val="28"/>
        </w:rPr>
        <w:t>Навыки:</w:t>
      </w:r>
      <w:r>
        <w:rPr>
          <w:color w:val="000000"/>
          <w:sz w:val="28"/>
          <w:szCs w:val="28"/>
        </w:rPr>
        <w:t xml:space="preserve"> решение прикладных задач с применением логических законов, применение алгебры высказываний и предикатов к логико-математической практике, применение булевой алгебры к анализу и синтезу релейно-контактных схем, решение задач, связанных с применением и конструированием машин Тьюрин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60" w:after="0"/>
        <w:ind w:left="900" w:hanging="180"/>
        <w:jc w:val="both"/>
        <w:rPr/>
      </w:pPr>
      <w:r>
        <w:rPr>
          <w:b/>
          <w:color w:val="000000"/>
          <w:sz w:val="28"/>
          <w:szCs w:val="28"/>
        </w:rPr>
        <w:t>Задачи воспитательного характера</w:t>
      </w:r>
      <w:r>
        <w:rPr>
          <w:color w:val="000000"/>
          <w:sz w:val="28"/>
          <w:szCs w:val="28"/>
        </w:rPr>
        <w:t xml:space="preserve">: </w:t>
      </w:r>
      <w:r>
        <w:rPr>
          <w:iCs/>
          <w:sz w:val="28"/>
          <w:szCs w:val="28"/>
        </w:rPr>
        <w:t>формирование фундаментальных знаний в системах человек-человек; человек-общество; человек-техника; человек–природа; развитие духовно-нравственных ценностей; формирование у студентов потребности к труду как первой жизненной необходимости, высшей ценности и главному способу достижения жизненного успеха; реализация знаний, связанных с нормами нравственности и профессиональной этики в учебной, производственной и общественной деятельности; формирование личностных качеств, необходимых для эффективной профессиональной деятельности; привитие умений и навыков управления коллективом в различных формах студенческого самоуправления.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декс дисциплины «Дискретная математика и математическая логика» – </w:t>
      </w:r>
      <w:r>
        <w:rPr/>
        <w:t>Б1.Б.09 относится к базовой части блока «Дисциплин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м дисциплины: 4 з.е./</w:t>
        <w:softHyphen/>
        <w:t xml:space="preserve">144 ч.; </w:t>
      </w:r>
    </w:p>
    <w:p>
      <w:pPr>
        <w:pStyle w:val="Normal"/>
        <w:ind w:firstLine="540"/>
        <w:jc w:val="both"/>
        <w:rPr/>
      </w:pPr>
      <w:r>
        <w:rPr/>
        <w:t>контактная работа:  44.3 ч.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28ч., </w:t>
      </w:r>
    </w:p>
    <w:p>
      <w:pPr>
        <w:pStyle w:val="Normal"/>
        <w:ind w:firstLine="540"/>
        <w:jc w:val="both"/>
        <w:rPr/>
      </w:pPr>
      <w:r>
        <w:rPr/>
        <w:t xml:space="preserve">занятия  лабораторные работы–1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2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0.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softHyphen/>
        <w:t>100 ч.,</w:t>
      </w:r>
    </w:p>
    <w:p>
      <w:pPr>
        <w:pStyle w:val="Normal"/>
        <w:ind w:firstLine="540"/>
        <w:jc w:val="both"/>
        <w:rPr/>
      </w:pPr>
      <w:r>
        <w:rPr/>
        <w:t>контроль – зач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Алгебра высказываний</w:t>
      </w:r>
      <w:r>
        <w:rPr/>
        <w:t xml:space="preserve"> (Л -6 ч., ПЗ-4 ч., СР-30 ч., контроль-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Булевы функции </w:t>
      </w:r>
      <w:r>
        <w:rPr/>
        <w:t>(Л - 4 ч., ПЗ -2 ч., СР-10 ч., кср 1-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>. Исчисление высказываний</w:t>
      </w:r>
      <w:r>
        <w:rPr>
          <w:b/>
          <w:sz w:val="28"/>
          <w:szCs w:val="28"/>
        </w:rPr>
        <w:t xml:space="preserve"> </w:t>
      </w:r>
      <w:r>
        <w:rPr/>
        <w:t>(Л -4 ч., ПЗ -2 ч., СР -20 ч., контроль-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4 . </w:t>
      </w:r>
      <w:r>
        <w:rPr>
          <w:sz w:val="28"/>
          <w:szCs w:val="28"/>
        </w:rPr>
        <w:t xml:space="preserve"> Логика предикатов </w:t>
      </w:r>
      <w:r>
        <w:rPr/>
        <w:t>(Л -6 ч., ПЗ -4 ч., СР-20 ч., кср-1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5. Элементы теории алгоритмов </w:t>
      </w:r>
      <w:r>
        <w:rPr/>
        <w:t>(Л -8 ч., ПЗ -2 ч., СР-20 ч., кср-1, икр-0.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мет и задачи курса.</w:t>
      </w:r>
    </w:p>
    <w:p>
      <w:pPr>
        <w:pStyle w:val="Heading1"/>
        <w:ind w:firstLine="360"/>
        <w:jc w:val="both"/>
        <w:rPr/>
      </w:pPr>
      <w:r>
        <w:rPr>
          <w:b w:val="false"/>
          <w:sz w:val="24"/>
          <w:szCs w:val="24"/>
        </w:rPr>
        <w:t>Дисциплина  "Дискретная математика и математическая логика" предназначена для тех, кто изучает дискретную математику и математическую логику в ВУЗах. Цель дисциплины - ознакомить будущих специалистов с основными понятиями и методами дискретной математики и математической логики, показывая взаимосвязь изучаемой дисциплины с математической наукой и с современными ЭВМ. Ее задачи определяются практическими потребностями обучающихся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42:00Z</dcterms:created>
  <dc:creator>SamLab.ws</dc:creator>
  <dc:description/>
  <cp:keywords/>
  <dc:language>en-US</dc:language>
  <cp:lastModifiedBy>10</cp:lastModifiedBy>
  <cp:lastPrinted>2018-05-29T10:58:00Z</cp:lastPrinted>
  <dcterms:modified xsi:type="dcterms:W3CDTF">2020-02-13T10:48:00Z</dcterms:modified>
  <cp:revision>64</cp:revision>
  <dc:subject/>
  <dc:title/>
</cp:coreProperties>
</file>