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32"/>
          <w:szCs w:val="32"/>
        </w:rPr>
        <w:t xml:space="preserve">Б1.В.04 </w:t>
      </w:r>
      <w:r>
        <w:rPr>
          <w:b w:val="false"/>
          <w:sz w:val="28"/>
          <w:szCs w:val="28"/>
        </w:rPr>
        <w:t>Действительный анали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01.03.01  Математи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Действительны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Действитель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Действительный анализ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2,3стандартная задача 1,2,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Мера Лебег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4, 5 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6,7,8,9стандартная задача 6,7,8,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Доказать вклю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</w:rPr>
        <w:t xml:space="preserve"> </w:t>
      </w:r>
      <w:r>
        <w:rPr/>
        <w:t>Стандартная задача №2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взаимно однозначное соответствие между (0,1] и [0,1]</w:t>
      </w:r>
    </w:p>
    <w:p>
      <w:pPr>
        <w:pStyle w:val="Normal"/>
        <w:spacing w:before="20" w:after="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мощность окружностей на плоскости, координаты центра которых иррациональны, а радиусы рациональны?</w:t>
      </w:r>
    </w:p>
    <w:p>
      <w:pPr>
        <w:pStyle w:val="Normal"/>
        <w:spacing w:before="20" w:after="0"/>
        <w:jc w:val="both"/>
        <w:rPr/>
      </w:pPr>
      <w:r>
        <w:rPr/>
        <w:t xml:space="preserve">Стандартная задача №4.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меру канторового множеств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квадрат измеримой функции есть измеримая функция. Верно ли обратное?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Доказать, что функция измерим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, 2</m:t>
            </m:r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,1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before="20" w:after="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Лебега от простой функци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before="20" w:after="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Выяснить суммируема 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den>
        </m:f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0" w:after="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Вычислить интеграл Лебег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тандартную задачу равно 2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 xml:space="preserve">Дать определения: </w:t>
      </w:r>
      <w:r>
        <w:rPr>
          <w:szCs w:val="28"/>
        </w:rPr>
        <w:t>эквивалентных множеств</w:t>
      </w:r>
      <w:r>
        <w:rPr/>
        <w:t>, объединения множеств, счетного множества.</w:t>
      </w:r>
    </w:p>
    <w:p>
      <w:pPr>
        <w:pStyle w:val="Normal"/>
        <w:rPr/>
      </w:pPr>
      <w:r>
        <w:rPr>
          <w:szCs w:val="28"/>
        </w:rPr>
        <w:t>Доказать, что множество рациональных чисел счетно</w:t>
      </w:r>
      <w:r>
        <w:rPr/>
        <w:t>.</w:t>
      </w:r>
    </w:p>
    <w:p>
      <w:pPr>
        <w:pStyle w:val="Normal"/>
        <w:rPr/>
      </w:pPr>
      <w:r>
        <w:rPr/>
        <w:t>Сформулировать свойства счетных множеств.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/>
      </w:pPr>
      <w:r>
        <w:rPr/>
        <w:t>Дать определения:</w:t>
      </w:r>
      <w:r>
        <w:rPr>
          <w:lang w:bidi="zxx"/>
        </w:rPr>
        <w:t xml:space="preserve"> множества мощности континуума, алгебраического числа.</w:t>
      </w:r>
    </w:p>
    <w:p>
      <w:pPr>
        <w:pStyle w:val="Normal"/>
        <w:rPr>
          <w:lang w:bidi="zxx"/>
        </w:rPr>
      </w:pPr>
      <w:r>
        <w:rPr>
          <w:szCs w:val="28"/>
        </w:rPr>
        <w:t>Доказать теорему о несчетности отрезка [0,1]</w:t>
      </w:r>
      <w:r>
        <w:rPr>
          <w:lang w:bidi="zxx"/>
        </w:rPr>
        <w:t>.</w:t>
      </w:r>
    </w:p>
    <w:p>
      <w:pPr>
        <w:pStyle w:val="Normal"/>
        <w:rPr>
          <w:lang w:bidi="zxx"/>
        </w:rPr>
      </w:pPr>
      <w:r>
        <w:rPr>
          <w:lang w:bidi="zxx"/>
        </w:rPr>
        <w:t>Сформулировать теорему об индексах для множеств мощности континуума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открытого и замкнутого множества, меры промежутка. </w:t>
      </w:r>
    </w:p>
    <w:p>
      <w:pPr>
        <w:pStyle w:val="Normal"/>
        <w:rPr/>
      </w:pPr>
      <w:r>
        <w:rPr/>
        <w:t>Доказать, что пересечение открытых множеств открыто.</w:t>
      </w:r>
    </w:p>
    <w:p>
      <w:pPr>
        <w:pStyle w:val="Normal"/>
        <w:rPr/>
      </w:pPr>
      <w:r>
        <w:rPr/>
        <w:t>Сформулировать свойства меры промежутка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я: внешней меры, счетно-монотонной и счетно-аддитивной меры.</w:t>
      </w:r>
    </w:p>
    <w:p>
      <w:pPr>
        <w:pStyle w:val="Normal"/>
        <w:rPr/>
      </w:pPr>
      <w:r>
        <w:rPr/>
        <w:t>Привести пример вычисления внешней меры.</w:t>
      </w:r>
    </w:p>
    <w:p>
      <w:pPr>
        <w:pStyle w:val="Normal"/>
        <w:rPr/>
      </w:pPr>
      <w:r>
        <w:rPr/>
        <w:t>Сформулировать свойства  внешней меры.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 xml:space="preserve">Дать определения измеримого множества и меры Лебега, перечислить классы измеримых множеств. </w:t>
      </w:r>
    </w:p>
    <w:p>
      <w:pPr>
        <w:pStyle w:val="Normal"/>
        <w:rPr/>
      </w:pPr>
      <w:r>
        <w:rPr/>
        <w:t>Доказать, что мера Лебега счетно-аддитивна.</w:t>
      </w:r>
    </w:p>
    <w:p>
      <w:pPr>
        <w:pStyle w:val="Normal"/>
        <w:rPr/>
      </w:pPr>
      <w:r>
        <w:rPr/>
        <w:t>Сформулировать свойства измеримых множеств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измеримой функции.</w:t>
      </w:r>
    </w:p>
    <w:p>
      <w:pPr>
        <w:pStyle w:val="Normal"/>
        <w:rPr/>
      </w:pPr>
      <w:r>
        <w:rPr/>
        <w:t xml:space="preserve">Доказать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измери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 не обращается в ноль, т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измерима 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rPr/>
      </w:pPr>
      <w:r>
        <w:rPr/>
        <w:t>Сформулировать теоремы о сходящихся последовательностях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простой функции, интеграла Лебега от простой функции.</w:t>
      </w:r>
    </w:p>
    <w:p>
      <w:pPr>
        <w:pStyle w:val="Normal"/>
        <w:rPr/>
      </w:pPr>
      <w:r>
        <w:rPr/>
        <w:t>Доказать лемму о простых функциях.</w:t>
      </w:r>
    </w:p>
    <w:p>
      <w:pPr>
        <w:pStyle w:val="Normal"/>
        <w:rPr/>
      </w:pPr>
      <w:r>
        <w:rPr/>
        <w:t>Сформулировать теорему об измеримости предель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интеграла Лебега от произвольной функции..</w:t>
      </w:r>
    </w:p>
    <w:p>
      <w:pPr>
        <w:pStyle w:val="Normal"/>
        <w:rPr/>
      </w:pPr>
      <w:r>
        <w:rPr/>
        <w:t>Доказать корректность интеграла Лебега(2 и 3 пункт)</w:t>
      </w:r>
    </w:p>
    <w:p>
      <w:pPr>
        <w:pStyle w:val="Normal"/>
        <w:rPr/>
      </w:pPr>
      <w:r>
        <w:rPr/>
        <w:t>Сформулировать свойства интеграла Леб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spacing w:before="0" w:after="0"/>
        <w:jc w:val="both"/>
        <w:rPr/>
      </w:pPr>
      <w:r>
        <w:rPr/>
        <w:t xml:space="preserve">Сформулировать теорему Фату об ограниченности интегралов, теорему о сравнении интеграла Лебега с интегралом Римана </w:t>
      </w:r>
    </w:p>
    <w:p>
      <w:pPr>
        <w:pStyle w:val="Normal"/>
        <w:spacing w:before="0" w:after="0"/>
        <w:jc w:val="both"/>
        <w:rPr/>
      </w:pPr>
      <w:r>
        <w:rPr/>
        <w:t>Доказать теорему о предельном переходе под знаком интеграла Лебега.</w:t>
      </w:r>
    </w:p>
    <w:p>
      <w:pPr>
        <w:pStyle w:val="Normal"/>
        <w:spacing w:before="0" w:after="0"/>
        <w:jc w:val="both"/>
        <w:rPr/>
      </w:pPr>
      <w:r>
        <w:rPr/>
        <w:t xml:space="preserve">Описать пространств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зачету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</w:rPr>
      </w:pPr>
      <w:r>
        <w:rPr/>
        <w:t>01.03.01  Математика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ножества и операции над ними, их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Счетные множества. Теоремы об объединениях счетных множеств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об индексах (для счетных множеств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бесконечных и несчетн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ножества мощности континуума. Примеры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метрического пространства, множества в метрических пространства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открытых и замкнут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ера промежутка и ее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ера элементарного множества. Независимость меры элементарного множества от разложения элементарного множества на промежутк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счетной монотонности и счетной аддитивност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внешней меры  множества  и ее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измеримого множества и меры Лебега. Теорема о замкнутости совокупности семейства измеримых множеств относительно теоретико-множественных опера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Аддитивность меры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четная аддитивность меры Лебега. Непрерывность меры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Классы измерим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родолжение меры Лебега с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а всю прямую. Мера Лебега множеств на плоскости и в трехмерном пространстве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бзор построения меры Лебега на абстрактных множества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онятие измеримой функции. Примеры измеримых функций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ы об операциях над измеримыми функциям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ходимость последовательности измеримых функций. Какова связь между этими типами сходимости?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ы о сходящихся последовательностях (Егорова, Рисса, Лузина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эквивалентных функ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об измеримости предельной функц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простой функции. Примеры простых функ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интеграла Лебега от простой функц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бщее определение интеграла Лебега. Корректность определения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сновные свойства суммируемых функций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редельный переход под знаком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Фату об ограниченности интеграло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равнение интеграла Лебега с интегралом Риман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онятие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</m:oMath>
      <w:r>
        <w:rPr>
          <w:sz w:val="28"/>
          <w:szCs w:val="28"/>
        </w:rPr>
        <w:t xml:space="preserve">, </w:t>
      </w:r>
      <w:r>
        <w:rPr/>
        <w:t>его элементы, свойства этого простран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заряда. Теорема Радона-Никодим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произведения мер. Теорема Фубин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ространств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rPr/>
            </w:pPr>
            <w:r>
              <w:rPr/>
              <w:t>Самостоятельная работа №7 –.</w:t>
            </w:r>
          </w:p>
          <w:p>
            <w:pPr>
              <w:pStyle w:val="Normal"/>
              <w:rPr/>
            </w:pPr>
            <w:r>
              <w:rPr/>
              <w:t>Самостоятельная работа №8 – 7 б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№9 – 8 б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б </w:t>
            </w:r>
          </w:p>
          <w:p>
            <w:pPr>
              <w:pStyle w:val="Normal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б 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Отношения и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щности множест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Heading3"/>
        <w:tabs>
          <w:tab w:val="clear" w:pos="708"/>
          <w:tab w:val="center" w:pos="4949" w:leader="none"/>
        </w:tabs>
        <w:spacing w:before="0" w:after="0"/>
        <w:jc w:val="left"/>
        <w:rPr/>
      </w:pPr>
      <w:r>
        <w:rPr/>
        <w:t>Образец экзаменационного биле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859589359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>
                <w:sz w:val="26"/>
                <w:szCs w:val="26"/>
              </w:rPr>
              <w:t>Действительный анализ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Счетного множества, множества мощности континуум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Определение измеримой функции, интеграла Лебега от простой функции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Сформулировать теоремы Егорова, Рисса, Лузин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интеграл Лебега от просто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Доказать, что функция измерима 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 2</m:t>
                  </m:r>
                </m:e>
              </m:d>
            </m:oMath>
            <w:r>
              <w:rPr>
                <w:sz w:val="28"/>
                <w:szCs w:val="28"/>
              </w:rPr>
              <w:t xml:space="preserve">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,1</m:t>
                          </m:r>
                        </m:e>
                      </m:d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/>
            </w:pPr>
            <w:r>
              <w:rPr>
                <w:sz w:val="28"/>
                <w:szCs w:val="28"/>
              </w:rPr>
              <w:t>(6б)  Доказать линейность интеграла Лебега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Доказать счетную монотонность и непрерывность меры Лебег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б) Сформулировать свойства открытых и замкнутых множеств и доказать одно из них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sz w:val="28"/>
                <w:szCs w:val="28"/>
              </w:rPr>
              <w:t xml:space="preserve">(3б) Вычислить интеграл Лебег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на отрез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б) Найти взаимно однозначное соответствие между (0,1] и [0,1]</w:t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3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49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1-28T12:04:00Z</dcterms:modified>
  <cp:revision>6</cp:revision>
  <dc:subject/>
  <dc:title>ФГБОУ ВПО</dc:title>
</cp:coreProperties>
</file>