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989"/>
      </w:tblGrid>
      <w:tr>
        <w:trPr>
          <w:trHeight w:val="292" w:hRule="atLeast"/>
        </w:trPr>
        <w:tc>
          <w:tcPr>
            <w:tcW w:w="3751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ФГБОУ 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«АГУ»</w:t>
            </w:r>
          </w:p>
        </w:tc>
        <w:tc>
          <w:tcPr>
            <w:tcW w:w="698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292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ограмма практики</w:t>
            </w:r>
          </w:p>
        </w:tc>
      </w:tr>
      <w:tr>
        <w:trPr>
          <w:trHeight w:val="103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МК. ОП-2/РК-7.3.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101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5430"/>
      </w:tblGrid>
      <w:tr>
        <w:trPr>
          <w:trHeight w:val="1722" w:hRule="atLeast"/>
        </w:trPr>
        <w:tc>
          <w:tcPr>
            <w:tcW w:w="558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«УТВЕРЖДАЮ» 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Декан факультета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математики и компьютерных наук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_________________ </w:t>
            </w:r>
          </w:p>
          <w:p>
            <w:pPr>
              <w:pStyle w:val="Normal"/>
              <w:spacing w:before="0" w:after="200"/>
              <w:ind w:left="991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«___» ____________ 20___г.</w:t>
            </w:r>
          </w:p>
        </w:tc>
      </w:tr>
    </w:tbl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ind w:left="5670" w:hanging="0"/>
        <w:jc w:val="center"/>
        <w:rPr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97790</wp:posOffset>
                </wp:positionV>
                <wp:extent cx="590550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5pt;mso-wrap-distance-left:9pt;mso-wrap-distance-right:9pt;mso-wrap-distance-top:0pt;mso-wrap-distance-bottom:0pt;margin-top:7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rFonts w:eastAsia="Calibri;Century Gothic" w:cs="Calibri;Century Gothic"/>
          <w:b/>
          <w:bCs/>
          <w:color w:val="000000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грамма производственной прак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97790</wp:posOffset>
                </wp:positionV>
                <wp:extent cx="590550" cy="32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5.3pt;mso-wrap-distance-left:9pt;mso-wrap-distance-right:9pt;mso-wrap-distance-top:0pt;mso-wrap-distance-bottom:0pt;margin-top:7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>Б2.В.02.01 (П) ПРОИЗВОДСТВЕННАЯ ПРАКТИКА ( ПРАКТИКА ПО ПОЛУЧЕНИЮ  ПРОФЕССИОНАЛЬНЫХ УМЕНИЙ И ОПЫТА ПРОФЕССИОНАЛЬНОЙ ДЕЯТЕЛЬНОСТИ)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>(ПЕДАГОГИЧЕСКАЯ ПРАКТИКА)</w:t>
      </w:r>
    </w:p>
    <w:p>
      <w:pPr>
        <w:pStyle w:val="Normal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01.03.01 «Математика» </w:t>
      </w: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профиль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«Математическое моделирование»</w:t>
      </w:r>
    </w:p>
    <w:p>
      <w:pPr>
        <w:pStyle w:val="Normal"/>
        <w:spacing w:lineRule="auto" w:line="36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>Бакалавриат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Факультет 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математики и компьютерных наук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Кафедра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математического анализа и методики преподавания математики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Рассмотрена и одобрена на заседании кафедры математического анализа и методики 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преподавания математики 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протокол №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 xml:space="preserve">   «     »    </w:t>
        <w:softHyphen/>
        <w:softHyphen/>
        <w:softHyphen/>
        <w:softHyphen/>
        <w:softHyphen/>
        <w:t>_______________ 20     г.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Заведующая кафедрой 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д.ф.мат.наук., профессор Шумафов М.М.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______________                                          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>Составитель программы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    старший преподаватель кафедры математического анализа и мпм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>Беликова Т.Г.._______________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 документа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fldChar w:fldCharType="begin"/>
          </w:r>
          <w:r>
            <w:rPr>
              <w:rFonts w:cs="Times New Roman;Times New Roman" w:ascii="Times New Roman;Times New Roman" w:hAnsi="Times New Roman;Times New Roman"/>
            </w:rPr>
            <w:instrText xml:space="preserve"> TOC \o "1-3" \u </w:instrText>
          </w:r>
          <w:r>
            <w:rPr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Fonts w:cs="Times New Roman;Times New Roman" w:ascii="Times New Roman;Times New Roman" w:hAnsi="Times New Roman;Times New Roman"/>
            </w:rPr>
            <w:t xml:space="preserve"> </w:t>
          </w:r>
          <w:r>
            <w:rPr>
              <w:rFonts w:cs="Times New Roman;Times New Roman" w:ascii="Times New Roman;Times New Roman" w:hAnsi="Times New Roman;Times New Roman"/>
            </w:rPr>
            <w:t>Вид практики, способы и формы проведения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2. Планируемые результат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3. Место практики в структуре образовательной программ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 xml:space="preserve">4. Объем практики. 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5. Содержание практик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6. Форма отчетност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7. Оценочные средства.</w:t>
          </w:r>
        </w:p>
        <w:p>
          <w:pPr>
            <w:pStyle w:val="Heading1"/>
            <w:numPr>
              <w:ilvl w:val="0"/>
              <w:numId w:val="2"/>
            </w:numPr>
            <w:tabs>
              <w:tab w:val="clear" w:pos="708"/>
              <w:tab w:val="left" w:pos="0" w:leader="none"/>
              <w:tab w:val="left" w:pos="900" w:leader="none"/>
            </w:tabs>
            <w:spacing w:before="0" w:after="0"/>
            <w:ind w:left="0" w:firstLine="567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Учебная литература,  ресурсы сети «Интернет»,  применяемые информационные технологи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9. Материально-техническая база.</w:t>
          </w:r>
          <w:r>
            <w:rPr>
              <w:rFonts w:cs="Times New Roman;Times New Roman" w:ascii="Times New Roman;Times New Roman" w:hAnsi="Times New Roman;Times New Roman"/>
            </w:rPr>
            <w:fldChar w:fldCharType="end"/>
          </w:r>
        </w:p>
      </w:sdtContent>
    </w:sdt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1. Образец </w:t>
      </w:r>
      <w:r>
        <w:rPr>
          <w:rFonts w:cs="Times New Roman;Times New Roman" w:ascii="Times New Roman;Times New Roman" w:hAnsi="Times New Roman;Times New Roman"/>
          <w:szCs w:val="24"/>
        </w:rPr>
        <w:t>формы краткосрочного договора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2. Образец общей характеристики по практике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3. Образец задания на практику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4. Образец характеристик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руководителя от предприятия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5. Образец отчета по практике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 xml:space="preserve">Приложение 6. Образец 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справки об участии работодателей  в формировании компетенций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7. Образец заявления студента о прохождении учебной практики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8. Образец гарантийного письма от образовательного учреждения.</w:t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 Лист регистрации изменений</w:t>
        <w:tab/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/>
          <w:spacing w:val="0"/>
          <w:sz w:val="24"/>
          <w:szCs w:val="24"/>
        </w:rPr>
      </w:pPr>
      <w:r>
        <w:rPr>
          <w:rFonts w:cs="Times New Roman;Times New Roman"/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 w:val="false"/>
          <w:b w:val="false"/>
          <w:bCs/>
          <w:spacing w:val="0"/>
          <w:sz w:val="24"/>
          <w:szCs w:val="24"/>
        </w:rPr>
      </w:pPr>
      <w:r>
        <w:rPr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. Вид практики, способы и формы ее проведения </w:t>
      </w:r>
    </w:p>
    <w:p>
      <w:pPr>
        <w:pStyle w:val="TextBody"/>
        <w:spacing w:before="0" w:after="0"/>
        <w:ind w:firstLine="567"/>
        <w:jc w:val="both"/>
        <w:rPr/>
      </w:pPr>
      <w:r>
        <w:rPr>
          <w:kern w:val="2"/>
          <w:sz w:val="22"/>
          <w:szCs w:val="22"/>
        </w:rPr>
        <w:t>Вид практики – производственная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Тип производственной практики – практика 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по получению  профессиональных умений и опыта профессиональной деятельности </w:t>
      </w:r>
      <w:r>
        <w:rPr>
          <w:bCs/>
          <w:sz w:val="22"/>
          <w:szCs w:val="22"/>
          <w:highlight w:val="yellow"/>
        </w:rPr>
        <w:t>(педагогическая)</w:t>
      </w:r>
      <w:r>
        <w:rPr>
          <w:sz w:val="22"/>
          <w:szCs w:val="22"/>
          <w:highlight w:val="yellow"/>
        </w:rPr>
        <w:t>.</w:t>
      </w:r>
    </w:p>
    <w:p>
      <w:pPr>
        <w:pStyle w:val="Default"/>
        <w:widowControl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Способы проведения производственной практики: стационарная, выездная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проведения практики: дискретна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Перечень планируемых результато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уемые и проверяемые в ходе производственной практики компетен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8"/>
        </w:rPr>
        <w:t>Общекультурные:</w:t>
      </w:r>
      <w:r>
        <w:rPr>
          <w:rFonts w:cs="Times New Roman;Times New Roman" w:ascii="Times New Roman;Times New Roman" w:hAnsi="Times New Roman;Times New Roman"/>
        </w:rPr>
        <w:t xml:space="preserve">      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-</w:t>
      </w:r>
      <w:r>
        <w:rPr>
          <w:rFonts w:cs="Times New Roman;Times New Roman" w:ascii="Times New Roman;Times New Roman" w:hAnsi="Times New Roman;Times New Roman"/>
        </w:rPr>
        <w:t xml:space="preserve"> владение культурой мышления, способность к анализу, обобщению информации, постановке целей и выбору путей их достижения, владеет культурой устной и письменной речи (ОК-7);</w:t>
      </w:r>
    </w:p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щепрофессиональные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-</w:t>
      </w:r>
      <w:r>
        <w:rPr/>
        <w:t xml:space="preserve"> 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Профессиональные компетенции:</w:t>
      </w:r>
    </w:p>
    <w:p>
      <w:pPr>
        <w:pStyle w:val="Style13"/>
        <w:rPr/>
      </w:pPr>
      <w:r>
        <w:rPr>
          <w:sz w:val="22"/>
          <w:szCs w:val="22"/>
          <w:lang w:val="ru-RU"/>
        </w:rPr>
        <w:t>- способность критически анализировать учебный процесс и учебные материалы с точки зрения их эффективности (ПК-5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пособность к организации учебной деятельности в конкретной предметной области (математика, физика, информатика) (ПК-9).</w:t>
      </w:r>
    </w:p>
    <w:p>
      <w:pPr>
        <w:pStyle w:val="Normal"/>
        <w:ind w:left="284" w:right="310" w:firstLine="4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казателями компетенций являются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w:rPr>
          <w:rFonts w:cs="Times New Roman;Times New Roman" w:ascii="Times New Roman;Times New Roman" w:hAnsi="Times New Roman;Times New Roman"/>
          <w:b/>
        </w:rPr>
        <w:t xml:space="preserve">Знания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-  теоретической базы методики преподавания математики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снов деятельности СОШ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собенностей работы, функции и должностных обязанностей персонала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держания профессии учителя, ее особенностей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  <w:b/>
        </w:rPr>
        <w:t>Умения и навыки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 xml:space="preserve">- </w:t>
      </w:r>
      <w:r>
        <w:rPr>
          <w:rFonts w:cs="Times New Roman;Times New Roman" w:ascii="Times New Roman;Times New Roman" w:hAnsi="Times New Roman;Times New Roman"/>
        </w:rPr>
        <w:t>работать с нормативными документами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бирать материалы для написания рефератов, курсовых работ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развивать профессиональную культуру;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формировать и развивать профессионально значимые качества личности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риентироваться в сферах педагогической деятельности: учебно-методической, воспитательной, исследовательской, организаторской.</w:t>
      </w:r>
    </w:p>
    <w:p>
      <w:pPr>
        <w:pStyle w:val="Heading1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практики в структуре образовательной программы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Производственная  практика (практика </w:t>
      </w:r>
      <w:r>
        <w:rPr>
          <w:rFonts w:cs="Times New Roman;Times New Roman" w:ascii="Times New Roman;Times New Roman" w:hAnsi="Times New Roman;Times New Roman"/>
          <w:kern w:val="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о получению  профессиональных умений и опыта профессиональной деятельности</w:t>
      </w:r>
      <w:r>
        <w:rPr>
          <w:rFonts w:cs="Times New Roman;Times New Roman" w:ascii="Times New Roman;Times New Roman" w:hAnsi="Times New Roman;Times New Roman"/>
        </w:rPr>
        <w:t xml:space="preserve">) входит в вариативный блок образовательной программы  Блок 2 «Практики»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4. Объем практики </w:t>
      </w:r>
      <w:r>
        <w:rPr>
          <w:b/>
          <w:bCs/>
        </w:rPr>
        <w:t>6 з.ед./216 ак.ч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5. Содержание практики</w:t>
      </w:r>
    </w:p>
    <w:p>
      <w:pPr>
        <w:pStyle w:val="TextBodyInden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изводственная практика проходит на 4 курсе по математике.    Продолжительность ее 4 недели. Во время производственной практики студенты разрабатывают подробные планы-конспекты уроков, которые  должны быть представлены сначала учителю, а затем методисту не менее чем за 1-2 дня до урока. Планы должны быть подписаны учителем и методистом. Методист обязан вместе со студентом проанализировать каждый план урока и оказать практиканту необходимую методическую помощь, подсказать, какие приемы можно использовать, как лучше построить урок, придав ему коммуникативную направленность. Во время практики методист, по возможности, обязан посетить все уроки прикрепленных к нему студентов и обязательно сделать подробный и глубокий анализ каждого урока по этапам (вместе с присутствовавшими на уроке студентами). Количество уроков, проводимых студентами, определяется сеткой часов конкретного класса. Студент обязан быть в школе не менее 6 часов и посещать все уроки у всех учителей своего класса. Все незанятые студенты обязаны присутствовать на уроках своих товарищей. По окончании педпрактики студенты представляют в университет отчетную документацию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В отчете дается анализ проведенной студентом работы: что</w:t>
      </w:r>
      <w:r>
        <w:rPr>
          <w:rFonts w:cs="Times New Roman;Times New Roman" w:ascii="Times New Roman;Times New Roman" w:hAnsi="Times New Roman;Times New Roman"/>
          <w:bCs/>
        </w:rPr>
        <w:t xml:space="preserve"> изучалось, </w:t>
      </w:r>
      <w:r>
        <w:rPr>
          <w:rFonts w:cs="Times New Roman;Times New Roman" w:ascii="Times New Roman;Times New Roman" w:hAnsi="Times New Roman;Times New Roman"/>
        </w:rPr>
        <w:t>в каком объеме, по каким пособиям, какие методические приемы были за</w:t>
        <w:softHyphen/>
        <w:t>действованы при обучении тем или иным навыкам и умениям, результатив</w:t>
        <w:softHyphen/>
        <w:t>ность разных видов работы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 основании анализа проделанной работы студенты могут высказать предложения по улучшению организации и проведению педагогической практики, а также организации курса теории обучения математике. Отчет подписывается студентом и методистом от школы. </w:t>
      </w:r>
    </w:p>
    <w:p>
      <w:pPr>
        <w:pStyle w:val="Normal"/>
        <w:ind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bCs/>
        </w:rPr>
        <w:t>Производственная практика на заочном отделени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ая практика на заочном отделении проходит на 4 курсе.   Продолжительность ее 2 недели. В период производственной практики студенты проводят уроки, также должны провести одно зачетное внеклассное мероприятие по иностранному языку (вечер, утренник, КВН, викторину и т.д.) или по воспитательной работе. Количество уроков, проводимых студентами, определяется сеткой часов конкретного класса. По окончании практики студенты представляют в университет отчетную документац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1. Производственный этап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Составление планов, проведение уроков, анализ уроков однокурсников, проведение внеклассных мероприятий по математике, выполнение индивидуального задания по психологии и педагогике. Заполнение итогового отче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2. Итоговый этап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</w:rPr>
        <w:t>Подготовка отчетной документации по практике, проверка документации методистами, выставление оценок, проведение итоговой конференции.</w:t>
      </w:r>
    </w:p>
    <w:p>
      <w:pPr>
        <w:pStyle w:val="Normal"/>
        <w:ind w:firstLine="724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 Форма отчетности по практике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одержание отчета студента- практиканта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По итогам прохождения </w:t>
      </w:r>
      <w:r>
        <w:rPr>
          <w:rFonts w:cs="Times New Roman;Times New Roman" w:ascii="Times New Roman;Times New Roman" w:hAnsi="Times New Roman;Times New Roman"/>
          <w:b/>
          <w:i/>
          <w:iCs/>
          <w:kern w:val="2"/>
        </w:rPr>
        <w:t>Производственной практики (</w:t>
      </w:r>
      <w:r>
        <w:rPr>
          <w:rFonts w:cs="Times New Roman;Times New Roman" w:ascii="Times New Roman;Times New Roman" w:hAnsi="Times New Roman;Times New Roman"/>
          <w:b/>
          <w:i/>
          <w:iCs/>
        </w:rPr>
        <w:t>Практики по получению профессиональных умений и опыта профессиональной деятельности)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  студент – бакалавр предоставляет руководителю практики</w:t>
      </w:r>
      <w:r>
        <w:rPr>
          <w:rFonts w:cs="Times New Roman;Times New Roman" w:ascii="Times New Roman;Times New Roman" w:hAnsi="Times New Roman;Times New Roman"/>
          <w:b/>
          <w:i/>
        </w:rPr>
        <w:t xml:space="preserve"> не позднее двух недель после прохождения практики </w:t>
      </w: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следующую отчетную документацию: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- </w:t>
      </w:r>
      <w:r>
        <w:rPr>
          <w:rFonts w:cs="Times New Roman;Times New Roman" w:ascii="Times New Roman;Times New Roman" w:hAnsi="Times New Roman;Times New Roman"/>
        </w:rPr>
        <w:t>отчет о прохождении практики (Приложение 5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дание на практику (Приложение 3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характеристика на студента-бакалавра с места прохождения практики (заполняется на месте прохождения практики) (Приложение 4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cs="Times New Roman;Times New Roman" w:ascii="Times New Roman;Times New Roman" w:hAnsi="Times New Roman;Times New Roman"/>
          <w:lang w:val="en-US"/>
        </w:rPr>
        <w:t>PRINT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SCREEN</w:t>
      </w:r>
      <w:r>
        <w:rPr>
          <w:rFonts w:cs="Times New Roman;Times New Roman" w:ascii="Times New Roman;Times New Roman" w:hAnsi="Times New Roman;Times New Roman"/>
        </w:rPr>
        <w:t xml:space="preserve"> характеристики в  Портфолио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итоговый отчет о прохождении практики с печатью школы и подписью директора. Отчет отражает выполнение заданий, поручений, полученных от методиста и руководителя практики и включает итоговые оценки методистов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характеристика студента-бакалавра с места прохождения практики (заполняется в произвольной форме студентом-практикантом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справка работодателя об уровне сформированности компетенций по результатам практики (заполняется в школе) (Приложение 6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явление и гарантийное письмо (оформляется на официальном бланке школы с указанием реквизитов и номера исходящего документа), если студент проходит практику по месту жительства или по месту будущей работы (Приложения 7,8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договор с организацией (если студент проходит практику по месту жительства за пределами РА) (Приложение 1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вся сопутствующая документация - планы-конспекты всех проведенных уроков (мин. 4 урока), анализы 4 уроков (2 - по первому ия, 2 – по второму ия, или 4 – по первому ия), конспект внеклассного мероприятия по иностранному языку, индивидуальное задание по психологии и педагогике (вложить в папку с остальной документацией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.  Оценочные средства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еречень оценочных средств: 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екущий контроль – задание, дневник по учебной практике.</w:t>
      </w:r>
    </w:p>
    <w:p>
      <w:pPr>
        <w:pStyle w:val="TextBody"/>
        <w:spacing w:before="0" w:after="0"/>
        <w:ind w:firstLine="567"/>
        <w:jc w:val="both"/>
        <w:rPr/>
      </w:pPr>
      <w:r>
        <w:rPr>
          <w:kern w:val="2"/>
          <w:sz w:val="22"/>
          <w:szCs w:val="22"/>
        </w:rPr>
        <w:t>Промежуточная аттестация –  дифференцированный зачет, в ходе которого студент выступает с докладом о результатах прохождения практики и представляет папку с отчетными материал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>По итогам практики студенту выставляется дифференцированный зачет в экзаменационную ведомость и в зачетную книжку. В итоговой оценке учитывается уровень сформированных студентами общекультурных и профессиональных компетенций, профессиональные умения и навыки, уровень их теоретической и практической подготовленности, трудовая дисциплина и творческая актив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</w:t>
      </w:r>
      <w:r>
        <w:rPr>
          <w:rFonts w:cs="Times New Roman;Times New Roman" w:ascii="Times New Roman;Times New Roman" w:hAnsi="Times New Roman;Times New Roman"/>
        </w:rPr>
        <w:t>Согласно балльно-рейтинговой системе, введенной на факультете математики и компьютерных наук, педагогическая практика оценивается в 100 баллов, которые распределяются следующим образо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- 45 баллов – методист по математике;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20 баллов – методист по педагогике;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20 баллов – методист по психологии;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15 баллов – факультетский руководитель практик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Критерии перевода баллов в оценку: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90-100 баллов – «5»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70-89 баллов – «4»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51-69 баллов – «3»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≤ </w:t>
      </w:r>
      <w:r>
        <w:rPr>
          <w:rFonts w:cs="Times New Roman;Times New Roman" w:ascii="Times New Roman;Times New Roman" w:hAnsi="Times New Roman;Times New Roman"/>
        </w:rPr>
        <w:t>50 баллов – «2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Критерии оценивания задания по предмету (по языку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40-45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5»: планы уроков соответствуют основным требованиям методики обучения математики. Студент показывает отличный уровень владения математическим материалом. Внеклассное мероприятие грамотно разработано. Материалы по педагогической практике сданы в срок и оформлены в соответствии с предъявляемыми требования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30-39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4»: планы уроков не соответствуют основным требованиям методики обучения математике. При составлении планов допускаются методические ошибки. Студент показывает хороший уровень владения материалом, практически не допускает ошибок в речи.                                                             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еклассное мероприятие грамотно разработано. Материалы по педагогической практике сданы в срок и оформлены в соответствии с предъявляемыми требования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20-29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3»: планы уроков не соответствуют основным требованиям методики обучения математике. Планы не всегда обговариваются с методистом, допускаются не только методические, но и грамматические ошибки при их составлении. Студент показывает невысокий уровень владения математическим материалом, допускает ошибки в речи. Внеклассное мероприятие не носит познавательный характер. Материалы по педагогической практике не сданы в срок, оформление не соответствует  предъявляемым требования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&lt; 20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2»: планы уроков не соответствуют основным требованиям методики обучения математике. Студент показывает низкий уровень владения языком, допускает ошибки в речи. Внеклассное мероприятие не проведено. Материалы по педагогической практике не были сданы в срок и не оформлены в соответствии с предъявляемыми требованиями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Критерии оценивания задания по психологи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15-16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3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 xml:space="preserve">17-18 баллов </w:t>
      </w:r>
      <w:r>
        <w:rPr>
          <w:rFonts w:cs="Times New Roman;Times New Roman" w:ascii="Times New Roman;Times New Roman" w:hAnsi="Times New Roman;Times New Roman"/>
        </w:rPr>
        <w:t>соответствует оценке «4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19-20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5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5 баллов</w:t>
      </w:r>
      <w:r>
        <w:rPr>
          <w:rFonts w:cs="Times New Roman;Times New Roman" w:ascii="Times New Roman;Times New Roman" w:hAnsi="Times New Roman;Times New Roman"/>
        </w:rPr>
        <w:t xml:space="preserve"> студент-практикант получает за выполненное не в полном объеме задание, т.е. за представленную психолого-педагогическую характеристику на учащегося, которая не соответствует требованиям кафедры психологии, носит незаконченный, поверхностный характер, не содержит данных психологического исслед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6 баллов</w:t>
      </w:r>
      <w:r>
        <w:rPr>
          <w:rFonts w:cs="Times New Roman;Times New Roman" w:ascii="Times New Roman;Times New Roman" w:hAnsi="Times New Roman;Times New Roman"/>
        </w:rPr>
        <w:t xml:space="preserve"> – характеристика по своей структуре соответствует стандарту, но в ней отсутствует собственно психологический раздел или не используются данные психологических исследо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7 баллов</w:t>
      </w:r>
      <w:r>
        <w:rPr>
          <w:rFonts w:cs="Times New Roman;Times New Roman" w:ascii="Times New Roman;Times New Roman" w:hAnsi="Times New Roman;Times New Roman"/>
        </w:rPr>
        <w:t xml:space="preserve"> – характеристика соответствует требованиям, но в ней недостаточно полно представлены психологические особенности учащихся, не проанализированы результаты тестирования, нет выводов, либо они носят формальный характе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8 баллов</w:t>
      </w:r>
      <w:r>
        <w:rPr>
          <w:rFonts w:cs="Times New Roman;Times New Roman" w:ascii="Times New Roman;Times New Roman" w:hAnsi="Times New Roman;Times New Roman"/>
        </w:rPr>
        <w:t xml:space="preserve"> – характеристика носит законченный характер, но в ней не используются материалы психологического исследования, она носит лишь описательный характер, выводы не точно сформулирова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9 баллов</w:t>
      </w:r>
      <w:r>
        <w:rPr>
          <w:rFonts w:cs="Times New Roman;Times New Roman" w:ascii="Times New Roman;Times New Roman" w:hAnsi="Times New Roman;Times New Roman"/>
        </w:rPr>
        <w:t xml:space="preserve"> – характеристика полная, выводы научно обоснованы, но к характеристике не прилагаются материалы исследования, в тексте нет ссылок на результаты исследования, либо они представлены недостаточ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20 баллов</w:t>
      </w:r>
      <w:r>
        <w:rPr>
          <w:rFonts w:cs="Times New Roman;Times New Roman" w:ascii="Times New Roman;Times New Roman" w:hAnsi="Times New Roman;Times New Roman"/>
        </w:rPr>
        <w:t xml:space="preserve"> – характеристика соответствует всем установленным требованиям, материалы исследования прилагаются, выводы научно обоснованы и практически подтверждены, носят индивидуальный характер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Критерии оценивания задания по педагог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15-16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3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 xml:space="preserve">17-18 баллов </w:t>
      </w:r>
      <w:r>
        <w:rPr>
          <w:rFonts w:cs="Times New Roman;Times New Roman" w:ascii="Times New Roman;Times New Roman" w:hAnsi="Times New Roman;Times New Roman"/>
        </w:rPr>
        <w:t>соответствует оценке «4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ыполнение задания на </w:t>
      </w:r>
      <w:r>
        <w:rPr>
          <w:rFonts w:cs="Times New Roman;Times New Roman" w:ascii="Times New Roman;Times New Roman" w:hAnsi="Times New Roman;Times New Roman"/>
          <w:b/>
        </w:rPr>
        <w:t>19-20 баллов</w:t>
      </w:r>
      <w:r>
        <w:rPr>
          <w:rFonts w:cs="Times New Roman;Times New Roman" w:ascii="Times New Roman;Times New Roman" w:hAnsi="Times New Roman;Times New Roman"/>
        </w:rPr>
        <w:t xml:space="preserve"> соответствует оценке «5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9-20 баллов</w:t>
      </w:r>
      <w:r>
        <w:rPr>
          <w:rFonts w:cs="Times New Roman;Times New Roman" w:ascii="Times New Roman;Times New Roman" w:hAnsi="Times New Roman;Times New Roman"/>
        </w:rPr>
        <w:t xml:space="preserve"> студент-практикант получает за полное выполнение задания по педагогике, куда входит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знакомление с планом работы классного руководител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ие установить доброжелательные отношения с учащимися и учителе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ставление плана внеклассного мероприят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дение внеклассного и общешкольного мероприят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ие сделать самоанализ урока и внеклассного мероприят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полнение всех функций, который должен выполнять классный руководител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сокий уровень аналитических умений, проявляющихся как в процессе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руппового обсуждения содержания практики, так и в оформлении документ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оевременная сдача документации руководителю для проверки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7-18 баллов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испытывает трудности при анализе результатов наблюдения, не всегда доказательно и четко формулирует вывод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умеет установить доброжелательные отношения с детьми, с учителе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активно участвует в итоговой конферен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выполнил задания в неполном объеме (по уважительной причине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своевременно сдал документацию руководителю для провер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5-16 баллов</w:t>
      </w:r>
      <w:r>
        <w:rPr>
          <w:rFonts w:cs="Times New Roman;Times New Roman" w:ascii="Times New Roman;Times New Roman" w:hAnsi="Times New Roman;Times New Roman"/>
        </w:rPr>
        <w:t xml:space="preserve"> ставятся студенту за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сутствие активности в обсуждении изучаемых на практике вопрос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полный анализ результатов и малодоказательные вывод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льный подход в использовании диагностических методик и в общении с учащимися и учителям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полное выполнение заданий по практике без уважительной причин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567" w:hanging="0"/>
        <w:rPr/>
      </w:pPr>
      <w:r>
        <w:rPr/>
        <w:t>8. Учебная литература,  ресурсы сети «Интернет», применяемые информационные технологии.</w:t>
      </w:r>
    </w:p>
    <w:p>
      <w:pPr>
        <w:pStyle w:val="Normal"/>
        <w:rPr>
          <w:i/>
          <w:i/>
        </w:rPr>
      </w:pPr>
      <w:r>
        <w:rPr>
          <w:i/>
        </w:rPr>
        <w:t>Основная и дополнительная литература.</w:t>
      </w:r>
    </w:p>
    <w:p>
      <w:pPr>
        <w:pStyle w:val="Normal"/>
        <w:ind w:firstLine="567"/>
        <w:rPr>
          <w:rFonts w:ascii="Times New Roman;Times New Roman" w:hAnsi="Times New Roman;Times New Roman" w:eastAsia="TimesNewRomanPSMT;MS Mincho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  <w:t>8.1. Основная литератур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/>
        <w:t>Учебники и учебные пособия, в которых описываются теоретические основы темы выпуск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Научно-технические отчеты по разработкам, которые используются при формулировке задач практики и выпуск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Научные статьи, посвященные вопросам выпуск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Документация по программному обеспечению, используемому при написании выпуск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Электронные Интернет-источники, посвященные теме выпускной рабо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Документы, посвященные оформлению научных и технических отче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Методические рекомендации по прохождению преддипломной практик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ФЗ «Об образовании в Российской Федерации» от 29.12.2012г. № 273-ФЗ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2. Дополнительная литератур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Style w:val="StrongEmphasis"/>
        </w:rPr>
      </w:pPr>
      <w:r>
        <w:rPr/>
        <w:t>ФЗ «О высшем и послевузовском профессиональном образовании» от 22.08.96 г. № 125-ФЗ</w:t>
      </w:r>
      <w:r>
        <w:rPr>
          <w:b/>
        </w:rPr>
        <w:t xml:space="preserve">. </w:t>
      </w:r>
      <w:r>
        <w:rPr>
          <w:rStyle w:val="StrongEmphasis"/>
          <w:b w:val="false"/>
          <w:bCs w:val="false"/>
        </w:rPr>
        <w:t>(действующая редакция от 01.02.2012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Письмо Минобразования РФ «Рекомендации по организации практики студентов образовательных учреждений высшего профессионального образования» от 3.08.00 г. № 14-55-484 ин/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Примерное положение о практиках студентов высшего профессионального учебного заведения по направлению и специальности «социальная работа». Утверждено на заседании Президиума УМО вызов России по образованию в области социальной работы. – М., 2002.</w:t>
      </w:r>
    </w:p>
    <w:p>
      <w:pPr>
        <w:pStyle w:val="Normal"/>
        <w:numPr>
          <w:ilvl w:val="0"/>
          <w:numId w:val="4"/>
        </w:numPr>
        <w:autoSpaceDE w:val="false"/>
        <w:ind w:left="1134" w:right="-57" w:hanging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Андреева,Г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Социальная психология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учебник дл явысш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. учеб. 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заведений / Г.М. Андреева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– 5 изд., испр. и доп. – М.: 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АспектПресс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, 2004. – 365 с.</w:t>
      </w:r>
    </w:p>
    <w:p>
      <w:pPr>
        <w:pStyle w:val="Normal"/>
        <w:numPr>
          <w:ilvl w:val="0"/>
          <w:numId w:val="4"/>
        </w:numPr>
        <w:autoSpaceDE w:val="false"/>
        <w:ind w:left="1134" w:right="-57" w:hanging="567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Борытко, Н.М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Методология и методы психолого-педагогических исследований: учеб. пособие для студентов вузов / Н.М. Борытко, А.В. Моложавенко, И.А. Соловцова; под ред. Н.М. Борытко. – М.: Академия, 2008. – 320 с.</w:t>
      </w:r>
    </w:p>
    <w:p>
      <w:pPr>
        <w:pStyle w:val="Normal"/>
        <w:numPr>
          <w:ilvl w:val="0"/>
          <w:numId w:val="4"/>
        </w:numPr>
        <w:autoSpaceDE w:val="false"/>
        <w:ind w:left="1134" w:right="-57" w:hanging="567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Борытко, Н.М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Методология и методы психолого-педагогических исследований: учеб. пособие для студентов вузов / Н.М. Борытко, А.В. Моложавенко, И.А. Соловцова; под ред. Н.М. Борытко. – М.: Академия, 2008. – 32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10"/>
          <w:szCs w:val="24"/>
        </w:rPr>
      </w:pPr>
      <w:r>
        <w:rPr>
          <w:rFonts w:cs="Times New Roman;Times New Roman" w:ascii="Times New Roman;Times New Roman" w:hAnsi="Times New Roman;Times New Roman"/>
          <w:spacing w:val="-10"/>
          <w:szCs w:val="24"/>
        </w:rPr>
        <w:t>В помощь студенту-практиканту и молодому учителю: учебно-методическое пособие / Л. Е. Виноградова [и др.]. – Томск: Издательство Томского государственного педагогического университета, 2004. – 6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Давыдов, В.П. Методология и методика психолого-педагогического исследования: учеб. пособие для вузов / В.П. Давыдов, П.И. Образцов, А.И. Уман. – М.: Логос, 2006. – 128 с.</w:t>
      </w:r>
    </w:p>
    <w:p>
      <w:pPr>
        <w:pStyle w:val="Normal"/>
        <w:numPr>
          <w:ilvl w:val="0"/>
          <w:numId w:val="4"/>
        </w:numPr>
        <w:autoSpaceDE w:val="false"/>
        <w:ind w:left="1134" w:right="-57" w:hanging="567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Казанская, К.О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Возрастная психология: конспект лекций / К.О. Казанская. – М.: А-Приор, 2008. – 16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Педагогическая практика бакалавра профессионального обучения : учебное пособие / Е. Гараева, В. Гладких, О. Мазина, Т. Султан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3. - 166 с. ; То же [Электронный ресурс]. - URL: http://biblioclub.ru/index.php?page=book&amp;id=259213 (25.11.2018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Попов, А.И. Инновационные образовательные технологии творческого развития студентов. Педагогическая практика : учебное пособие / А.И. Поп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– Тамбов : Издательство ФГБОУ ВПО «ТГТУ», 2013. – 80 с. : ил. – Библиогр. В 4Н. – ISBN 978-5-8265-1209-8 ; То же [Электронный ресурс]. – URL: http://biblioclub.ru/index.php?page=book&amp;id=277919 (25.11.2018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Краткий словарь-справочник по психологии. – М.: изд-во РУДН, 2004 [Электронный ресурс] – Режим доступа: </w:t>
      </w:r>
      <w:hyperlink r:id="rId2">
        <w:r>
          <w:rPr>
            <w:rStyle w:val="InternetLink"/>
            <w:color w:val="000000"/>
          </w:rPr>
          <w:t>http://vocabulary.ru/dictionary/35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1134" w:right="-57" w:hanging="567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Казанская, К.О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Возрастная психология: конспект лекций / К.О. Казанская. – М.: А-Приор, 2008. – 160 с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Cs w:val="24"/>
        </w:rPr>
      </w:r>
    </w:p>
    <w:p>
      <w:pPr>
        <w:pStyle w:val="TextBodyIndent"/>
        <w:ind w:left="284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3. Ресурсы сети «Интернет»</w:t>
      </w:r>
    </w:p>
    <w:p>
      <w:pPr>
        <w:pStyle w:val="TextBodyIndent"/>
        <w:ind w:left="284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http://biblioclub.ru - Электронно-библиотечная система «Университетская библиотека online».</w:t>
      </w:r>
    </w:p>
    <w:p>
      <w:pPr>
        <w:pStyle w:val="TextBodyIndent"/>
        <w:ind w:left="284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4. Применяемые информационные технологии: мультимедийные, информационно-коммуникационные, основанные на использовании Интернет.</w:t>
      </w:r>
    </w:p>
    <w:p>
      <w:pPr>
        <w:pStyle w:val="TextBodyIndent"/>
        <w:ind w:left="284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ля успешного прохождения практики обучающийся может использовать следующие программные средств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4. Электронные ресурсы.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Журналы «Математика в школе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</w:rPr>
              <w:t>http://www.flsmozaika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Газета «Первое сентября»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  <w:lang w:val="en-US"/>
              </w:rPr>
              <w:t>ww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.</w:t>
            </w:r>
            <w:hyperlink r:id="rId3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shd w:fill="FFFFFF" w:val="clear"/>
                </w:rPr>
                <w:t>ps.1september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ttp://www.biblioclub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www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window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edu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ttp://www.iqlib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ttp://diss.rsl.ru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ttp://elibrary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window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edu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libr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right="-2"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9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аткий словарь-справочник по психологии. – М.: изд-во РУДН, 2004 [Электронный ресурс] – Режим доступа: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color w:val="000000"/>
                  <w:szCs w:val="24"/>
                </w:rPr>
                <w:t>http://vocabulary.ru/dictionary/35/</w:t>
              </w:r>
            </w:hyperlink>
          </w:p>
        </w:tc>
      </w:tr>
    </w:tbl>
    <w:p>
      <w:pPr>
        <w:pStyle w:val="TextBodyIndent"/>
        <w:ind w:left="284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 Материально-техническая база</w:t>
      </w:r>
    </w:p>
    <w:p>
      <w:pPr>
        <w:pStyle w:val="Normal"/>
        <w:shd w:fill="FFFFFF" w:val="clear"/>
        <w:tabs>
          <w:tab w:val="clear" w:pos="708"/>
          <w:tab w:val="left" w:pos="6999" w:leader="none"/>
        </w:tabs>
        <w:ind w:firstLine="680"/>
        <w:jc w:val="both"/>
        <w:rPr/>
      </w:pPr>
      <w:r>
        <w:rPr/>
        <w:t>Современный подход к проведению производственной практики на 4 курсе предусматривает использование большого количеств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ечень материально-технического обеспечения, необходимого для полноценного прохождения производственной практики на конкретном предприятии, кафедре включает в себя: компьютеры, программное обеспечение в зависимости от темы выпускной работы, доступ в Интернет и/или научно-техническую базу предприятия, на котором проходит практ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ing"/>
        <w:ind w:lef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szCs w:val="24"/>
        </w:rPr>
      </w:pPr>
      <w:r>
        <w:rPr>
          <w:rFonts w:cs="Times New Roman;Times New Roman"/>
          <w:b w:val="false"/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/>
      </w:pPr>
      <w:r>
        <w:rPr>
          <w:bCs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а проведение учебной практики студентами федерального государственного бюджетного образовательного учреждения высшего образования «Адыгейский государственный университет»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«___» ____________ 20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. Майкоп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 xml:space="preserve">Участники настоящего договора: ФГБОУ ВО «Адыгейский государственный университет», именуемый в дальнейшем «Университет», в лице ректора Хунагова Р.Д., действующего на основе Устава «Университета» и _________________________________ именуемого в дальнейшем «Организация» в лице  __________________________________, с другой стороны, заключили между собой договор о проведении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___________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актики студентами «Университета» на базе «Организац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УНИВЕРСИТЕТ ОБЯЗУЕТСЯ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е позднее, чем за 3-5 дней до начала предоставить «Организации» список студентов, направляемых на практику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править студентов в «Организацию» в сроки, предусмотренные календарным планом проведения практик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значить руководителем практики наиболее квалифицированных специалистов, имеющих необходимый опыт практической подготовки студент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еспечить проверку и контроль за качественным проведением инструктажа по охране труда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еспечить соблюдение студентами трудовой дисциплины и правил внутреннего трудового распорядка, обязательных для работников данной «Организации»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казать работникам данной «Организации», консультантам производственной практики студентов, методическую помощь в организации и проведении практ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ОРГАНИЗАЦИЯ ОБЯЗУЕТСЯ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оставить в соответствии с прилагаемым календарным планом  места для прохождения практики  студентам «Университета»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здать необходимые условия для выполнения студентам программы практи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значить квалифицированных консультантов по программе практи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соответствии с графиком проведения практики осуществлять перемещение студентов по рабочим местам в целях полного ознакомления практикантов с производств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 окончании практики дать характеристику о работе студента-практиканта и качестве подготовленного им отч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РОЧИЕ УСЛОВИЯ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1. Договор вступает в силу после его подписания «Университетом» с одной стороны и «Организацией» с другой стороны, и действует с «     » ________ 201   г.  по «     » ________ 201   г. 3.2. Договор составлен в 2-х экземплярах, из которых один хранится в делах «Университета», другой – в делах Организац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3.3.  Юридические адреса сторон: 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УНИВЕРСИТЕТ                                                                                    ОРГАНИЗАЦИЯ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ФГБОУ «Адыгейский государственный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университет» 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385000, г. Майкоп, ул. Первомайская,208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Ректор АГУ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Р.Д. Хунагов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щая характеристика работы по производственной практик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заключение группового руководителя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1. Методист по математике от ВУЗа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ценка в баллах и подпись 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Методист по педагогике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ценка в баллах и подпись 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Методист по психологии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ценка в баллах и подпись 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Руководитель практики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ценка в баллах и подпись ________________</w:t>
      </w:r>
    </w:p>
    <w:p>
      <w:pPr>
        <w:pStyle w:val="Normal"/>
        <w:rPr/>
      </w:pPr>
      <w:r>
        <w:rPr/>
        <w:t>Общая оценка по практике_____________________________________________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риложение 3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Адыгейский государственный университет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УЛЬТЕТ _______________________ КАФЕДРА 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01.03.01 «Математика» </w:t>
      </w: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(Бакалавриат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на _</w:t>
      </w:r>
      <w:r>
        <w:rPr>
          <w:b/>
          <w:bCs/>
          <w:color w:val="000000"/>
          <w:sz w:val="22"/>
          <w:szCs w:val="22"/>
          <w:u w:val="single"/>
        </w:rPr>
        <w:t xml:space="preserve"> по производственную  практику </w:t>
      </w:r>
      <w:r>
        <w:rPr>
          <w:b/>
          <w:iCs/>
          <w:kern w:val="2"/>
          <w:sz w:val="22"/>
          <w:szCs w:val="22"/>
        </w:rPr>
        <w:t>(</w:t>
      </w:r>
      <w:r>
        <w:rPr>
          <w:b/>
          <w:iCs/>
          <w:sz w:val="22"/>
          <w:szCs w:val="22"/>
        </w:rPr>
        <w:t>Практику по получению профессиональных умений и опыта профессиональной деятельности)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 </w:t>
      </w:r>
    </w:p>
    <w:p>
      <w:pPr>
        <w:pStyle w:val="Default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 xml:space="preserve">                </w:t>
      </w:r>
    </w:p>
    <w:p>
      <w:pPr>
        <w:pStyle w:val="Default"/>
        <w:jc w:val="center"/>
        <w:rPr>
          <w:bCs/>
          <w:color w:val="000000"/>
          <w:sz w:val="18"/>
          <w:szCs w:val="18"/>
          <w:u w:val="single"/>
        </w:rPr>
      </w:pPr>
      <w:r>
        <w:rPr>
          <w:bCs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фамилия, имя, отчество студент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1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18"/>
          <w:szCs w:val="18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Тема задания на практику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2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18"/>
          <w:szCs w:val="18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Срок сдачи студентом отчета _______________________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3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18"/>
          <w:szCs w:val="18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Содержание отчета_______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4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18"/>
          <w:szCs w:val="18"/>
        </w:rPr>
        <w:t> </w:t>
      </w:r>
      <w:r>
        <w:rPr/>
        <w:t>Календарный план</w:t>
      </w:r>
    </w:p>
    <w:tbl>
      <w:tblPr>
        <w:tblW w:w="98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900"/>
        <w:gridCol w:w="1080"/>
        <w:gridCol w:w="2340"/>
        <w:gridCol w:w="1590"/>
      </w:tblGrid>
      <w:tr>
        <w:trPr>
          <w:trHeight w:val="427" w:hRule="atLeast"/>
        </w:trPr>
        <w:tc>
          <w:tcPr>
            <w:tcW w:w="3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тапы практики, содержание выполняемых работ и заданий по программе практики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 оценка выполнения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дпись рук. практики</w:t>
            </w:r>
          </w:p>
        </w:tc>
      </w:tr>
      <w:tr>
        <w:trPr/>
        <w:tc>
          <w:tcPr>
            <w:tcW w:w="3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чал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ончание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5. Место прохождения практики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от ВУЗа                                                             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                                 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дпись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от  профильной организации                     ____________________</w:t>
      </w:r>
    </w:p>
    <w:p>
      <w:pPr>
        <w:pStyle w:val="Normal"/>
        <w:ind w:left="2268" w:firstLine="567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дпись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Задание принял к исполнению                                             ____________________ 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                                             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дпись студента)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4</w:t>
      </w:r>
    </w:p>
    <w:p>
      <w:pPr>
        <w:pStyle w:val="Style13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руководителя от предприятия, учреждения (организации) на студента-практикант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Студент (ка)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Ф.И.О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факультета____курса_______________________________группы</w:t>
      </w:r>
    </w:p>
    <w:p>
      <w:pPr>
        <w:pStyle w:val="Normal"/>
        <w:spacing w:lineRule="auto" w:line="240"/>
        <w:ind w:left="5103" w:firstLine="567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направление (специальность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шел________________________практику в_________________________с_____по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грамму практики выполнил(а)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лностью, в основном, частично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пущено дней _____, из них по неуважительной причине____Нарушение уровня теоретической, трудовой и исполнительной дисциплины___________________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допуска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бщий уровень подготовки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статочный, недостаточны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Умение работать с нормативными, отчетными и иными документами и специальной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литературой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рояви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тношение к работе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бросовестное, недобросовестное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лучение дополнительной профессии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указать профессию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Замечания по качеству выполнения работ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Уровень коммуникабельности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низкий, средний, высоки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ощрения, взыскания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ценка прохождения практики__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практики от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фильной организации                            ________                      ____________________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одпись                                                      Ф.И.О., должность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М.П.   </w:t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Приложение 5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Федеральное государственное бюджетное образовательное учреждение высшег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бразования «Адыгейский государственный университ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Факультет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математики и компьютерных наук 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       кафедра_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математического анализа и методики преподавания математи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01.03.01 «Математика» </w:t>
      </w: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  <w:u w:val="single"/>
        </w:rPr>
        <w:t>(Бакалавриат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по производственной  практике </w:t>
      </w:r>
      <w:r>
        <w:rPr>
          <w:b/>
          <w:iCs/>
          <w:kern w:val="2"/>
          <w:sz w:val="28"/>
          <w:szCs w:val="28"/>
        </w:rPr>
        <w:t>(</w:t>
      </w:r>
      <w:r>
        <w:rPr>
          <w:b/>
          <w:iCs/>
          <w:sz w:val="28"/>
          <w:szCs w:val="28"/>
        </w:rPr>
        <w:t>Практики по получению профессиональных умений и опыта профессиональной деятельности)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чало практики «____» __________ 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кончание практики«____» __________ 20__г.</w:t>
      </w:r>
    </w:p>
    <w:p>
      <w:pPr>
        <w:pStyle w:val="Normal"/>
        <w:ind w:left="3540" w:firstLine="708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ыполнил студент гр. _________</w:t>
      </w:r>
      <w:r>
        <w:rPr>
          <w:rFonts w:cs="Times New Roman;Times New Roman" w:ascii="Times New Roman;Times New Roman" w:hAnsi="Times New Roman;Times New Roman"/>
          <w:szCs w:val="24"/>
        </w:rPr>
        <w:t>________________________</w:t>
      </w:r>
    </w:p>
    <w:p>
      <w:pPr>
        <w:pStyle w:val="Normal"/>
        <w:ind w:left="6237" w:firstLine="567"/>
        <w:jc w:val="center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(Ф.И.О.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____________________</w:t>
      </w:r>
    </w:p>
    <w:p>
      <w:pPr>
        <w:pStyle w:val="Normal"/>
        <w:ind w:left="6237" w:firstLine="567"/>
        <w:jc w:val="center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(подпись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оверили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(должность, ф.и.о.  руководителя от  предприятия)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       _________________</w:t>
      </w:r>
    </w:p>
    <w:p>
      <w:pPr>
        <w:pStyle w:val="Normal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(оценка)                                       (подпись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Cs w:val="24"/>
        </w:rPr>
        <w:tab/>
        <w:tab/>
        <w:t xml:space="preserve">                                         _____________</w:t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(дата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(должность, ф.и.о.  руководителя от кафедры)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________________</w:t>
      </w:r>
    </w:p>
    <w:p>
      <w:pPr>
        <w:pStyle w:val="Normal"/>
        <w:ind w:left="6237" w:hanging="0"/>
        <w:jc w:val="right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(подпись)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.П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ОТЧЕТ</w:t>
      </w:r>
    </w:p>
    <w:p>
      <w:pPr>
        <w:pStyle w:val="Normal"/>
        <w:ind w:left="567" w:hanging="567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о результатах Производственной (</w:t>
      </w: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</w:rPr>
        <w:t>Практики по получению профессиональных умений и опыта профессиональной деятельности)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рактики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тудента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руппы_______            _________________________________________________отдел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факультета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изводственная практика проводилась в школе № 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йона (города)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период с ________________ по ___________________ 20___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Учебная работа</w:t>
      </w:r>
    </w:p>
    <w:p>
      <w:pPr>
        <w:pStyle w:val="Normal"/>
        <w:ind w:left="567" w:hanging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вел уроки на тему:                                                                      Оценка и подпись учителя</w:t>
      </w:r>
    </w:p>
    <w:p>
      <w:pPr>
        <w:pStyle w:val="ListParagraph"/>
        <w:numPr>
          <w:ilvl w:val="0"/>
          <w:numId w:val="6"/>
        </w:numPr>
        <w:spacing w:before="0" w:after="0"/>
        <w:ind w:left="3" w:hanging="3"/>
        <w:contextualSpacing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 в_____ классе_________</w:t>
      </w:r>
    </w:p>
    <w:p>
      <w:pPr>
        <w:pStyle w:val="ListParagraph"/>
        <w:numPr>
          <w:ilvl w:val="0"/>
          <w:numId w:val="6"/>
        </w:numPr>
        <w:spacing w:before="0" w:after="0"/>
        <w:ind w:left="3" w:hanging="3"/>
        <w:contextualSpacing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 в _____ классе_________</w:t>
      </w:r>
    </w:p>
    <w:p>
      <w:pPr>
        <w:pStyle w:val="ListParagraph"/>
        <w:numPr>
          <w:ilvl w:val="0"/>
          <w:numId w:val="6"/>
        </w:numPr>
        <w:spacing w:before="0" w:after="0"/>
        <w:ind w:left="3" w:hanging="3"/>
        <w:contextualSpacing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 в _____ классе_________</w:t>
      </w:r>
    </w:p>
    <w:p>
      <w:pPr>
        <w:pStyle w:val="ListParagraph"/>
        <w:numPr>
          <w:ilvl w:val="0"/>
          <w:numId w:val="6"/>
        </w:numPr>
        <w:spacing w:before="0" w:after="0"/>
        <w:ind w:left="3" w:hanging="3"/>
        <w:contextualSpacing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 в _____ классе_________</w:t>
      </w:r>
    </w:p>
    <w:p>
      <w:pPr>
        <w:pStyle w:val="ListParagraph"/>
        <w:numPr>
          <w:ilvl w:val="0"/>
          <w:numId w:val="6"/>
        </w:numPr>
        <w:spacing w:before="0" w:after="0"/>
        <w:ind w:left="3" w:hanging="3"/>
        <w:contextualSpacing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 в _____ классе_________</w:t>
      </w:r>
    </w:p>
    <w:p>
      <w:pPr>
        <w:pStyle w:val="ListParagraph"/>
        <w:spacing w:before="0" w:after="0"/>
        <w:ind w:left="-993" w:firstLine="1135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работано___ планов-конспектов уроков по следующим темам: _____________________________</w:t>
      </w:r>
    </w:p>
    <w:p>
      <w:pPr>
        <w:pStyle w:val="ListParagraph"/>
        <w:spacing w:before="0" w:after="0"/>
        <w:ind w:left="0" w:firstLine="284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_______________</w:t>
      </w:r>
    </w:p>
    <w:p>
      <w:pPr>
        <w:pStyle w:val="ListParagraph"/>
        <w:spacing w:before="0" w:after="0"/>
        <w:ind w:left="0" w:firstLine="142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ставлено ____ анализов уроков по следующим темам______________________________________</w:t>
      </w:r>
    </w:p>
    <w:p>
      <w:pPr>
        <w:pStyle w:val="ListParagraph"/>
        <w:spacing w:before="0" w:after="0"/>
        <w:ind w:left="0" w:firstLine="142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работано тестовое задание на тему_____________________________________________________</w:t>
      </w:r>
    </w:p>
    <w:p>
      <w:pPr>
        <w:pStyle w:val="ListParagraph"/>
        <w:spacing w:before="0" w:after="0"/>
        <w:ind w:left="-920" w:firstLine="1062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оведено внеклассное мероприятие по иностранному языку на тему:</w:t>
      </w:r>
    </w:p>
    <w:p>
      <w:pPr>
        <w:pStyle w:val="ListParagraph"/>
        <w:spacing w:before="0" w:after="0"/>
        <w:ind w:left="142" w:firstLine="142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______________</w:t>
      </w:r>
    </w:p>
    <w:p>
      <w:pPr>
        <w:pStyle w:val="ListParagraph"/>
        <w:spacing w:before="0" w:after="0"/>
        <w:ind w:left="76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Заключение учителей по учебной работе студентов (методист в школе)</w:t>
      </w:r>
    </w:p>
    <w:p>
      <w:pPr>
        <w:pStyle w:val="ListParagraph"/>
        <w:spacing w:before="0" w:after="0"/>
        <w:ind w:left="426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268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 (________________)_______________________</w:t>
      </w:r>
    </w:p>
    <w:p>
      <w:pPr>
        <w:pStyle w:val="Normal"/>
        <w:ind w:right="-15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ценка               Подпись             ФИО Методиста в школе       </w:t>
      </w:r>
    </w:p>
    <w:p>
      <w:pPr>
        <w:pStyle w:val="ListParagraph"/>
        <w:spacing w:before="0" w:after="0"/>
        <w:ind w:left="0" w:right="-15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                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Замечания и предложения студента</w:t>
      </w:r>
    </w:p>
    <w:p>
      <w:pPr>
        <w:pStyle w:val="ListParagraph"/>
        <w:spacing w:before="0" w:after="0"/>
        <w:ind w:left="0" w:right="-15" w:hanging="0"/>
        <w:contextualSpacing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впечатления о практике, пожелания школе, АГУ по ее улучшению)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0"/>
        <w:ind w:left="0" w:right="-15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ListParagraph"/>
        <w:spacing w:before="0" w:after="0"/>
        <w:ind w:left="0" w:right="-15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ечать школы                                                Директор школы________________________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6</w:t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0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«Адыгейский государственный университ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ФАКУЛЬТЕТ МАТЕМАТИКИ И КОМПЬЮТЕРНЫХ НАУ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урс 4      Семестр 7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01.03.01 «Математика» </w:t>
      </w: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  <w:t>(квалификация (степень) «Бакалавр»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аправленность (профиль)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  <w:t>«Преподавание математики и информатики»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валификация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Бакалавр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_________форма обучения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равк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об участии работодателей  в формировании компетенц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студента_________________________________________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практики: </w:t>
      </w:r>
      <w:r>
        <w:rPr>
          <w:b/>
          <w:bCs/>
          <w:color w:val="000000"/>
          <w:sz w:val="20"/>
          <w:szCs w:val="20"/>
          <w:u w:val="single"/>
        </w:rPr>
        <w:t xml:space="preserve">производственная  практика </w:t>
      </w:r>
      <w:r>
        <w:rPr>
          <w:b/>
          <w:iCs/>
          <w:kern w:val="2"/>
          <w:sz w:val="20"/>
          <w:szCs w:val="20"/>
        </w:rPr>
        <w:t>(</w:t>
      </w:r>
      <w:r>
        <w:rPr>
          <w:b/>
          <w:iCs/>
          <w:sz w:val="20"/>
          <w:szCs w:val="20"/>
        </w:rPr>
        <w:t>Практика по получению профессиональных умений и опыта профессиональной деятельности)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 xml:space="preserve"> 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рок практики: «__»___.___. г. - . «__»___.___. г.</w:t>
      </w:r>
    </w:p>
    <w:tbl>
      <w:tblPr>
        <w:tblW w:w="101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584"/>
      </w:tblGrid>
      <w:tr>
        <w:trPr>
          <w:trHeight w:val="6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метка о формировании компетенций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firstLine="8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компетенции</w:t>
            </w:r>
          </w:p>
        </w:tc>
      </w:tr>
      <w:tr>
        <w:trPr>
          <w:trHeight w:val="60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ладение культурой мышления, способность к анализу, обобщению информации, постановке целей и выбору путей их достижения, владеет культурой устной и письменной речи (ОК-7)</w:t>
            </w:r>
          </w:p>
        </w:tc>
      </w:tr>
      <w:tr>
        <w:trPr>
          <w:trHeight w:val="12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</w:t>
            </w:r>
          </w:p>
        </w:tc>
      </w:tr>
      <w:tr>
        <w:trPr>
          <w:trHeight w:val="6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ность критически анализировать учебный процесс и учебные материалы с точки зрения их эффективности (ПК-5);</w:t>
            </w:r>
          </w:p>
        </w:tc>
      </w:tr>
      <w:tr>
        <w:trPr>
          <w:trHeight w:val="48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 w:cs="Calibri;Century Gothic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пособность к организации учебной деятельности в конкретной предметной области (математика, физика, информатика) (ПК-9).</w:t>
            </w:r>
          </w:p>
          <w:p>
            <w:pPr>
              <w:pStyle w:val="Style13"/>
              <w:spacing w:before="28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практики от  профильной организации                     __________      _______________________________________</w:t>
      </w:r>
    </w:p>
    <w:p>
      <w:pPr>
        <w:pStyle w:val="Normal"/>
        <w:ind w:left="2268" w:firstLine="567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                                                         (ФИО, должность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кану факультета_________________</w:t>
      </w:r>
    </w:p>
    <w:p>
      <w:pPr>
        <w:pStyle w:val="Normal"/>
        <w:spacing w:lineRule="auto" w:line="240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удента ____ курса, группы______________</w:t>
      </w:r>
    </w:p>
    <w:p>
      <w:pPr>
        <w:pStyle w:val="Style13"/>
        <w:tabs>
          <w:tab w:val="clear" w:pos="708"/>
          <w:tab w:val="left" w:pos="3544" w:leader="none"/>
          <w:tab w:val="left" w:pos="5812" w:leader="none"/>
          <w:tab w:val="left" w:pos="6096" w:leader="none"/>
          <w:tab w:val="left" w:pos="6379" w:leader="none"/>
          <w:tab w:val="left" w:pos="6521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аправления подготовки  _____________</w:t>
      </w:r>
    </w:p>
    <w:p>
      <w:pPr>
        <w:pStyle w:val="Style13"/>
        <w:spacing w:before="0" w:after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______________________________________</w:t>
      </w:r>
    </w:p>
    <w:p>
      <w:pPr>
        <w:pStyle w:val="Style13"/>
        <w:spacing w:before="0" w:after="0"/>
        <w:ind w:left="3969" w:firstLine="567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Ф.И.О. студента</w:t>
      </w:r>
    </w:p>
    <w:p>
      <w:pPr>
        <w:pStyle w:val="Style13"/>
        <w:jc w:val="righ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Style1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ЯВЛЕНИЕ</w:t>
      </w:r>
    </w:p>
    <w:p>
      <w:pPr>
        <w:pStyle w:val="Style13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3"/>
        <w:spacing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Прошу утвердить мне место прохождения_________производственной практики______________</w:t>
      </w:r>
    </w:p>
    <w:p>
      <w:pPr>
        <w:pStyle w:val="Style13"/>
        <w:spacing w:before="0" w:after="0"/>
        <w:rPr>
          <w:bCs/>
          <w:i/>
          <w:i/>
          <w:lang w:val="ru-RU"/>
        </w:rPr>
      </w:pPr>
      <w:r>
        <w:rPr>
          <w:lang w:val="ru-RU"/>
        </w:rPr>
        <w:t>в организации ________________________________________________________________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с__________20__г. по____________20__г., расположенной по адресу: </w:t>
      </w:r>
    </w:p>
    <w:p>
      <w:pPr>
        <w:pStyle w:val="Style13"/>
        <w:rPr>
          <w:lang w:val="ru-RU"/>
        </w:rPr>
      </w:pPr>
      <w:r>
        <w:rPr>
          <w:lang w:val="ru-RU"/>
        </w:rPr>
        <w:t>_____________________________________________________________________________.</w:t>
      </w:r>
    </w:p>
    <w:p>
      <w:pPr>
        <w:pStyle w:val="Style13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Ответственный за проведение практики от предприятия (указать должность, Ф.И.О. телефо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.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ab/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ата</w:t>
        <w:tab/>
        <w:tab/>
        <w:tab/>
        <w:tab/>
        <w:tab/>
        <w:tab/>
        <w:tab/>
        <w:t>Подпись студен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разец гарантийного письма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т предприятия, принимающего студента на практику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ВНИМАНИЕ: гарантийное письмо оформляется на официальном бланке предприятия с указанием всех его реквизитов, а также исходящего номера, проставляемого канцелярией предприятия.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ктору ФГБОУ ВО «АГУ»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Хунагову Р.Д.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иректора (руководителя и т.п.)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название предприятия)</w:t>
      </w:r>
    </w:p>
    <w:p>
      <w:pPr>
        <w:pStyle w:val="Normal"/>
        <w:spacing w:before="280" w:after="28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Ф.И.О руководителя)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приятие (название предприятия) не возражает о прохождении ……………. практики (название практики) студентов …. группы …курса, ……..формы обучения, обучающихся по направлению подготовки (специальности) (наименование направления подготовки (специальности)).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приятие (название предприятия) подтверждает готовность обеспечить прохождение ………. практики студента (Ф.И.О студента) в сроки с «___» __20_ г. по «___» ____ 20_г. в соответствии с программой практики.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уководителем …………. практики студента (Ф.И.О. студента) от предприятия назначается (Ф.И.О. руководителя (номер контактного телефона руководителя практики).</w:t>
      </w:r>
    </w:p>
    <w:p>
      <w:pPr>
        <w:pStyle w:val="Normal"/>
        <w:spacing w:before="280" w:after="28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подпись руководителя предприятия) (расшифровка подписи) (дата)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чать предприятия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ListParagraph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0. Лист регистрации изменени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942"/>
        <w:gridCol w:w="1275"/>
        <w:gridCol w:w="993"/>
        <w:gridCol w:w="2126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ание для внесения изменения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дпис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Расшифровка подпис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567" w:gutter="0" w:header="720" w:top="851" w:footer="720" w:bottom="851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6593205" cy="13208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3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94"/>
                            <w:gridCol w:w="6989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ФГБОУ В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;Century Gothic" w:cs="Calibri;Century Gothic"/>
                                    <w:i/>
                                    <w:iCs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«АГУ»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Федеральное государственное бюджетное образовательное учреждение высшего образования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«Адыгейский государственный университет»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Программа практики</w:t>
                                </w:r>
                              </w:p>
                            </w:tc>
                          </w:tr>
                          <w:tr>
                            <w:trPr>
                              <w:trHeight w:val="103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</w:rPr>
                                  <w:t>СМК. ОП-2/РК-7.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104pt;mso-wrap-distance-left:9pt;mso-wrap-distance-right:9pt;mso-wrap-distance-top:0pt;mso-wrap-distance-bottom:0pt;margin-top:-2.95pt;mso-position-vertical-relative:text;margin-left: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83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94"/>
                      <w:gridCol w:w="6989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  <w:t>ФГБОУ В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Calibri;Century Gothic" w:cs="Calibri;Century Gothic"/>
                              <w:i/>
                              <w:i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4"/>
                            </w:rPr>
                            <w:t>«АГУ»</w:t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Федеральное государственное бюджетное образовательное учреждение высшего образования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«Адыгейский государственный университет»</w:t>
                          </w:r>
                        </w:p>
                      </w:tc>
                    </w:tr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Программа практики</w:t>
                          </w:r>
                        </w:p>
                      </w:tc>
                    </w:tr>
                    <w:tr>
                      <w:trPr>
                        <w:trHeight w:val="103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СМК. ОП-2/РК-7.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rFonts w:cs="Times New Roman;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;Arial" w:hAnsi="Arial;Arial" w:eastAsia="Times New Roman;Times New Roman" w:cs="Arial;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;Arial" w:hAnsi="Arial;Arial" w:eastAsia="Times New Roman;Times New Roman" w:cs="Arial;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;Arial" w:hAnsi="Arial;Arial" w:eastAsia="Times New Roman;Times New Roman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lineRule="auto" w:line="240" w:before="240" w:after="60"/>
      <w:ind w:left="3084" w:hanging="1440"/>
      <w:outlineLvl w:val="7"/>
    </w:pPr>
    <w:rPr>
      <w:rFonts w:ascii="Arial;Arial" w:hAnsi="Arial;Arial" w:eastAsia="Times New Roman;Times New Roman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5">
    <w:name w:val="Заголовок 5 Знак"/>
    <w:qFormat/>
    <w:rPr>
      <w:rFonts w:ascii="Arial;Arial" w:hAnsi="Arial;Arial" w:eastAsia="Times New Roman;Times New Roman" w:cs="Arial;Arial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7">
    <w:name w:val="Заголовок 7 Знак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8">
    <w:name w:val="Заголовок 8 Знак"/>
    <w:qFormat/>
    <w:rPr>
      <w:rFonts w:ascii="Arial;Arial" w:hAnsi="Arial;Arial" w:eastAsia="Times New Roman;Times New Roman" w:cs="Arial;Arial"/>
      <w:i/>
      <w:iCs/>
      <w:sz w:val="20"/>
      <w:szCs w:val="20"/>
    </w:rPr>
  </w:style>
  <w:style w:type="character" w:styleId="9">
    <w:name w:val="Заголовок 9 Знак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9">
    <w:name w:val="Схема документа Знак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">
    <w:name w:val="s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  <w:shd w:fill="FFFFFF" w:val="clear"/>
    </w:rPr>
  </w:style>
  <w:style w:type="character" w:styleId="11">
    <w:name w:val="Нижний колонтитул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0" w:after="0"/>
      <w:ind w:left="58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2" w:hanging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2">
    <w:name w:val="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311">
    <w:name w:val="Основной текст 31"/>
    <w:basedOn w:val="Normal"/>
    <w:qFormat/>
    <w:pPr>
      <w:pBdr>
        <w:bottom w:val="single" w:sz="8" w:space="10" w:color="000000"/>
      </w:pBd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40" w:before="6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cabulary.ru/dictionary/35/" TargetMode="External"/><Relationship Id="rId3" Type="http://schemas.openxmlformats.org/officeDocument/2006/relationships/hyperlink" Target="http://ps.1september.ru/" TargetMode="External"/><Relationship Id="rId4" Type="http://schemas.openxmlformats.org/officeDocument/2006/relationships/hyperlink" Target="http://vocabulary.ru/dictionary/3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9:00Z</dcterms:created>
  <dc:creator>смыков</dc:creator>
  <dc:description/>
  <cp:keywords/>
  <dc:language>en-US</dc:language>
  <cp:lastModifiedBy>Анжела</cp:lastModifiedBy>
  <dcterms:modified xsi:type="dcterms:W3CDTF">2020-04-28T13:29:00Z</dcterms:modified>
  <cp:revision>33</cp:revision>
  <dc:subject/>
  <dc:title/>
</cp:coreProperties>
</file>