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дисциплины </w:t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/>
        <w:t>Б1.Б.12 «</w:t>
      </w:r>
      <w:r>
        <w:rPr>
          <w:b w:val="false"/>
        </w:rPr>
        <w:t>Функциональный анализ</w:t>
      </w:r>
      <w:r>
        <w:rPr>
          <w:bCs w:val="fals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направления </w:t>
      </w:r>
      <w:r>
        <w:rPr>
          <w:iCs/>
          <w:szCs w:val="26"/>
        </w:rPr>
        <w:t>01.03.01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валификация бакалав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ы дисциплины </w:t>
      </w:r>
      <w:r>
        <w:rPr>
          <w:rFonts w:cs="Times New Roman" w:ascii="Times New Roman" w:hAnsi="Times New Roman"/>
          <w:sz w:val="24"/>
          <w:szCs w:val="24"/>
        </w:rPr>
        <w:t>Б1.Б.12 «Функциональный анали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ые результаты обучения по дисциплине.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зучение дисциплины направлено на формирование следующих компетенций: 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ностью к самоорганизации и самообразованию (ОК-7);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autoSpaceDE w:val="false"/>
        <w:ind w:firstLine="10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дисциплины в структуре в структуре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Дисциплина относится  Б1.Б.12 «Функциональный анализ» </w:t>
      </w:r>
      <w:r>
        <w:rPr/>
        <w:t xml:space="preserve"> является обязательной дисциплиной базовой  части блока «Дисциплины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емкость дисциплины: 7 з.е./252 ч.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работа: 72,6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ятия лекционного типа –32 ч.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семинарского типа  34 ч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самостоятельной работы –6 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я контактная работа –0.6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мая письменная работа – ___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 – </w:t>
        <w:softHyphen/>
        <w:softHyphen/>
        <w:t>117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– 62,4 ч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семестр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Трудоемкость дисциплины: 3.25 з.е./117 ч.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работа: 35,3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занятия лекционного типа –16 ч.,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занятия семинарского типа  16 ч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контроль самостоятельной работы –3  ч.,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иная контактная работа –0.3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мая письменная работа – ___ ч.,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СР – </w:t>
        <w:softHyphen/>
        <w:softHyphen/>
        <w:t>55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– 26,7 ч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семестр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Трудоемкость дисциплины: 3.75 з.е./135 ч.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работа: 37,6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занятия лекционного типа –16 ч.,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занятия семинарского типа  18 ч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контроль самостоятельной работы –3  ч.,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иная контактная работа –0.3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мая письменная работа – ___ ч.,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СР – </w:t>
        <w:softHyphen/>
        <w:softHyphen/>
        <w:t>62 ч.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– 35,7 ч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держание дисципли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60" w:after="20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5 се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Cs w:val="23"/>
        </w:rPr>
        <w:t>Основные классы пространств</w:t>
      </w:r>
      <w:r>
        <w:rPr>
          <w:rFonts w:cs="Times New Roman" w:ascii="Times New Roman" w:hAnsi="Times New Roman"/>
          <w:iCs/>
          <w:sz w:val="24"/>
          <w:szCs w:val="24"/>
        </w:rPr>
        <w:t xml:space="preserve"> (Л– 8 ч., </w:t>
      </w:r>
      <w:r>
        <w:rPr>
          <w:rFonts w:cs="Times New Roman" w:ascii="Times New Roman" w:hAnsi="Times New Roman"/>
          <w:sz w:val="24"/>
          <w:szCs w:val="24"/>
        </w:rPr>
        <w:t xml:space="preserve">ПЗ – 8 ч, кср-1, икр- 0.3,  ср- 20 ч.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3"/>
        </w:rPr>
        <w:t>Линейные операторы в нормированных пространствах</w:t>
      </w:r>
      <w:r>
        <w:rPr/>
        <w:t xml:space="preserve"> (Л</w:t>
      </w:r>
      <w:r>
        <w:rPr>
          <w:rFonts w:cs="Times New Roman" w:ascii="Times New Roman" w:hAnsi="Times New Roman"/>
          <w:iCs/>
          <w:sz w:val="24"/>
          <w:szCs w:val="24"/>
        </w:rPr>
        <w:t>– 8 ч</w:t>
      </w:r>
      <w:r>
        <w:rPr>
          <w:rFonts w:cs="Times New Roman" w:ascii="Times New Roman" w:hAnsi="Times New Roman"/>
          <w:sz w:val="24"/>
          <w:szCs w:val="24"/>
        </w:rPr>
        <w:t xml:space="preserve"> ПЗ – 6 ч, кср- 2 ч., ср-35, контроль- 26,7ч.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3"/>
        </w:rPr>
        <w:t>Сопряженные пространства и оператор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Л- 8 ч., ПЗ- – 8 ч., кср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1 ч., икр-0.3 ч., ср-30 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Cs w:val="23"/>
        </w:rPr>
        <w:t>Гильбертовы пространства и интегральные уравнения. (Л</w:t>
      </w:r>
      <w:r>
        <w:rPr>
          <w:rFonts w:cs="Times New Roman" w:ascii="Times New Roman" w:hAnsi="Times New Roman"/>
          <w:iCs/>
          <w:sz w:val="24"/>
          <w:szCs w:val="24"/>
        </w:rPr>
        <w:t>– 8 ч</w:t>
      </w:r>
      <w:r>
        <w:rPr>
          <w:rFonts w:cs="Times New Roman" w:ascii="Times New Roman" w:hAnsi="Times New Roman"/>
          <w:sz w:val="24"/>
          <w:szCs w:val="24"/>
        </w:rPr>
        <w:t xml:space="preserve"> ПЗ – 10 ч, кср- 2 ч., ср-32, контроль- 35,7ч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едмет и задачи курса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освоения учебной дисциплины «Функциональный анализ» является обеспечение необходимыми знаниями и навыками для постановки, решения и анализа результатов решения задач функционального анализа. Также целью освоения дисциплины является, расширение общематематического и общефизического кругозора, обеспечивающего высокий уровень компетенции при работе по специальности «Математика».</w:t>
      </w:r>
    </w:p>
    <w:p>
      <w:pPr>
        <w:pStyle w:val="Normal"/>
        <w:ind w:firstLine="360"/>
        <w:rPr/>
      </w:pPr>
      <w:r>
        <w:rPr/>
        <w:t>Задачи дисципли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rPr/>
      </w:pPr>
      <w:r>
        <w:rPr/>
        <w:t>изучение основных понятий и определений и постановок задач функционального анализ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rPr/>
      </w:pPr>
      <w:r>
        <w:rPr/>
        <w:t>изучение основных методов решения задач функционального анализ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rPr/>
      </w:pPr>
      <w:r>
        <w:rPr/>
        <w:t>формирование способности у студента применять полученные знания курса  к решению практических задач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экзамен, экзаме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i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5:00Z</dcterms:created>
  <dc:creator>Сергий</dc:creator>
  <dc:description/>
  <cp:keywords/>
  <dc:language>en-US</dc:language>
  <cp:lastModifiedBy>10</cp:lastModifiedBy>
  <dcterms:modified xsi:type="dcterms:W3CDTF">2020-03-05T11:42:00Z</dcterms:modified>
  <cp:revision>20</cp:revision>
  <dc:subject/>
  <dc:title>Аннотация рабочей программы дисциплины</dc:title>
</cp:coreProperties>
</file>