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и рабочих программ дисциплин учебного плана</w:t>
      </w:r>
    </w:p>
    <w:p>
      <w:pPr>
        <w:pStyle w:val="Normal"/>
        <w:jc w:val="center"/>
        <w:rPr/>
      </w:pPr>
      <w:r>
        <w:rPr/>
        <w:t>направления подготовки 01.03.01 Математика (квалификация «Бакалавр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Рабочая программа дисциплины </w:t>
      </w:r>
      <w:r>
        <w:rPr>
          <w:b/>
          <w:bCs/>
        </w:rPr>
        <w:t>Б1.Б.07 «Алгебра»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Изучение дисциплины направлено на формирование следующих компетенц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3"/>
          <w:sz w:val="26"/>
          <w:szCs w:val="26"/>
        </w:rPr>
        <w:t>способность к самоорганизации и самообразованию (ОК-7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3"/>
          <w:sz w:val="26"/>
          <w:szCs w:val="26"/>
        </w:rPr>
        <w:t>готовность использовать фундаментальные знания в области математического анализа, комплексного и функционального анализа, алгебры, аналитической геометрии, дифференциальной геометрии и топологии, дифференциальных уравнений, дискретной математики и математической логики, теории вероятностей, математической статистики и случайных процессов, численных методов, теоретической механики в будущей профессиональной деятельности (ОПК-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3"/>
          <w:sz w:val="26"/>
          <w:szCs w:val="26"/>
        </w:rPr>
        <w:t>способность математически корректно ставить естественнонаучные задачи, знание постановок классических задач математики (ПК-2);</w:t>
      </w:r>
    </w:p>
    <w:p>
      <w:pPr>
        <w:pStyle w:val="Normal"/>
        <w:numPr>
          <w:ilvl w:val="0"/>
          <w:numId w:val="2"/>
        </w:numPr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способность строго доказать утверждение, сформулировать результат, увидеть следствия полученного результата (ПК-3);</w:t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исциплина относится к базовой части образовательной программы бакалавриата. </w:t>
      </w:r>
    </w:p>
    <w:p>
      <w:pPr>
        <w:pStyle w:val="Normal"/>
        <w:ind w:firstLine="540"/>
        <w:jc w:val="both"/>
        <w:rPr/>
      </w:pPr>
      <w:r>
        <w:rPr/>
        <w:t xml:space="preserve">Трудоемкость дисциплины:540 ч./15 з.е.; 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102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практические занятия) – 104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15ч.,</w:t>
      </w:r>
    </w:p>
    <w:p>
      <w:pPr>
        <w:pStyle w:val="Normal"/>
        <w:ind w:firstLine="540"/>
        <w:jc w:val="both"/>
        <w:rPr/>
      </w:pPr>
      <w:r>
        <w:rPr/>
        <w:t>иная контактная работа – 1,65ч.,</w:t>
      </w:r>
    </w:p>
    <w:p>
      <w:pPr>
        <w:pStyle w:val="Normal"/>
        <w:tabs>
          <w:tab w:val="clear" w:pos="709"/>
          <w:tab w:val="left" w:pos="2160" w:leader="none"/>
        </w:tabs>
        <w:ind w:firstLine="540"/>
        <w:jc w:val="both"/>
        <w:rPr/>
      </w:pPr>
      <w:r>
        <w:rPr/>
        <w:t>СР – 174,25ч.,</w:t>
        <w:tab/>
      </w:r>
    </w:p>
    <w:p>
      <w:pPr>
        <w:pStyle w:val="Normal"/>
        <w:ind w:firstLine="540"/>
        <w:jc w:val="both"/>
        <w:rPr/>
      </w:pPr>
      <w:r>
        <w:rPr/>
        <w:t>контроль – 143,1ч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одержание дисциплины.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939"/>
        <w:gridCol w:w="720"/>
        <w:gridCol w:w="893"/>
        <w:gridCol w:w="727"/>
        <w:gridCol w:w="720"/>
        <w:gridCol w:w="74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6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Л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РС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одуль 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1.Метод математической индукци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2.Матрицы.Действия над матрица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.Матрицы.ранспонирование матри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одуль 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.Определите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0 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.Обратимость матри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.Ранг матриц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одуль 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bCs/>
              </w:rPr>
              <w:t>7.Системы линейных уравн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4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Итого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семес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</w:tr>
      <w:tr>
        <w:trPr>
          <w:trHeight w:val="4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одуль 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8.Алгебраические структу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9.Кольцо целых чисе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одуль 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0.Кольцо классов вычетов по данному модулю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1.Поле комплексных чисе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одуль 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12.Многочлены одной переменной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Cs/>
                <w:color w:val="000000"/>
              </w:rPr>
              <w:t>13.Приводимость многочлен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Итого з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семес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одуль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4.Линейное пространство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одуль 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5.Линейные отображения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6.Линейные функционалы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одуль 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7.Линейные операторы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18.Билинейные и квадратичные формы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9.Евклидовы пространств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Итого з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семес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Учебно-методическое обеспечение для самостоятельной работы обучающихс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Беклемишев Д.В. Курс аналитической геометрии и линейной алгебры. Учебник для вузов. - М.: Физматлит, 2009. – 312 с. (ЭБС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Винберг Э.Б. Курс алгебры. - Новое издание, перераб. И доп. - М.: МЦНМО, 2011. – 592 с. (ЭБС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Кострикин А.И. Введение в алгебру. Часть 1: Основы алгебры - М.: МЦНМО, 2010. – 272 с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Кострикин А.И. Введение в алгебру. Часть 2: Линейная алгебра- М.: МЦНМО, 2010. – 368 с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онд оценочных средств для проведения промежуточной аттестации включает: </w:t>
      </w:r>
      <w:r>
        <w:rPr/>
        <w:t>вопросы к экзамену, тестовые задания.</w:t>
      </w:r>
    </w:p>
    <w:p>
      <w:pPr>
        <w:pStyle w:val="Normal"/>
        <w:ind w:firstLine="540"/>
        <w:jc w:val="both"/>
        <w:rPr/>
      </w:pPr>
      <w:r>
        <w:rPr>
          <w:i/>
        </w:rPr>
        <w:t>Основная и дополнительная литература</w:t>
      </w:r>
      <w:r>
        <w:rPr/>
        <w:t>.</w:t>
      </w:r>
    </w:p>
    <w:tbl>
      <w:tblPr>
        <w:tblW w:w="9460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922"/>
        <w:gridCol w:w="179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, библиографическ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писа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риф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еклемишев Д.В.Курс аналитической геометрии и линейной алгебры. Учебник для вузов. - М.: Физматлит, 2009. – 312 с. (ЭБ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омендовано М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берг Э.Б.Курс алгебры. - Новое издание, перераб. И доп. - М.: МЦНМО, 2011. – 592 с. (ЭБ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В. А., Позняк Э.Г.Аналитическая геометрия. Учебное пособие. - 7-е изд., стер. - М.: Физматлит, 2009. – 224 с. (ЭБ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омендовано М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льин В. А., Позняк Э.Г. Линейная алгебра: Учеб.для вузов. - М.: Физматлит, 2010. – 280 с. (ЭБ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омендовано М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Кадомцев С. Б.Аналитическая геометрия и линейная алгебра. - М.: Физматлит, 2011. – 168 с. (ЭБ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стрикин А.И.Введение в алгебру. Часть 1: Основы алгебры- М.: МЦНМО, 2009. – 272 с. (ЭБ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омендовано МОС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Кострикин А.И.Введение в алгебру. Часть 2: Линейная алгебра- М.: МЦНМО, 2009. – 368 с. (ЭБ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омендовано МОС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Кострикин А.И.Введение в алгебру. Часть 3: Основные структуры алгебры- М.: МЦНМО, 2009. – 272 с. (ЭБ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омендовано МОС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Сборник задач по алгебре. – И.В. Аржанцев и др. Под ред. А.И. Кострикина. - М.: МЦНМО, 2009. – 408 с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ликов Л.Я. и др. Сборник задач по алгебре и теории. – М.: Просвещение, 1993. – 288 с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урош А.Г. Курс высшей алгебры : учеб.для вузов. – М.: Наука, 1968. – 431 с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Cs/>
              </w:rPr>
              <w:t>ПроскуряковИ.В.</w:t>
            </w:r>
            <w:r>
              <w:rPr/>
              <w:t>Сборник задач по линейной алгебре: учеб.Пособие. – М.: Наука, 2000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Cs/>
              </w:rPr>
            </w:pPr>
            <w:r>
              <w:rPr>
                <w:bCs/>
              </w:rPr>
              <w:t>Фадеев Д.К., Соминский И.С. Задачи по высшей алгебре. – СПб.: Изд-во «Лань», 1998. – 288 с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Ресурсы информационно–телекоммуникационной сети «Интернет».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ние (адрес в Интернете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Гельфанд И.М. - Лекции по линейной алгебр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http://bookfi.org/book/46760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Курош А.Г. - Курс высшей алгебры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hyperlink r:id="rId2">
              <w:r>
                <w:rPr>
                  <w:rStyle w:val="InternetLink"/>
                </w:rPr>
                <w:t>http://bookfi.org/book/638225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утузов В.Ф. - Линейная алгебра в вопросах и задача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http://www.libedu.ru/l_b/butuzov_v_f_/lineinaja_algebra_v_voprosah_i_zadachah.html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льин В.А., Позняк Э.Г. Линейная алгебр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http://www.newlibrary.ru/book/ilin_v_a___poznjak_ye_g_/lineinaja_algebra.html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енг Г. - Линейная алгебра и ее примен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http://www.newlibrary.ru/book/streng_g_/lineinaja_algebra_i_ee_primenenija.html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ишина А.П., Проскуряков И.В. - Высшая алгебр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http://reslib.com/book/Visshaya_algebra#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адомцев С.Б. - Аналитическая геометрия и линейная алгебр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http://reslib.com/book/Analiticheskaya_geometriya_i_linejnaya_algebra#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лектронные книги по высшей математик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http://mathserfer.com/books.php</w:t>
            </w:r>
          </w:p>
        </w:tc>
      </w:tr>
    </w:tbl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Методические указания для обучающихся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 </w:t>
      </w:r>
      <w:r>
        <w:rPr>
          <w:color w:val="000000"/>
          <w:shd w:fill="FFFFFF" w:val="clear"/>
        </w:rPr>
        <w:t>Содержание лекции должно отвечать следующим дидактическим требованиям: изложение материала от простого к сложному, от известного к неизвестному; логичность, четкость и ясность в изложении материала; возможность проблемного изложения, дискуссии, диалога с целью активизации деятельности студентов; связь теоретических положений и выводов с практикой.</w:t>
      </w:r>
    </w:p>
    <w:p>
      <w:pPr>
        <w:pStyle w:val="Normal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 практических занятиях отрабатываются теоретические знания, полученные на лекциях. Преподаватель должен учесть у каждого обучающего свой темп решения той или иной задачи. Поэтому «сильным» обучающимся нужно предоставить другие задачи или возможность выступление перед группой. Во время парной игры группа разбивается на пары «сильный» и «слабый», при этом «сильный» объясняет «слабому», а «слабый» преподавателю и по ответу «слабого» оценивается работа всей пары.</w:t>
      </w:r>
    </w:p>
    <w:p>
      <w:pPr>
        <w:pStyle w:val="Normal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дульно-рейтинговая система обучения предполагает систематическое проведение мероприятий таких, как контрольные вопросы, стандартные задачи, итоговую контрольную работу по модулю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i/>
        </w:rPr>
        <w:t xml:space="preserve">Перечень информационных технологий, используемых при осуществлении образовательного процесса: </w:t>
      </w:r>
      <w:r>
        <w:rPr/>
        <w:t xml:space="preserve">дистанционное обучение на платформе </w:t>
      </w:r>
      <w:r>
        <w:rPr>
          <w:lang w:val="en-US"/>
        </w:rPr>
        <w:t>moodle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i/>
        </w:rPr>
        <w:t>Материально-техническая база, необходимая для осуществления образовательного процесса:</w:t>
      </w:r>
      <w:r>
        <w:rPr/>
        <w:t xml:space="preserve"> научная библиотека АГУ, учебные классы, интерактивная доска, кабинет  компьютерных технологий факультета математики и компьютерных наук (с выходом в Интернет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fi.org/book/63822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2:44:00Z</dcterms:created>
  <dc:creator>SamLab.ws</dc:creator>
  <dc:description/>
  <dc:language>en-US</dc:language>
  <cp:lastModifiedBy>Acer</cp:lastModifiedBy>
  <cp:lastPrinted>2015-04-14T11:50:00Z</cp:lastPrinted>
  <dcterms:modified xsi:type="dcterms:W3CDTF">2020-05-02T02:53:00Z</dcterms:modified>
  <cp:revision>4</cp:revision>
  <dc:subject/>
  <dc:title/>
</cp:coreProperties>
</file>