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Телекоммуникаци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Математика»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-  "Математическое моделирование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Компьютерные с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Компьютерные сет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по работе компьютерных сетей, основные сетевые протоколы, виды адресации в компьютерных сетях, методы коммутации и маршрутизации в компьютерных сетях, основы сетевой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 при проектировании  и конфигурировании компьютерной сети, контролировать производи-тельность,  выявлять угрозы безопасности се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компьютерных сетей, основными приемами и методами настроек сетевых устройств, способами устранения неполадок в работе се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и конкретные способы связи и обмена данными в компьютерных сетях, структуру сети </w:t>
            </w:r>
            <w:r>
              <w:rPr>
                <w:lang w:val="en-US"/>
              </w:rPr>
              <w:t>Ethernet</w:t>
            </w:r>
            <w:r>
              <w:rPr/>
              <w:t xml:space="preserve"> и Интернет, многоуровневую модель </w:t>
            </w:r>
            <w:r>
              <w:rPr>
                <w:lang w:val="en-US"/>
              </w:rPr>
              <w:t>OSI</w:t>
            </w:r>
            <w:r>
              <w:rPr/>
              <w:t>,  методы организации сетевых ата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ть сегментацию сети </w:t>
            </w:r>
            <w:r>
              <w:rPr>
                <w:lang w:val="en-US"/>
              </w:rPr>
              <w:t>Ethernet</w:t>
            </w:r>
            <w:r>
              <w:rPr/>
              <w:t>, анализировать методы сетевых атак и вырабатывать способы защиты от н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внедрения различных видов маршрутизации, методами выявления неполадок  компьютерной сети с использованием структурированной многоуровневой процедуры.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етевые технолог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схемы подключения к интернету через поставщика услуг, типы </w:t>
            </w:r>
            <w:r>
              <w:rPr>
                <w:lang w:val="en-US"/>
              </w:rPr>
              <w:t>IP</w:t>
            </w:r>
            <w:r>
              <w:rPr/>
              <w:t>-адресов и методы их получения, характеристики беспроводных технологий в локальных сет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выполнить базовые настройки коммутатора и маршрутизатора, разработать схемы физической и логической топологии.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способами поиска и устранения неполадок в компьютерных сет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ршрутизации и коммут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нцепции маршрутизации, угрозы информационной безопасности в компьютерных сетях,  принципы работы списков контроля доступ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здать виртуальные сети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LAN</w:t>
            </w:r>
            <w:r>
              <w:rPr/>
              <w:t xml:space="preserve"> на коммутаторе,  подключиться к интернету через поставщика услуг, настроить  </w:t>
            </w:r>
            <w:r>
              <w:rPr>
                <w:lang w:val="en-US"/>
              </w:rPr>
              <w:t>NA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конфигурирования и управления  устройствами (протоколы </w:t>
            </w:r>
            <w:r>
              <w:rPr>
                <w:lang w:val="en-US"/>
              </w:rPr>
              <w:t>ARP</w:t>
            </w:r>
            <w:r>
              <w:rPr/>
              <w:t xml:space="preserve">, </w:t>
            </w:r>
            <w:r>
              <w:rPr>
                <w:lang w:val="en-US"/>
              </w:rPr>
              <w:t>RIP</w:t>
            </w:r>
            <w:r>
              <w:rPr/>
              <w:t xml:space="preserve">, </w:t>
            </w:r>
            <w:r>
              <w:rPr>
                <w:lang w:val="en-US"/>
              </w:rPr>
              <w:t>DHCP</w:t>
            </w:r>
            <w:r>
              <w:rPr/>
              <w:t xml:space="preserve">, </w:t>
            </w:r>
            <w:r>
              <w:rPr>
                <w:lang w:val="en-US"/>
              </w:rPr>
              <w:t>NAT</w:t>
            </w:r>
            <w:r>
              <w:rPr/>
              <w:t xml:space="preserve">, </w:t>
            </w:r>
            <w:r>
              <w:rPr>
                <w:lang w:val="en-US"/>
              </w:rPr>
              <w:t>Syslog</w:t>
            </w:r>
            <w:r>
              <w:rPr/>
              <w:t>)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69"/>
        <w:gridCol w:w="2006"/>
        <w:gridCol w:w="2186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7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 Введение в сетевые техн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1*</w:t>
            </w:r>
          </w:p>
        </w:tc>
      </w:tr>
      <w:tr>
        <w:trPr>
          <w:trHeight w:val="160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Основы маршрутизации и комму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2**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мечание: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)Тест доступен на сайте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Введение в сетевые технолог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*)Тест доступен на сайте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Основы маршрутизации и коммутац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ListParagraph"/>
        <w:ind w:left="0" w:hanging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некоторых характеристик сетевых проток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сетевых протоколов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 сетевых протоколов;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используемых сетевых технологий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конфигурировании реального сетевого оборудования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используемых сетевых технологий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пособен  правильно конфигурировать реальное сетевое оборудование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ую сетевую технологию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настройке различных сетевых архитектур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сетевого оборудования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манд сетевой операционной системы;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ами знаниями по настройке различных сетевых архитектур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команд сетевой операционной системы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знаниями по настройке различных сетевых архитектур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етевой операционной системы, приемами и  методами конфигурирования сетевых устройст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сетевых архитектурах, принципах связи и обмена данным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формулировании алгоритмов работы сетевых протоколов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етевых архитектур, принципах и конкретных способах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сетевых архитектур, принципов и конкретных способов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фиксированного размера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базовом конфигурировании сетевых устройст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у  хоста  и маске,  разделить данную сеть на подсети фиксированного размера, осуществить базовое конфигурирование сетевого оборудования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5" w:name="OLE_LINK59"/>
            <w:bookmarkStart w:id="56" w:name="OLE_LINK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оявляет высокий уровень умений - 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произвольного размера, осуществить конфигурирование сетевого оборудования, включая настройку протокол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DHC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R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NA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  <w:bookmarkEnd w:id="55"/>
            <w:bookmarkEnd w:id="56"/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демонстрирует некотор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и </w:t>
            </w:r>
            <w:bookmarkStart w:id="57" w:name="OLE_LINK87"/>
            <w:bookmarkStart w:id="58" w:name="OLE_LINK8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</w:t>
            </w:r>
            <w:bookmarkEnd w:id="57"/>
            <w:bookmarkEnd w:id="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9" w:name="OLE_LINK78"/>
            <w:bookmarkStart w:id="60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61" w:name="OLE_LINK83"/>
            <w:bookmarkStart w:id="62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ам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ации; </w:t>
            </w:r>
            <w:bookmarkEnd w:id="59"/>
            <w:bookmarkEnd w:id="60"/>
            <w:bookmarkEnd w:id="61"/>
            <w:bookmarkEnd w:id="62"/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spacing w:before="60" w:after="0"/>
        <w:ind w:firstLine="567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Текущая аттестация (тесты по темам и в целом по каждому модулю) осуществляется по материалам сетевой академии </w:t>
      </w:r>
      <w:r>
        <w:rPr>
          <w:bCs/>
          <w:sz w:val="24"/>
          <w:szCs w:val="24"/>
          <w:lang w:val="en-US"/>
        </w:rPr>
        <w:t>Cisco</w:t>
      </w:r>
      <w:r>
        <w:rPr>
          <w:bCs/>
          <w:sz w:val="24"/>
          <w:szCs w:val="24"/>
        </w:rPr>
        <w:t xml:space="preserve"> на 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сайте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  для зарегистрированных участников курса, т.е. обучающихся студентов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.</w:t>
      </w:r>
    </w:p>
    <w:p>
      <w:pPr>
        <w:pStyle w:val="Normal"/>
        <w:ind w:left="100" w:firstLine="540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Интернет, стандарты Интернет. Поставщик услуг Интернета и его службы. Виды услуг Интернета. Иерархия сети Интернет. Описание работы команд ping, </w:t>
      </w:r>
      <w:r>
        <w:rPr>
          <w:rFonts w:eastAsia="Times New Roman"/>
          <w:sz w:val="24"/>
          <w:szCs w:val="24"/>
          <w:lang w:val="en-US" w:eastAsia="ar-SA"/>
        </w:rPr>
        <w:t>traceroute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tracert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Требования, предъявляемые к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. Роли и обязанности сотрудников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>. Организация службы поддержки ISP (3 уровня поддержки). Роли технических специалистов поставщиков услуг Интернета. Общение с клиента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Использование модели OSI в работе службы поддержки. Поиск и устранение неисправностей с использованием модели OSI. Сценарии устранения неполадок службой поддержки. Особенности работы при устранении неполадок на территории клиент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Документирование характеристик существующей сети перед началом планирования обновления сети. Физическая и логическая топология сети. Планирование обновления сети (этапы). Физическая инфраструктура сети (MDF и IDF). Различные типы кабелей. Типы кабелей в структурированной кабельной систем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опросы приобретения и обслуживания оборудования при обновлении сети (выбор сетевых устройств, межсетевых устройств). Обновление сетевого оборудования. Вопросы проектирования обновленной сет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зор вопросов IP-адресации. Разбиение сети на подсети. Маски подсетей (фиксированной длины и переменной длины). Безклассовая междоменная маршрутизация (CIDR).</w:t>
      </w:r>
      <w:r>
        <w:rPr>
          <w:rFonts w:eastAsia="Times New Roman"/>
          <w:sz w:val="24"/>
          <w:szCs w:val="24"/>
          <w:lang w:val="en-US" w:eastAsia="ar-SA"/>
        </w:rPr>
        <w:t xml:space="preserve"> Обмен данными между подсетя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преобразования NAT. Термины </w:t>
      </w:r>
      <w:r>
        <w:rPr>
          <w:rFonts w:eastAsia="Times New Roman"/>
          <w:sz w:val="24"/>
          <w:szCs w:val="24"/>
          <w:lang w:val="en-US" w:eastAsia="ar-SA"/>
        </w:rPr>
        <w:t>NAT</w:t>
      </w:r>
      <w:r>
        <w:rPr>
          <w:rFonts w:eastAsia="Times New Roman"/>
          <w:sz w:val="24"/>
          <w:szCs w:val="24"/>
          <w:lang w:eastAsia="ar-SA"/>
        </w:rPr>
        <w:t>. Статический и динамический NAT. Преобразование сетевых адресов на основе портов (PAT)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маршрутизатора с интегрированными службами (ISR),  его первоначальная настройка. Описание процесса загрузки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. Способы подключения к командной строке маршрутизатора. ВЕБ-инструменты для настройки маршрутизаторов Cisco. Настройка соединения с сетью </w:t>
      </w:r>
      <w:r>
        <w:rPr>
          <w:rFonts w:eastAsia="Times New Roman"/>
          <w:sz w:val="24"/>
          <w:szCs w:val="24"/>
          <w:lang w:val="en-US" w:eastAsia="ar-SA"/>
        </w:rPr>
        <w:t>WAN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Режимы интерфейса командной строки. Команды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CLI</w:t>
      </w:r>
      <w:r>
        <w:rPr>
          <w:rFonts w:eastAsia="Times New Roman"/>
          <w:sz w:val="24"/>
          <w:szCs w:val="24"/>
          <w:lang w:eastAsia="ar-SA"/>
        </w:rPr>
        <w:t>. Сообщения CLI об ошибках. Обзор наиболее известных команд show. Задание имени и паролей с помощью команд Cisco IOS CLI. Задание баннер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стройка интерфейсов маршрутизатора из командной строки. Настройка маршрута по умолчанию. Настройка служб DHCP.  Настройка статического NAT через интерфейс командной строки. Резервное копирование конфигурации маршрутизатора и восстановление конфигураци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собенности, порядок настройки телекоммуникационного оборудования пользователя (CPE). Особенности связи локальных сетей организации через WAN. Типы последовательных подключений к WAN. </w:t>
      </w:r>
      <w:r>
        <w:rPr>
          <w:rFonts w:eastAsia="Times New Roman"/>
          <w:sz w:val="24"/>
          <w:szCs w:val="24"/>
          <w:lang w:val="en-US" w:eastAsia="ar-SA"/>
        </w:rPr>
        <w:t>Настройка соединения с WAN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значение, особенности работы сетевых коммутаторов. Способы настройки коммутаторов Cisco. Возможности дистанционного управления коммутатором. Подключение коммутатора к сети. Способы настройки безопасности портов коммутатора. Протокол обнаружения устройств Cisco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новы маршрутизации (прямые, статические и динамические маршруты, маршруты по умолчанию, метрики). Команды настройки статического маршрута. Протоколы маршрутизации. Алгоритмы маршрутизации. Протоколы </w:t>
      </w:r>
      <w:r>
        <w:rPr>
          <w:rFonts w:eastAsia="Times New Roman"/>
          <w:sz w:val="24"/>
          <w:szCs w:val="24"/>
          <w:lang w:val="en-US" w:eastAsia="ar-SA"/>
        </w:rPr>
        <w:t>RIP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EIGR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PF</w:t>
      </w:r>
      <w:r>
        <w:rPr>
          <w:rFonts w:eastAsia="Times New Roman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автономных систем. Протоколы внутренних (IGP) и внешних (EGP) шлюзов. Маршрутизация через Интернет. Локальный и транзитный трафики. Особенности функционирования протокола BG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бзор услуг, предоставляемых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 клиенту. Надежность и доступность предоставляемых услуг. Обзор протоколов TCP/I</w:t>
      </w:r>
      <w:r>
        <w:rPr>
          <w:rFonts w:eastAsia="Times New Roman"/>
          <w:sz w:val="24"/>
          <w:szCs w:val="24"/>
          <w:lang w:val="en-US" w:eastAsia="ar-SA"/>
        </w:rPr>
        <w:t>P</w:t>
      </w:r>
      <w:r>
        <w:rPr>
          <w:rFonts w:eastAsia="Times New Roman"/>
          <w:sz w:val="24"/>
          <w:szCs w:val="24"/>
          <w:lang w:eastAsia="ar-SA"/>
        </w:rPr>
        <w:t xml:space="preserve">. Сходства и различия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>/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 xml:space="preserve">. Описание работы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 xml:space="preserve">. Поддержка нескольких сетевых служб. 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бота службы доменных имен. Иерархия DNS. Описание процедуры преобразования имен в DNS. Зоны просмотра вперед и зоны просмотра назад. Реализация функций DNS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ервисы ISP (кроме подключения к сети и доступа к DNS). Протоколы HTTP и </w:t>
      </w:r>
      <w:r>
        <w:rPr>
          <w:rFonts w:eastAsia="Times New Roman"/>
          <w:sz w:val="24"/>
          <w:szCs w:val="24"/>
          <w:lang w:val="en-US" w:eastAsia="ar-SA"/>
        </w:rPr>
        <w:t>HTTPS</w:t>
      </w:r>
      <w:r>
        <w:rPr>
          <w:rFonts w:eastAsia="Times New Roman"/>
          <w:sz w:val="24"/>
          <w:szCs w:val="24"/>
          <w:lang w:eastAsia="ar-SA"/>
        </w:rPr>
        <w:t>. Прокси-серверы. FTP (активные и пассивные соединения для передачи данных). SMTP, POP3, IMAP4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лужбы безопасности ISP. Рекомендации по укреплению безопасности информации. Аутентификация, авторизация и учет. Шифрование данных. Виды информационных атак. Фильтрация по портам. Списки контроля доступ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Межсетевые экраны. Демилитаризованная зона (DMZ).  Системы IDS и IPS. Безопасность беспроводных сетей. Безопасность узл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оглашение об уровне обслуживания.  Описание работы </w:t>
      </w:r>
      <w:r>
        <w:rPr>
          <w:rFonts w:eastAsia="Times New Roman"/>
          <w:sz w:val="24"/>
          <w:szCs w:val="24"/>
          <w:lang w:val="en-US" w:eastAsia="ar-SA"/>
        </w:rPr>
        <w:t>T</w:t>
      </w:r>
      <w:r>
        <w:rPr>
          <w:rFonts w:eastAsia="Times New Roman"/>
          <w:sz w:val="24"/>
          <w:szCs w:val="24"/>
          <w:lang w:eastAsia="ar-SA"/>
        </w:rPr>
        <w:t xml:space="preserve">elnet. Протокол </w:t>
      </w:r>
      <w:r>
        <w:rPr>
          <w:rFonts w:eastAsia="Times New Roman"/>
          <w:sz w:val="24"/>
          <w:szCs w:val="24"/>
          <w:lang w:val="en-US" w:eastAsia="ar-SA"/>
        </w:rPr>
        <w:t>SSH</w:t>
      </w:r>
      <w:r>
        <w:rPr>
          <w:rFonts w:eastAsia="Times New Roman"/>
          <w:sz w:val="24"/>
          <w:szCs w:val="24"/>
          <w:lang w:eastAsia="ar-SA"/>
        </w:rPr>
        <w:t>. Использование S</w:t>
      </w:r>
      <w:r>
        <w:rPr>
          <w:rFonts w:eastAsia="Times New Roman"/>
          <w:sz w:val="24"/>
          <w:szCs w:val="24"/>
          <w:lang w:val="en-US" w:eastAsia="ar-SA"/>
        </w:rPr>
        <w:t>NMP</w:t>
      </w:r>
      <w:r>
        <w:rPr>
          <w:rFonts w:eastAsia="Times New Roman"/>
          <w:sz w:val="24"/>
          <w:szCs w:val="24"/>
          <w:lang w:eastAsia="ar-SA"/>
        </w:rPr>
        <w:t xml:space="preserve"> и Syslog. Резервные носители. Методы резервного копирования. Резервное копирование и восстановление Cisco IOS. Планирование аварийного восстановления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дноранговые сети. Топологии сетей. Принципы связи. Обмен данными в локальной проводной сети. Физическая и логическая адресация. Иерархическая конструкция сети </w:t>
      </w:r>
      <w:r>
        <w:rPr>
          <w:rFonts w:eastAsia="Times New Roman"/>
          <w:sz w:val="24"/>
          <w:szCs w:val="24"/>
          <w:lang w:val="en-US" w:eastAsia="ar-SA"/>
        </w:rPr>
        <w:t>Etherne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оздание уровня доступа в сети </w:t>
      </w:r>
      <w:r>
        <w:rPr>
          <w:rFonts w:eastAsia="Times New Roman"/>
          <w:sz w:val="24"/>
          <w:szCs w:val="24"/>
          <w:lang w:val="en-US" w:eastAsia="ar-SA"/>
        </w:rPr>
        <w:t>Ethernet</w:t>
      </w:r>
      <w:r>
        <w:rPr>
          <w:rFonts w:eastAsia="Times New Roman"/>
          <w:sz w:val="24"/>
          <w:szCs w:val="24"/>
          <w:lang w:eastAsia="ar-SA"/>
        </w:rPr>
        <w:t>. Функции концентраторов и коммутаторов. Создание уровня распределения в сети. Функции маршрутизаторов. Многофункциональные устройств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Характеристики поставщиков услуг Интернет. Сетевые кабели и контакты. Кабели типа </w:t>
      </w:r>
      <w:r>
        <w:rPr>
          <w:rFonts w:eastAsia="Times New Roman"/>
          <w:sz w:val="24"/>
          <w:szCs w:val="24"/>
          <w:lang w:val="en-US" w:eastAsia="ar-SA"/>
        </w:rPr>
        <w:t>UT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 и маски подсети. Структура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. Классы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>-адресов. Адреса одноадресные, широковещательные и многоадресны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атические и динамические адреса. Настройка сервера </w:t>
      </w:r>
      <w:r>
        <w:rPr>
          <w:rFonts w:eastAsia="Times New Roman"/>
          <w:sz w:val="24"/>
          <w:szCs w:val="24"/>
          <w:lang w:val="en-US" w:eastAsia="ar-SA"/>
        </w:rPr>
        <w:t>DHCP</w:t>
      </w:r>
      <w:r>
        <w:rPr>
          <w:rFonts w:eastAsia="Times New Roman"/>
          <w:sz w:val="24"/>
          <w:szCs w:val="24"/>
          <w:lang w:eastAsia="ar-SA"/>
        </w:rPr>
        <w:t xml:space="preserve">. Преобразование сетевых адресов </w:t>
      </w:r>
      <w:r>
        <w:rPr>
          <w:rFonts w:eastAsia="Times New Roman"/>
          <w:sz w:val="24"/>
          <w:szCs w:val="24"/>
          <w:lang w:val="en-US" w:eastAsia="ar-SA"/>
        </w:rPr>
        <w:t>NA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Взаимодействие клиента и сервера. Транспортные протоколы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 xml:space="preserve">.  Служба доменных имен </w:t>
      </w:r>
      <w:r>
        <w:rPr>
          <w:rFonts w:eastAsia="Times New Roman"/>
          <w:sz w:val="24"/>
          <w:szCs w:val="24"/>
          <w:lang w:val="en-US" w:eastAsia="ar-SA"/>
        </w:rPr>
        <w:t>DNS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Клиенты и серверы электронной почты и систем мгновенного обмена сообшениями. Сетевая модель взаимодействия открытых систем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еспроводные технологии. Типы беспроводных сетей. Стандарты беспроводных локальных сетей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еспечение безопасности беспроводных локальных сетей. Планирование беспроводной локальной сети. Обеспечение безопасности точки доступа. Резервное копирование и восстановлени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етевые угрозы. Риски и источники вторжения в сеть. Социотехника и фишинг. Вирусы, черви и «троянские кони», шпионское ПО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Введение в сетевые 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Основы маршрутизации и комму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: первый вопрос-теоретический, второй- решение задачи по </w:t>
      </w:r>
      <w:r>
        <w:rPr>
          <w:rFonts w:eastAsia="Times New Roman" w:cs="Calibri"/>
          <w:sz w:val="24"/>
          <w:szCs w:val="24"/>
          <w:lang w:val="en-US" w:eastAsia="ar-SA"/>
        </w:rPr>
        <w:t>IP</w:t>
      </w:r>
      <w:r>
        <w:rPr>
          <w:rFonts w:eastAsia="Times New Roman" w:cs="Calibri"/>
          <w:sz w:val="24"/>
          <w:szCs w:val="24"/>
          <w:lang w:eastAsia="ar-SA"/>
        </w:rPr>
        <w:t xml:space="preserve">-адресации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Компьютерные сети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Концепция маршрутизации (2). (Ответ экзаменуемого осуществляется по презентации по указанной теме, подготовленной авторами учебного курса)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дача на расчеты по </w:t>
            </w:r>
            <w:r>
              <w:rPr>
                <w:rFonts w:eastAsia="Times New Roman" w:cs="Calibri"/>
                <w:bCs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-адрес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eastAsia="ru-RU"/>
        </w:rPr>
        <w:t xml:space="preserve">Задачи на расчеты по </w:t>
      </w:r>
      <w:r>
        <w:rPr>
          <w:rFonts w:eastAsia="Times New Roman"/>
          <w:b/>
          <w:sz w:val="24"/>
          <w:lang w:val="en-US" w:eastAsia="ru-RU"/>
        </w:rPr>
        <w:t>IP</w:t>
      </w:r>
      <w:r>
        <w:rPr>
          <w:rFonts w:eastAsia="Times New Roman"/>
          <w:b/>
          <w:sz w:val="24"/>
          <w:lang w:eastAsia="ru-RU"/>
        </w:rPr>
        <w:t>-адресации (2-й вопрос экзаменационного билета)</w:t>
      </w:r>
    </w:p>
    <w:p>
      <w:pPr>
        <w:pStyle w:val="Normal"/>
        <w:keepNext w:val="true"/>
        <w:keepLines/>
        <w:suppressAutoHyphens w:val="true"/>
        <w:spacing w:lineRule="exact" w:line="336" w:before="240" w:after="0"/>
        <w:ind w:left="755" w:right="120" w:hanging="46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  <w:t>Даны IP-адреса и мас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35" w:before="240" w:after="0"/>
        <w:ind w:left="23" w:firstLine="692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80.10.18, маска — 255.19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00.10.18, маска — 255.22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0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8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128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192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224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8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2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4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1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2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230, маска — 255.255.255.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248.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1.20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0.20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 w:before="0" w:after="240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0.0.0</w:t>
      </w:r>
    </w:p>
    <w:p>
      <w:pPr>
        <w:pStyle w:val="Normal"/>
        <w:spacing w:lineRule="auto" w:line="360"/>
        <w:ind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Определите для каждого из указанных IP-адресов следующие параметры подсе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сетевой части адреса (для классовой се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количество под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размер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узлов в каждой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подсетей в данной классовой 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rFonts w:eastAsia="Times New Roman"/>
          <w:sz w:val="24"/>
          <w:lang w:eastAsia="ru-RU"/>
        </w:rPr>
        <w:t xml:space="preserve">Адрес подсети, в которой находится указанный </w:t>
      </w:r>
      <w:r>
        <w:rPr>
          <w:rFonts w:eastAsia="Times New Roman"/>
          <w:sz w:val="24"/>
          <w:lang w:val="en-US" w:eastAsia="ru-RU"/>
        </w:rPr>
        <w:t>IP</w:t>
      </w:r>
      <w:r>
        <w:rPr>
          <w:rFonts w:eastAsia="Times New Roman"/>
          <w:sz w:val="24"/>
          <w:lang w:eastAsia="ru-RU"/>
        </w:rPr>
        <w:t>-адрес уз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Широковещательный адрес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Диапазон IР-адресов в подсети, которые можно присваивать узлам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FF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etacad.com/" TargetMode="External"/><Relationship Id="rId5" Type="http://schemas.openxmlformats.org/officeDocument/2006/relationships/hyperlink" Target="http://www.netacad.com/" TargetMode="External"/><Relationship Id="rId6" Type="http://schemas.openxmlformats.org/officeDocument/2006/relationships/hyperlink" Target="http://www.netacad.com/" TargetMode="External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4-18T18:31:00Z</dcterms:modified>
  <cp:revision>32</cp:revision>
  <dc:subject/>
  <dc:title>МИНИСТЕРСТВО ОБРАЗОВАНИЯ И НАУКИ РОССИЙСКОЙ ФЕДЕРАЦИИ</dc:title>
</cp:coreProperties>
</file>