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Рабочая программа дисциплины </w:t>
      </w:r>
      <w:r>
        <w:rPr>
          <w:b/>
          <w:bCs/>
        </w:rPr>
        <w:t xml:space="preserve">Б1.О.01 История 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rFonts w:eastAsia="Calibri"/>
        </w:rPr>
        <w:t>способность анализировать основные этапы и закономерности исторического развития общества для формирования гражданской позиции (ОК-2).</w:t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стория </w:t>
      </w:r>
      <w:r>
        <w:rPr/>
        <w:t xml:space="preserve">относится </w:t>
      </w:r>
      <w:r>
        <w:rPr>
          <w:bCs/>
        </w:rPr>
        <w:t>к базовой части  Блока 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108 ч. / 3 з.е.; </w:t>
      </w:r>
    </w:p>
    <w:p>
      <w:pPr>
        <w:pStyle w:val="Normal"/>
        <w:ind w:firstLine="567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– 18 ч., </w:t>
      </w:r>
    </w:p>
    <w:p>
      <w:pPr>
        <w:pStyle w:val="Normal"/>
        <w:ind w:firstLine="567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ind w:firstLine="567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67"/>
        <w:jc w:val="both"/>
        <w:rPr/>
      </w:pPr>
      <w:r>
        <w:rPr/>
        <w:t xml:space="preserve">контролируемая письменная работа (КПР) – 0 </w:t>
        <w:softHyphen/>
        <w:softHyphen/>
        <w:t>ч.,</w:t>
      </w:r>
    </w:p>
    <w:p>
      <w:pPr>
        <w:pStyle w:val="Normal"/>
        <w:ind w:firstLine="567"/>
        <w:jc w:val="both"/>
        <w:rPr/>
      </w:pPr>
      <w:r>
        <w:rPr/>
        <w:t xml:space="preserve">СР – </w:t>
        <w:softHyphen/>
        <w:softHyphen/>
        <w:t>68,75 ч. ,</w:t>
      </w:r>
    </w:p>
    <w:p>
      <w:pPr>
        <w:pStyle w:val="Normal"/>
        <w:ind w:firstLine="567"/>
        <w:jc w:val="both"/>
        <w:rPr/>
      </w:pPr>
      <w:r>
        <w:rPr/>
        <w:t>контроль –  0 ч.</w:t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/>
      </w:pPr>
      <w:r>
        <w:rPr/>
        <w:t>Введение в курс «История»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/>
      </w:pPr>
      <w:r>
        <w:rPr/>
        <w:t>Древняя Русь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Московское государство (XIV – XVII вв.)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я в век модернизации и просвещения (XVIII в.) (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йская империя в XIX столетии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Российская империя в начале XX в. Россия в условиях мировой войны и общенационального кризиса (1914-1920 гг.) (Л-2, ПР-2,  ИКР и СР-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Советская Россия, СССР в году НЭПа и форсированного строительства социализма (1921-1941 гг.) (Л-2, ПР-2,  ИКР и СР-6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Великая Отечественная война 1941-1945 гг. Решающий вклад Советского Союза в разгром фашизма (Л-4, ПР-2,  ИКР и СР-1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i/>
          <w:i/>
        </w:rPr>
      </w:pPr>
      <w:r>
        <w:rPr/>
        <w:t>Советский Союз в 1945-1991 гг. Российская Федерация в 1992-2020 гг. (Л-2, ПР-2,  ИКР и СР-8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0:05:00Z</dcterms:created>
  <dc:creator>SamLab.ws</dc:creator>
  <dc:description/>
  <dc:language>en-US</dc:language>
  <cp:lastModifiedBy>Анжела</cp:lastModifiedBy>
  <cp:lastPrinted>2018-05-29T10:58:00Z</cp:lastPrinted>
  <dcterms:modified xsi:type="dcterms:W3CDTF">2021-01-28T20:05:00Z</dcterms:modified>
  <cp:revision>2</cp:revision>
  <dc:subject/>
  <dc:title/>
</cp:coreProperties>
</file>