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лле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на Александров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ндидат экономических наук, доцент кафедры управления персоналом Адыгейского государственного универси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лась 22 сентября 1975 года в г.Майко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3г. – окончила Майкопский техникум деревообрабатывающей промышленности по специальности «Экономист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3-1998г.г. обучалась на очном отделении экономического факультета Адыгейского государственного университета  по специальности «Экономика и управление на предприят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9г. – принята на должность лаборанта кафедры экономики 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1г. – переведена на должность старшего преподавателя кафедры экономики и управления А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4г. – защитила кандидатскую диссертацию по теме «Организационно-экономический механизм устойчивого сельскохозяйственного лесопользования в реги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г. – переведена на кафедру управления персоналом А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г. – избрана доцентом кафедры управления персоналом экономического факультета АГ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Имеет 20 публикаций, из них 4 учебно-методические работы, 4 статьи, опубликованные в изданиях ВА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научных интересов:</w:t>
      </w:r>
      <w:r>
        <w:rPr>
          <w:rFonts w:cs="Times New Roman" w:ascii="Times New Roman" w:hAnsi="Times New Roman"/>
          <w:sz w:val="28"/>
          <w:szCs w:val="28"/>
        </w:rPr>
        <w:t xml:space="preserve"> развитие нетрадиционных видов лесопользования в лесодефицитном регионе, исследования в области организации труда персон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4:00Z</dcterms:created>
  <dc:creator>Пользователь</dc:creator>
  <dc:description/>
  <cp:keywords/>
  <dc:language>en-US</dc:language>
  <cp:lastModifiedBy>Проба</cp:lastModifiedBy>
  <dcterms:modified xsi:type="dcterms:W3CDTF">2014-11-17T06:40:00Z</dcterms:modified>
  <cp:revision>4</cp:revision>
  <dc:subject/>
  <dc:title>Бюллер</dc:title>
</cp:coreProperties>
</file>