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0. Тешев Валерий Аслано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 Заместитель декана экономического факультета АГУ, доцент кафедры математических методов и информационных технологий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Преподаваемые дисциплины:  математический анализ, финансовая математика, элементарная математика</w:t>
      </w:r>
    </w:p>
    <w:p>
      <w:pPr>
        <w:pStyle w:val="TextBody"/>
        <w:rPr/>
      </w:pPr>
      <w:r>
        <w:rPr>
          <w:sz w:val="24"/>
          <w:szCs w:val="24"/>
        </w:rPr>
        <w:t>13. Ученая степень - кандидат физико-математических наук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4. Ученое звание - доцент кафедры математических методов и информационных технологий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5. Направления подготовки  «Менеджмент», «Экономика», «Управление персоналом»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6. Данные о повышении квалификации:   с  7.10.2009г.  по  28.12.2009 г. прошел повышение квалификации на факультете повышения квалификации преподавателей АГУ по программе «Современные информационные технологии как основа модернизации методического оснащения образовательных проблем вуза» (регистрационный номер  448).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С  25.10.2013г.  по  25.12.2013 г. прошел повышение квалификации на факультете повышения квалификации преподавателей АГУ по программе «Современные технологии реализации многоуровневого образования:  активные и интерактивные формы организации учебного процесса в условиях ФГОС»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(удостоверение о повышении квалификации  № 012400828493)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7. Общий стаж работы -   36 лет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8. Стаж работы в Адыгейском государственном университете - 33 года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шев Валерий Асланович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ндидат физико-математических наук, доцент кафедры математических методов и информационных технологий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екана экономического факультета АГУ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лся </w:t>
      </w:r>
      <w:r>
        <w:rPr>
          <w:b/>
          <w:sz w:val="24"/>
          <w:szCs w:val="24"/>
        </w:rPr>
        <w:t>18 июня 1956</w:t>
      </w:r>
      <w:r>
        <w:rPr>
          <w:sz w:val="24"/>
          <w:szCs w:val="24"/>
        </w:rPr>
        <w:t xml:space="preserve"> года в х. Шевченко Теучежского района Краснодарского кра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973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 в Адыгейский государственный педагогический институт на физико-математический факультет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78</w:t>
      </w:r>
      <w:r>
        <w:rPr>
          <w:sz w:val="24"/>
          <w:szCs w:val="24"/>
        </w:rPr>
        <w:t xml:space="preserve"> –  окончил Адыгейский государственный педагогический институт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1979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1980 – </w:t>
      </w:r>
      <w:r>
        <w:rPr>
          <w:sz w:val="24"/>
          <w:szCs w:val="24"/>
        </w:rPr>
        <w:t>служба в рядах вооруженных си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981 </w:t>
      </w:r>
      <w:r>
        <w:rPr>
          <w:sz w:val="24"/>
          <w:szCs w:val="24"/>
        </w:rPr>
        <w:t xml:space="preserve">– (12 января) принят на работу в АГПИ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991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ступил в аспирантуру АГПИ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93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закончил аспирантуру Адыгейского государственного университета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1996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март) назначен заместителем декана по учебной работе экономического факультета АГ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998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 xml:space="preserve">21 мая)  защита диссертации на соискание ученой степени кандидата физико-математических наук по теме </w:t>
      </w:r>
      <w:r>
        <w:rPr>
          <w:b/>
          <w:sz w:val="24"/>
          <w:szCs w:val="24"/>
        </w:rPr>
        <w:t xml:space="preserve">«Устойчивость  дифференциальных уравнений с гистерезисными функциями» </w:t>
      </w:r>
      <w:r>
        <w:rPr>
          <w:sz w:val="24"/>
          <w:szCs w:val="24"/>
        </w:rPr>
        <w:t>(специальность 01.01.02 - дифференциальные уравнения) на математико-механическом факультете Санкт-Петербургского государственного университе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00 </w:t>
      </w:r>
      <w:r>
        <w:rPr>
          <w:sz w:val="24"/>
          <w:szCs w:val="24"/>
        </w:rPr>
        <w:t xml:space="preserve">– (19 января)  избран доцентом кафедры математических методов и информационных технологий.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2002</w:t>
      </w:r>
      <w:r>
        <w:rPr>
          <w:sz w:val="24"/>
          <w:szCs w:val="24"/>
        </w:rPr>
        <w:t xml:space="preserve"> –  окончил филиал Адыгейского государственного университета в г. Белореченске присуждена квалификация:  экономист по специальности «Бухгалтерский учет и аудит» (31 мая).</w:t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003</w:t>
      </w:r>
      <w:r>
        <w:rPr>
          <w:sz w:val="24"/>
          <w:szCs w:val="24"/>
        </w:rPr>
        <w:t xml:space="preserve"> – (июнь) получил звание  члена-корреспондента Международной академии наук педагогического образовани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2006</w:t>
      </w:r>
      <w:r>
        <w:rPr>
          <w:sz w:val="24"/>
          <w:szCs w:val="24"/>
        </w:rPr>
        <w:t xml:space="preserve"> – (31 августа)   присвоено звание     «Заслуженный работник высшей школы Республики Адыгея» (приказ № 1286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– (17 сентября)   награжден Почетной грамотой Министерства образования и науки РФ (приказ № 1029/ к - н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lineRule="auto" w:line="276" w:before="0" w:after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Область научных интересов: </w:t>
      </w:r>
    </w:p>
    <w:p>
      <w:pPr>
        <w:pStyle w:val="FR1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Ус</w:t>
        <w:softHyphen/>
        <w:t>тойчивость систем дифференциальных уравнений с гистерезисными функциям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2)  Экономика и образование. Вопросы  </w:t>
      </w:r>
      <w:r>
        <w:rPr>
          <w:bCs/>
          <w:color w:val="000000"/>
          <w:spacing w:val="6"/>
          <w:sz w:val="24"/>
          <w:szCs w:val="24"/>
        </w:rPr>
        <w:t>адаптации вузов в условиях кризиса бюджетного финансирова</w:t>
      </w:r>
      <w:r>
        <w:rPr>
          <w:bCs/>
          <w:color w:val="000000"/>
          <w:spacing w:val="4"/>
          <w:sz w:val="24"/>
          <w:szCs w:val="24"/>
        </w:rPr>
        <w:t>ния;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6"/>
          <w:sz w:val="24"/>
          <w:szCs w:val="24"/>
        </w:rPr>
        <w:t xml:space="preserve"> механизмы финансирова</w:t>
      </w:r>
      <w:r>
        <w:rPr>
          <w:bCs/>
          <w:color w:val="000000"/>
          <w:spacing w:val="4"/>
          <w:sz w:val="24"/>
          <w:szCs w:val="24"/>
        </w:rPr>
        <w:t xml:space="preserve">ния </w:t>
      </w:r>
      <w:r>
        <w:rPr>
          <w:color w:val="000000"/>
          <w:sz w:val="24"/>
          <w:szCs w:val="24"/>
        </w:rPr>
        <w:t>научных исследований в вузах (из опыта зарубежных стран и российских вузов)</w:t>
      </w:r>
      <w:r>
        <w:rPr>
          <w:sz w:val="24"/>
          <w:szCs w:val="24"/>
        </w:rPr>
        <w:t>; дуальное образов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цент Тешев В.А. -  автор 38 научных статей и 34  учебных и учебно-методических пособий.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 последние 5 лет опубликовал </w:t>
      </w:r>
      <w:r>
        <w:rPr>
          <w:sz w:val="24"/>
          <w:szCs w:val="24"/>
        </w:rPr>
        <w:t xml:space="preserve">12 публикаций (из них 1 монография и 2 книги в соавторстве, 5 научных статей опубликованы в журналах, входящих в перечень ВАК)  и  11  учебных и учебно-методических пособий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Список некоторых научных и учебно-методических трудов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685"/>
      </w:tblGrid>
      <w:tr>
        <w:trPr>
          <w:trHeight w:val="125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, ее вид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анные</w:t>
            </w:r>
          </w:p>
        </w:tc>
      </w:tr>
      <w:tr>
        <w:trPr>
          <w:trHeight w:val="302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а) Научны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Частотный критерий устойчи</w:t>
              <w:softHyphen/>
              <w:t>вости систем дифференциаль</w:t>
              <w:softHyphen/>
              <w:t>ных уравнений с гистерезис</w:t>
              <w:softHyphen/>
              <w:t>ными функци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ифференциальные уравне</w:t>
              <w:softHyphen/>
              <w:t>ния. 1987. № 4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2. Частотный критерий устойчи</w:t>
              <w:softHyphen/>
              <w:t>вости в целом периодических решений нелинейных неавто</w:t>
              <w:softHyphen/>
              <w:t>номных систем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Дифференциальные уравнения. 1992. Т. 28. № 6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3. Stabilization of Systems with Hysteresis by Periodic External Force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International Conference "Control of Oscillations and Chaos". - St. Petersburg. - August. - 1997.</w:t>
            </w:r>
          </w:p>
        </w:tc>
      </w:tr>
      <w:tr>
        <w:trPr>
          <w:trHeight w:val="114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Финансирование научно-исследовательской деятельности в российских вуза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ука – 2007».Труды докторантов и аспирантов. Межвузовский сборник научных статей. Майкоп. 2007 год.</w:t>
            </w:r>
          </w:p>
        </w:tc>
      </w:tr>
      <w:tr>
        <w:trPr>
          <w:trHeight w:val="13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5. Устойчивость систем с гистерезисом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монограф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, Майкоп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3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 xml:space="preserve">Математика и информатика. Часть 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книга)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Адыгейский государственный университет. Майкоп, 2012.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б) Учебно-методическ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1. Курс лекций по математике (пособие для студентов экономического факультета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Адыгейский государственный университет. Майкоп, 2009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чал работать  в Адыгейском государственном педагогическом  институте  на физико-математическом факультете с января 1981 года. </w:t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декабре 1987 года был избран ассистентом кафедры педагогики начального обучения. </w:t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кабре 1988 года избирается старшим преподавателем кафедры теоретической физики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 марта 1996 года -  заместитель декана экономического факультета АГ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 января 2000 года - доцент кафедры математических методов и информационных технологи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 Фото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tabs>
        <w:tab w:val="clear" w:pos="708"/>
        <w:tab w:val="left" w:pos="3643" w:leader="none"/>
      </w:tabs>
      <w:spacing w:lineRule="auto" w:line="360"/>
      <w:ind w:firstLine="709"/>
      <w:jc w:val="center"/>
    </w:pPr>
    <w:rPr>
      <w:bCs/>
      <w:sz w:val="28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52:00Z</dcterms:created>
  <dc:creator>Admin</dc:creator>
  <dc:description/>
  <cp:keywords/>
  <dc:language>en-US</dc:language>
  <cp:lastModifiedBy>Проба</cp:lastModifiedBy>
  <cp:lastPrinted>2010-05-17T15:19:00Z</cp:lastPrinted>
  <dcterms:modified xsi:type="dcterms:W3CDTF">2014-11-05T10:54:00Z</dcterms:modified>
  <cp:revision>69</cp:revision>
  <dc:subject/>
  <dc:title>Основы аутогенной тренировки</dc:title>
</cp:coreProperties>
</file>