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оставе педагогических (научно-педагогических) работников основной образовате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го образования – программы бакалавриат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2 Психолого- педагогическое образование, направлен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сихология и педагогика дошкольн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2340"/>
        <w:gridCol w:w="1080"/>
        <w:gridCol w:w="1440"/>
        <w:gridCol w:w="1260"/>
        <w:gridCol w:w="1080"/>
        <w:gridCol w:w="1260"/>
        <w:gridCol w:w="2700"/>
        <w:gridCol w:w="90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преподавателя, реализующего программ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реподав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реподаваемых дисцип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ная степень педагогического работника (при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ёное звание педагогического работника (при налич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правления подготовки и (специальности педагогического рабо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вышении квалификации  (или) профессиональной переподготовке педагогического работника (при налич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ст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работы педагогического работника по специа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1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б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ультур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компетентность детей дошкольного и младшего 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и хим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.15.14/4962 от 01 апреля 2014 по 01 ноя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ю: «Использование электронных информационных ресурсов в организации научной деятельности». 72 ч., Северо-Кавказский научный центр высшей школы ЮФ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2405828661 от 29 сентября 2017 по 21 декабря 2017г. по программе «Создание и использование электронных образовательных ресурсов в профессиональной деятельности преподавателя вуз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и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имет Нурб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сопровождение учебно-воспитательного процес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музыкального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дошкольной педагогики и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взаимодействие участников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артнёрство в сфер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едагогического мастерства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, адыгейского языка и литературы;   </w:t>
            </w:r>
          </w:p>
          <w:p>
            <w:pPr>
              <w:pStyle w:val="Normal"/>
              <w:spacing w:lineRule="auto" w:line="240" w:before="0" w:after="0"/>
              <w:ind w:left="-108"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 (психолог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методика начального об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4.01 Психология (магистрату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8 от 15 марта 2013 по 27 июн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ю: «Методология и методика научного исследования». 72 ч.,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УК №012848 от 01 апреля 2014 по 01 ноября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ю: «Использование электронных информационных ресурсов в организации научной деятельности». 72 ч., Северо-Кавказский научный центр высшей школы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2405120055 от 15 января 2018 года по программе «Создание и использование электронных образовательных ресурсов в профессиональной деятельности преподавателя вуза» с 29 сентября по 21 декабря 2017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408365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ламазова Лилия Арту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пециальной педагогики и психологии</w:t>
            </w:r>
          </w:p>
          <w:p>
            <w:pPr>
              <w:pStyle w:val="ListParagraph1"/>
              <w:ind w:left="16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детей с ОВ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 Европейской Федерации Психологических Ассоциаций в области психологии образования</w:t>
            </w:r>
          </w:p>
          <w:p>
            <w:pPr>
              <w:pStyle w:val="Normal"/>
              <w:spacing w:lineRule="auto" w:line="240" w:before="0" w:after="0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12630-201712 от 25.12.2017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плом о профессиональной переподготов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406083388 № 2987 от 11.09.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о- педагогическое сопровождение образования лиц с ограниченными возможностями здоровья» 51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ДПО «ВГАППСС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406084969 № 1988 от 30.08.2017 г. «Судебная и внесудебная психологическая экспертиза детско- родительских отношений» 144 ч. АНО ДПО «ВГАППСС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01393548 №3646 от 21.07.2017 г. «Организационно- методическое сопровождение семейного устройства детей и сопровождения семей (подростки, сиблинги, дети с ОВЗ» 72 ч. ФГБНУ «Институт управления образованием Российской академии образования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 о прохождении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Понимать детей». 75 ч. Июнь 2017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405514037 № 1292 от 24.05.2017 г. «Воспитание и обучение детей с расстройствами аутистического спектра в условиях реализации ФГОС» 144 ч. АНО ДПО «ВГАППССС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научной стажир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анкт-Петербургском Государственном Университете. Кафедра психического здоровья и раннего сопровождения детей и родителей с 01.02.2016 г. по 09.02.2016 г. (Договор №28-19-45 от 29.01.2016 г., приказ № 1361/3 от 08.02.2016 г.).</w:t>
            </w:r>
          </w:p>
          <w:p>
            <w:pPr>
              <w:pStyle w:val="Normal"/>
              <w:spacing w:lineRule="auto" w:line="240" w:before="0" w:after="0"/>
              <w:ind w:right="-2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У-2053/вн., 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боты с замещающими семьями». 72 ч. Академии повышения квалификации и профессиональной переподготовки работников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детского фонда «Виктория», удостоверяющий, что она прошла стажировку на «Межрегиональной выездной школе для принимающих семей», 64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У «Институт специальной педагогики и психологии» «Нарушение родительской привязанности и ее коррекция у дете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</w:t>
            </w:r>
          </w:p>
          <w:p>
            <w:pPr>
              <w:pStyle w:val="Normal"/>
              <w:spacing w:lineRule="auto" w:line="240" w:before="0" w:after="0"/>
              <w:ind w:right="-2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о о прохождении полной теоретической и практической 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арт-терапии №28/00 от 15.11.2000 г. 136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практической психологии ИМАТОН. Арт-терапевтическая ассоциац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 о прохождении 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ой подготовки по теории и практике психологического консультирования и психотерапии от 30.06.2002 г. 250 ч. Институт практической психологии СЗО Российской Академии Образ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ва Фатима Аскарб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олог, учитель английского язы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достоверение о повышении квалификации  с февраля по май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943 от 16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электронно-информационных ресурсов в организации научн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ПО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Interational exams in ELT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ykop 20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кина Людмил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, преподаватель истории и обществ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истор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обществове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012400828823 №1775 от 15.03.2016 г. «Применение дистанционных образовательных технологий в вузе» 72 ч.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достоверение о краткосрочном повышении квалификации от 29.05.2012 г. «Духовно-нравственные ценности отечественной культуры и современное образование» ФГАОУ АПК и ППР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в компетентностной модел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занятий математической направленности в ДОУ по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856 от 16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ПО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9634 с 07.07.2016 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10.07.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е предпринимательство на Северном Кавказе: эффективность межсекторного и сетевого взаимодействия» 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ВО «СКФ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5034331 от 17.01.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това Фатимет Султ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сихология 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сих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рактическая псих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психолог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ое сопровождение детей девиантного п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поддержка детей с отклонением в разв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и немецкого языков. Психолог-практик в сфере народ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и немецкий языки. Практическая психология в системе народ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краткосрочном повышении квалификаций № 407, 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о-педагогические аспекты преподавания в условиях реформирования высшего образования в регионе» 72 ч., 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идетельство о повышении квалификации № 96 к., 200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ия» 174 ч., ФПКП Куб 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 Бечмиз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обучения и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ИЗО деятельности до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образовани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методика начального об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 о профессиональной пере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0039/17-ДПОпп_ф от 11.04.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«Преподаватель высшей школы». 540 ч., АНО ДПО «СЦЭО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 ЮФ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012847 в Северо-Кавказском научном центре высшей школы ЮФУ по программе  «Использование электронных информационных  ресурсов в организации научной деятельности», 2014г., 72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695 по программе « Создание и использование электронных образовательных ресурсов в профессиональной деятельности преподавателя вуза», Факультет повышения квалификации преподавателей АГУ, 2015г., 72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 № 012-18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 Урок в системно-деятельностном и задачно- проблемном  подходах в условиях ФГОС» , Открытый институт «Развивающее образование», г.Армавир, 2018г., 36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яг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ият Нурб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18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логия</w:t>
            </w:r>
          </w:p>
          <w:p>
            <w:pPr>
              <w:pStyle w:val="ListParagraph1"/>
              <w:tabs>
                <w:tab w:val="clear" w:pos="708"/>
                <w:tab w:val="left" w:pos="18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малии развития в детском возрасте</w:t>
            </w:r>
          </w:p>
          <w:p>
            <w:pPr>
              <w:pStyle w:val="ListParagraph1"/>
              <w:tabs>
                <w:tab w:val="clear" w:pos="708"/>
                <w:tab w:val="left" w:pos="18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моциональной сферы детей раннего и дошкольного возраста в условиях взаимодействия ДОУ и семьи</w:t>
            </w:r>
          </w:p>
          <w:p>
            <w:pPr>
              <w:pStyle w:val="ListParagraph1"/>
              <w:tabs>
                <w:tab w:val="clear" w:pos="708"/>
                <w:tab w:val="left" w:pos="18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08"/>
                <w:tab w:val="left" w:pos="41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адыгейского языка и литера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филологических нау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и литература, адыгейский язык и литература; Логопед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 №08-ДО /2018 «Педагогическое общение как особый вид творчества» 24-27 апреля 2018 г. (36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 №08-ДО /2018 «Психолого-педагогическое сопровождение детей с нарушениями речи » 12-15 ноября 2018 г. (36 ч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си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бек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4" w:right="-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реподав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педиатрии и гиги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детей дошкольного и младшего 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арттерап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преподаватель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ико-профилактичекое дело Псих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 о профессиональной пере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2406083391 № 2990 от 11.09.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о- педагогическое сопровождение образования лиц с ограниченными возможностями здоровья» 51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ДПО «ВГАППСС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2406084968 №1987 от 30.08.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дебная и внесудебная психологическая экспертиза детско- родительских отношений» 144 ч. АНО ДПО «ВГАППС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ртификат 0002006 «Тест Роршаха по Интегративной системе Дж. Экспера» 144 ч. Институт тренинга и психодра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ртификат от 20.11.2016 г. «Эмоциональные зависимости» 120 ч. Общество практикующих психологов «гештальт-подх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идетельство № 37/2016 от 28.02.2016 г. «Детская психотерапия» 120 ч. Южнго-Российская Гильдия Психотерапии и Тренин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.12.2015 г. «Символдрамма – основная ступень А1, А2, В1, В2» 1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общественная организация «Институт развития символдраммы и глубинной психологии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0583278 № К0264/15 от 19.11.2015 г. «Психологическое консультирование в сексологии» 72 ч.  ЧОУ ВО «Институт специальной педагогики и психологи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ртификат от 06.2015 г. «Гештальт- терапия в работе с деть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практикующих психологов «гештальт-подх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достоверение о повышении квалификации  № 1642 от 24.06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ология и методика научного исследования» 72 ч.,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достоверение о повышении квалификации № 408,15,14/4956 от 16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электронных информационных ресурсов в организации научной деятельности». 72 ч., Северо-Кавказский научный центр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достоверение о краткосрочном повышении квалификации № 1261, 2013 г. «Теория и практика формирования культуры здоровья». 72 ч., ФГБОУ ВО А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уа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ля детей дошкольного возраста и начальной шко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технологии работы с роди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методика нач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плом о профессиональной переподготовке № 012404391213 Регистрационный номер 1009 ФГБОУ ВО «Адыгейский государственный университет» по программе «Психология», г. Майкоп, 2017 г., 668 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идетельство о повышении квалификации по курс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Конгресс помогающих профессий», Европейская ассоциация психотерапии, Азиатская федерация психотерапии, Всемирный совет по психотерапии, Общероссийская профессиональная психотерапевтическая лига, г. Краснодар, 2016 г., 3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остоверение № 016-18 о повышении квалификации по теме «Урок в системно-деятельностном и задачно-проблемном подходах в условиях ФГОС», Открытый институт «Развивающее образование», г. Армавир, 2018 г., 3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40836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а Пшимаф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  <w:lang w:eastAsia="zh-CN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эконом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012405120060 № 2231 от 15.01.2018 г. ««Создание и использование электронных образовательных ресурсов в профессиональной деятельности преподавателя ваза» 72 ч.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повышении квалификации 012405120009 № 2185 от 4.10.2017 г. «Формирование организационной культуры студентов в условиях современного университетского комплекса» 72 ч. ФГБОУ ВО А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остоверение о повышении квалификации 012819 № 408.15.14/4936 от 16.01.2015 г. ««Использование электронных информационных ресурсов в организации научной деятельности» 72 ч.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остоверение о повышении квалификации 012400828523 №1483 от 25.06.2014 г. «Современные технологии реализации многоуровневого образования: контрольгл-оценочные средства, активные и интерактивные формы организации учебного процесса в условиях ФГОС» 7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А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региональной экологии в Адыг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и хим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достоверение о повышении квалификации № 180000716436: 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(72 час. г. Ялта, 09.12.2017 г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жбитская Елена Григо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- доцент кафедры безопасности жизнедеятельности ИФК и дзюдо, ученое звание- 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опасность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и п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пение. Ис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012408365238 №2648 от 1.11.2018 г. «Психолого- педагогические аспекты создания условий для формирования образовательных компетенций иностранных обучающихся в вузе» 72 ч. ФГБОУ ВО А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повышении квалификации 013302 №408.15.14/4824 от 16.01.2015 г. «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 ФГФО УВО «ЮФ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остоверение о повышении квалификации 012400828548 № 1508 от 20.05.2014 г. «Методология и методика научного исследования» 72 ч.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остоверение о повышении квалификации 011763 № 454.00-66/07 от 12.12.2014 г. « Система управления качеством работы диссертационных советов» 3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ФО УВО «ЮФ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ли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spacing w:lineRule="auto" w:line="240" w:before="0" w:after="0"/>
              <w:ind w:left="0" w:hanging="1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spacing w:lineRule="auto" w:line="240" w:before="0" w:after="0"/>
              <w:ind w:left="0" w:hanging="12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32" w:leader="none"/>
              </w:tabs>
              <w:spacing w:lineRule="auto" w:line="240" w:before="0" w:after="0"/>
              <w:ind w:left="0" w:hanging="1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0828514 от 15.01.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культурный диалог как ресурс формирования гражданского самосознания и толерантности в вузе» 72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12862 от 16.01.2015 г. «Использование электронных информационных ресурсов в организации научной деятельности» 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ПО ЮФ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-ПК/048-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4.03.2016 г. «Обеспечение результативности образовательного процесса в соответствии с ФГОС» 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государственный университет технологий и управления имени К.Г.Разумов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404438569 от 29.07.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стандарт «Педагог»: содержание, оценка, реализация» 72 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государственный университет технологий и управления имени К.Г.Разум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ыхова Нафсет Шумаф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развития математических представлений в дошколь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зика и мате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ЮФУ № 012857: «Использование электронных информационных ресурсов в организации научной деятельности» (72 час., г. Ростов-на-Дону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повышении квалификации № 012405034336: «Создание и использование электронных образовательных ресурсов в профессиональной деятельности преподавателя вуза» (72 час., г. Майкоп,17.01. 2017 г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ж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тче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адиционные формы работы по развитию речи с дошкольн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коммуникативных барьеров у лиц с О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ие основы языков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способностей у детей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-речевая компетент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рито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детей с нарушениями речи в условиях инклюзив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, адыгейский язык и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0828647 от 25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образовательных ресурсов в профессиональной деятельности преподавателя вуза» 72 ч., А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00716441 от 09.12.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ВО «Крымский федеральный университет имени В.И.Вернадск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достоверение о повышении квалификации № 012405120076 от 15.01.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образовательных ресурсов в профессиональной деятельности преподавателя вуза» 72 ч., А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зежев Мурат Нурб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 и количественные  методы психологических и педагогически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физ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физ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№ 342406626492: «Управление в сфере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10.16 по 27.10.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Москва, 120 час., 27.10.2016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ма Магаме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псих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методика начального об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2400828661 от 24 октября 2014 г. по 25 декабря 2014 г. по программе «Создание и использование электронных образовательных ресурсов в профессиональной деятельности преподавателя вуз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 25 января 2015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 повышении квалификации</w:t>
            </w:r>
            <w:r>
              <w:rPr>
                <w:rFonts w:cs="Times New Roman" w:ascii="Times New Roman" w:hAnsi="Times New Roman"/>
              </w:rPr>
              <w:t xml:space="preserve"> №012844 с 01 апреля 2014 по 01 ноября 2014 г.по программе «Использование электронных информационных ресурсов в организации научной деятельности». 72 ч., Северо-Кавказский научный центр высшей школы ЮФ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>Диплом о профессиональной переподготовке №012404391219</w:t>
            </w:r>
            <w:r>
              <w:rPr>
                <w:rFonts w:cs="Times New Roman" w:ascii="Times New Roman" w:hAnsi="Times New Roman"/>
              </w:rPr>
              <w:t xml:space="preserve"> с 01 октября 2016 по 01 февраля 2017г. по программе «Псих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достоверение о повышении квалификации № 012408365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анская Анжелик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психология детей и подро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сихол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4340 от 10.12.2016 г. «Медицинская психология и психотерапия» 216 ч. ФГБОУ ВО «Северо-Западный государственный медицинский университет им. И.И. Мечникова»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идетельство о повышении квалификации № 1402 от 24.05.2015 г. «Психотерапевтическаякинезиология» 160 ч. Институт повышения квалификации ОПП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ртификат № 0314-250 от 9.03.2014 г. «Эриксоновская терапия и гипноз» (базовые техники эриксоновского гипноза, косвенное внушение, использование метафор, гипнотическое изменение когнитивных и перцептивных процессов, гипноанализ.Терапия развития, возрастная регрессия и временная прогрессия)   180 ч. Институт групповой и семейной психологии и психотерап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идетельство о повышении квалификации № 18392,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цинская психология и психотерапия». 21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Академия последиплом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физического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воспит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2400828927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.2016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ология и методика научного исследования». г. Майкоп, 72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3306 от 16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электронных информационных ресурсов в организации научной деятельности» 72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ПО ЮФ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 Юнус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</w:t>
            </w:r>
            <w:r>
              <w:rPr>
                <w:rFonts w:cs="Times New Roman" w:ascii="Times New Roman" w:hAnsi="Times New Roman"/>
              </w:rPr>
              <w:t>преподав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йб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ая физическая 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ческая и профессионально-прикладная 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безопасности жизнедеятельности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 и физическая куль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012877 №408.15.14/4994 от 16.01.2015 г. «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 ФГФО УВО «ЮФ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а Асл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мировой и отечественной художественн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культур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хан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б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й культуры до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методика нач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9.2013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особенности преподавания русского языка в поликультурной образовательной среде» 72ч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ВПО «Российский новы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853 от 16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электронных информационных ресурсов в организации научной деятельности» 72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ОУ ПО ЮФ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0828656 от 25.01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 образовательных ресурсов в профессиональной деятельности преподавателя вуза» 72 ч., А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0828714 от 24.06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ология и методика научного исслед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сих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идетельство  «Социальная психология 72 ч.  От 28.09.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краткосрочном повышении квалификации № 1730 от 23.10.2008 г. «Актуальные вопросы модернизации высшего образования в России» 72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жный Федеральный универс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мб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и современного естествознания</w:t>
            </w:r>
          </w:p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методика экологического образования дошкольников</w:t>
            </w:r>
          </w:p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тивный подход к системе экологического образования до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и хим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№ 012400828723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менение дистанционных образовательных технологий в вуз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2 часа, г. Майкоп, 22.06.2015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повышении квалификации № 012408365234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сихолого-педагогические аспекты создания условий для формирования образовательных компетенций иностранных обучающихся в вуз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2 часа, г. Майкоп, 01.11.2018 г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нт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 и возрастная физ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. Преподаватель географии и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0828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.09.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образовательных ресурсов в профессиональной деятельности преподавателя вуза» 72ч., А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ПК16000084  от 28.04.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неджмент и экономика образовательной организации высшего образования. Специальный курс повышения квалификации» 72ч., МИ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има Капл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а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(тьюторства) русского языка как народ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методика начального обучения. Лингвис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0828657» от 25.01.201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унова Фатимет Пшимаф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я и методы педагогических исслед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, адыгейский язык и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идетельство от 04.05.2014 г. «Причерноморский декадник по психотерапии, практической и консультативной психологии» 36 ч. Общероссийская профессиональная психотерапевтическая ли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842 №408.15.14/4959 от 16.01.2015 г. «Использование электронных информационных ресурсов в организации научной деятельности» 72 ч. ЮФ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идетельство о повышения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49 от 200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правлению «Современные информационные технологии». 120 ч.,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остоверение о повышения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/2002 от 05.10.200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е переподготовки менеджеров образовательных систем Министерства образования РФ по дидактическим основам организации эффектного учебного проце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иф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1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п</w:t>
            </w:r>
            <w:r>
              <w:rPr>
                <w:rFonts w:cs="Times New Roman" w:ascii="Times New Roman" w:hAnsi="Times New Roman"/>
              </w:rPr>
              <w:t>реподав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. Преподава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 от 27.05.2018 г. «Нейрофизиология травмы. Терапия травмы в модели ДПДГ и гештальт-подходе» 40 ч. Общество практикующих психологов «гештальт-подход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72406874021 № 545 от 04.05.2018 г. «Клиническая психология в репродуктивных процессах. Социально –психологическое сопровождение беременности и родов» 144 ч. АНО «НИИДПО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2400226746 № 549 от 31.03.2017 г. «Проективные методы диагностики: тест Роршаха по интегративной системе Д.Экснера». ЮР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ртификат орт 20.11.2016 г. «Эмоциональные зависимости» 1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практикующих психологов «гештальт-подход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ртификат от 25.09.2016 г. «Базовые темы нарративного подхода, практика в работе с образами и метафор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идетельство №27/2016 от 28.02.2016 г. «Детская психотерапия» 120 ч. Южно-Российская Гильдия Психотерапии и Тренин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004347 от 6.12.2015 г. «Символдрамма – основная ступень А1, А2, В1, В2» 1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общественная организация «Институт развития символдраммы и глубинной психологии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о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006769 от 29.11.2015 г. «Методы арттерапии в работе с детьми» 6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Российская Гильдия Психотерапии и Тренин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72401879329 от 30.01.2015 г. Рег. номер № 1111. «Использование метафорических ассоциативных карт в коррекции психотравмирующих эмоциаональных состояний». 12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 «Институт позитивных технологий и консалдинг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иплом о переподготовке ДВП № 253640 от 30.06.1994 г. Рег. номер № 504. «Практическая психология».  Присвоена квалификация «Психолог- практик». Куб Г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п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 Мура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едагогика</w:t>
            </w:r>
          </w:p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готовность к школе</w:t>
            </w:r>
          </w:p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 системе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ЮФО  № 0128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408.15.14/4966  от 16 января  2015 г. с 01 апреля 2014 по 01 ноября 2014 по программе «Использование электронных ресурсов в организации научной деятельности»  72 ч., в Северо-Кавказском научном центре высшей школы ЮФУ ФГАОУ ВО «ЮФУ» г. Ростов-на -До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400828659 № 1614 от 25 января  2015 г. с 25 октября 2014 по 25 декабря 2014 по программе «Создание и использование электронных образовательных ресурсов в профессиональной деятельности преподавателя вуза»  72 ч., ФГБОУ ВПО А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о о пере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ропейская ассоциация психотерапии Азиатская федерация психотерапии Всемирный совет по психотерапии Общероссийская профессиональная психотерапевтическая лига  по программе «Реальность и перспективы психотерапии в практической психологи и психологического консультирования в условиях кризиса» от 30.04.2015. 36 ч., г. Анап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405120025 № 2195 от  04 октября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 апреля  2017 г. по 07 июня 2017  по дополнительной профессиональной программе «Формирование организационной культуры студентов в условиях современного университетского комплекса»  72 ч.,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00716464 регистрационный номер 45-05-17-428ППК от  09 декабря 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полнительной профессиональной программе 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 72 ч., Гуманитарно-педагогической академии (филиал) ФГАОУ ВО «Крымский федеральный университет имени В.И. Вернадского»  г. Ял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2408365478 регистрационный номер 2881 от  17 декабря 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первой помощи пострадавшему в образовательном учреждении»  32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укова Бэлла Хасамб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этика в психолого-педагогической деятельност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актикум по ручному труду и конструированию с дошкольникам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едиапедагогик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Этнопедагогика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Развитие познавательной сферы детей дошкольников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 1658 по программе профессиональной переподгото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сихология» АГУ, г. Майкоп 02.07.2015 Приложение №01240225306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400828494 по дополнительной профессинальной программе Современные технологии реализации многоуровнего образования: активные и интерактивные формы организации учебного процесса в условиях ФГОС. Г. Майкоп 24 апреля 2014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right="-2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400828658 по дополнительной прфессиональной программе Создание и использование электронных образовательных ресурсов в профессиональной деятельности преподавателя вуза. Г. Майкоп 25 января 2015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ФУ №012846 в Северо-Кавказском научном центре высшей школы ЮФУ по программе повышения квалификации «Использование электронных информационных ресурсов в организации научной деятельности», г. Ростов – на – Дону 16 января 20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000716463 в Гуманитарно- педагогической академии (филиал) ФГАОУ ВО «Крымский федеральный университет» имени В.И. Вернадского», г. Ялта, 9 декабря 2017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405120111 по дополнительной профессиональной программе Формирование организационной культуры студентов в условиях современного университетского комплекса. Г. Майкоп, 28 декабря 2017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краткосрочном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1-18 Урок в системно-деятельностном и задачно-проблемном подходах в условиях ФГОС, г. Москва, 14 апреля 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Удостоверение о повышении квал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408365249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и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нформацион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и мате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012400828677 №1631 от 18.02.2015 г. «Современные образовательные технологии реализации многоуровневого образования: контрольно- оценочные средства, активные и интерактивные формы организации учебного процесса в условиях ФГОС» 72 ч.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достоверение о повышении квалификации 012789 №408.15.14/4906 от 16.01.2015 г. ««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. ФГФО УВО «ЮФ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Хусе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педагогика</w:t>
            </w:r>
          </w:p>
          <w:p>
            <w:pPr>
              <w:pStyle w:val="Style15"/>
              <w:tabs>
                <w:tab w:val="clear" w:pos="708"/>
                <w:tab w:val="left" w:pos="72" w:leader="none"/>
                <w:tab w:val="left" w:pos="432" w:leader="none"/>
                <w:tab w:val="left" w:pos="527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воспитательно-образовательном процессе Д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, адыгейский язык и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ахутова Зарема Зо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ошкольным образов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служба в Д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рганизации преемственности ДО и 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 в 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ошкольной педагогики и психологии. Методист по дошкольному воспит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и психология дошколь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плом о профессиональной переподготовке № 342406083427 по программе: «Специальное (дефектологическое) образование. Психолого-педагогическое сопровождение образования лиц с ограниченными возможностями здоровья» (512 час. 11.09.2017г., г. Волгоград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плом о профессиональной переподготовке № 012404391227: «Психология» (668 час., 11.02.2017 г., г. Майкоп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остоверение о повышении квалификации № 342406626492: «Информационные технологии в логопедической работе с лицами с ОВЗ в современных условиях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Волгоград, 144 час., 01.02.2018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остоверение о повышении квалификации № 015-18: «Урок в системно-деятельностном и задачно-проблемном  подходах в условиях ФГОС», Открытый институт «Развивающее образование» (г. Армавир, 2018 г., 36 ч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достоверение о повышении квалификации № 012400828665: «Создание и использование электронных образовательных ресурсов в профессиональной деятельности преподавателя вуза» (72 ча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айкоп, 2015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достоверение о повышении квалификации ЮФУ № 012843: «Использование электронных информационных ресурсов в организации научной деятельности» (72 час., г. Ростов-на-Дону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Удостоверение о повышении квалификации № 180000716469: 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(72 час., г. Ялта, 09.12.2017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Удостоверение о повышении квалификации №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лого-педагогические аспекты создания условий для формирования образовательных компетенций иностранных обучающихся в ВУЗе» (72 час., Майкоп, 2018 г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достоверение о повышении квалификации № 012400828499: «Современные технологии реализации многоуровневого образования: активные и интерактивные формы организации учебного процесса в условиях ФГОС» (72 час., г.Майко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Удостоверение о повышении квалиф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408365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р Аске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 философ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и социальное план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оль и место гражданской идентичности в укреплении российской государственности», 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ые сети и их роль в воспитании молодежи и радикализации исламской религии, 20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вернева 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 педагогическая диагно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й практик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 педагогического 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дошкольной педагогики и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педаг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педагогика и псих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плом о профессиональной переподготовке 012404391226 №1922 от 11.02.2017 г. «Псих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2400226747 №550 от 31.02.2017 г. «Проективные методы психодиагностики: тест Роршаха по интегративной системе Д.Экспера» 144 ч. ЮР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ртификат №0615-18 от 14.06.2015 г. «Избранные техники гипноза» 30 ч. Институт групповой и семейной психологии и психотерап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грамма долгосрочного обучения «Когнитивно-поведенческая психотерапия» (продолжается обучение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минар «Когнетивно-поведенческая терапия зависимого поведения» 20ч.</w:t>
            </w:r>
          </w:p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сновы поведенческой терапии: теория и практика» 20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ПР тревожных расстройств паническое расстройство агорафобия, социофобия и д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огнетивная терапия Аарона Бека» 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Основы когнетивно-поведенческой психотерапии теория и практика» 20 ч.</w:t>
            </w:r>
          </w:p>
          <w:p>
            <w:pPr>
              <w:pStyle w:val="Normal"/>
              <w:spacing w:lineRule="auto" w:line="240" w:before="0" w:after="0"/>
              <w:ind w:right="-234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«Введение в терапию, терапевтические отношения» 20ч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идетельство от 27.06.2017 г. «Психотерапия, практическая психология и психологическое консультирование современности: вызовы эпохи» 72 ч. Общероссийская профессиональная психотерапевтическая ли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Свидетельство от 03.05.2015 г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гресс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декадник в Крыму» 72 ч. Общероссийская профессиональная психотерапевтическая лиг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стоверение о повышении квалифик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2400828709 № 1663 от 24.06.2015 г. «Методология и методика научного исследования». 72 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12841 Рег. номер № 408.1514/4958 от 16.01.2015 г. «Использование электронных информационных ресурсов в организации научной деятельности» 72 ч. Северо-Кавказский научный центр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фил.н., д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ая и экспериментальная психолог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одросткового возраста. Самоопределение и профессиональная ориентация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филологических 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стоверение о повышении квалификации 012405120070 № 2265 от 15.01.18 г. «Создание и использование электронных образовательных ресурсов в профессиональной деятельности преподавателя вуза» 72 ч. ФГБОУ ВО А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стоверение о повышении квалификации №012840 Рег. номер № 408.15.14/4957 от 16.01.2015 г. «Использование Электронных информационных ресурсов в организации научной деятельности» 72 ч. Северо-Кавказский научный центр ЮФ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9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ListParagraph">
    <w:name w:val="List Paragraph Знак"/>
    <w:basedOn w:val="Style13"/>
    <w:qFormat/>
    <w:rPr>
      <w:rFonts w:cs="Calibri"/>
      <w:sz w:val="22"/>
      <w:szCs w:val="22"/>
      <w:lang w:val="ru-RU" w:bidi="ar-SA"/>
    </w:rPr>
  </w:style>
  <w:style w:type="character" w:styleId="Style14">
    <w:name w:val="Знак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6:00Z</dcterms:created>
  <dc:creator>LENA</dc:creator>
  <dc:description/>
  <cp:keywords/>
  <dc:language>en-US</dc:language>
  <cp:lastModifiedBy>AGU-137</cp:lastModifiedBy>
  <cp:lastPrinted>2018-12-13T13:43:00Z</cp:lastPrinted>
  <dcterms:modified xsi:type="dcterms:W3CDTF">2018-12-18T11:51:00Z</dcterms:modified>
  <cp:revision>160</cp:revision>
  <dc:subject/>
  <dc:title>Федеральное государственное бюджетное образовательное учреждение высшего образования </dc:title>
</cp:coreProperties>
</file>